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completing the goo theater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tart on the top level.  The guards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uster to the southeast.  They immediately begin patr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pistol on the ground near the house.  You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, but it doesn't have enough ammo to confront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asse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to the garage in the north east, and pick up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best bet is try to catch the guard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o off and do their patrols.  If you run out of amm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jump-kicks are very effective in comb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killed the guard, go to the fron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th side, and try to go through the door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on in the 'door' window on your control pa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oor will open from a hand grenad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pick up the hand grenade that is due south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door, hit the '3' key to select the grena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pon, and then hit the space bar and hold i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, and relaase to throw.  If the grenade bl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e door, it will creak open and sta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have to be that close for this to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house you will notice that the window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and they are even paned.  You will notice that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3D desk, not a flat picture.  You can jum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bathroom and bedroom.  There should be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ammo for your weapons, as well as a health pack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.  That health pack plus the one in the gar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ny injuries you may have received in the bat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find blueprints for one of the buil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how where the secret passage down to the next lev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key will get you through the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lternate method which is much faster, bu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.  When the game starts, turn and run around the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outheast, directly through the middle of the group of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see you and begin shooting.  Keep moving at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argets are harder to hit, so keep running a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wards the garage.  If one of your legs gets h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pulling to the side.  Keep correct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keys to keep going forward.  Remember that you can 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key simultaneously in Ma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arage, pickup the machine gun.  The guard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wards you in a serpentine fashion.  Hit the '4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chine gun as the current weapon.   Run nort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t the line of barrels, and then turn to face the oncoming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start getting through the line of barrels, open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RELS.  When you point directly at the center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lusters they will explode in a chain reaction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guard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ollowing instructions depend on you moving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rough the jump-kick door with no trouble.  If you 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 will be in a fight with the two guards who are on pa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are the guards that you will hopefully eliminate with the m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ntered the underground from the secret door, go down th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eft wall.  You will find yourself in the bathroo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 you will find a paper with a password on it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  This password is like a key for the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 of the bathroom, and turn left.  Go to the west and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T.  Turn left again, and head down to t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hall.  When you bump against the doo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cking foot appear in your 'door' display.  This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this door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some practice.  Step back a few pace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keypad key.  Quickly press the forward key, and releas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n hit the space bar to start your kick.  You need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hen the foot is fully extended, so if the door isn't ope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cks, then perhaps you are hitting the space bar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the room, there are lots of goodies on the floor.  Pi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key and the mines.  Run outside, and partway down the curv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me from.  Plant a mine there, and turn and run back to th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nd run to the end of the hall.  Plant a mine the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watch the radar as the soldier comes down the narrow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wait in the larger hall out of s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oldier walks over the mine, kablooey.  Same for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lks up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the north end of the hallway that you are in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door on your right.  If you have the secret password m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, the secret panel should open right up.  Go in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key and as many grenades as you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uard that was killed by the mine, and steal hi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up the narrow passage that the guy came from.  Ope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with the grenades selected as the current weapon.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nade at standing guys on your left, and another at th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on your right.  That should kill most of them.  Then op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aining guards with your machine gun or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ceed through the double doors and go back towar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. ( Southeast corner).  Find the generator room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oom door.  Fire at the generator.  The light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lectrified door will be safe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big room with the double doors.  You might want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keys now.   You don't need the yellow or green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ick up the keycard on the floor, and pickup the ammo. 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big room by taking the passage to the east.  The elect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now be passable.  When you are through that do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rple key that you will need if you wish to go back up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own stairs if you want to go down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see some goo.  You must make a short hop onto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lasting the patroling guard.  This level is just a prett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You will see two guys patroling up above you in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try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goo, and the goo flowing out of the pip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he ladder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ingy level with stained walls from the leaking goo.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here are just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 into the rooms and gather up some nice ammo and stuff,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patroling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TV in the break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ut the two guys guarding the elevator by blowing up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before you come round the corner.  Very sne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elevator to lev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into the ventilator shaft on the northmost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ow are your jumping muscles fee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uge Plus sign made from corridors.  The guards her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e out of the vent shaft, turn north and go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wall maze.   Find the ammo, and the grenades.  The grena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useful in eliminating all those pesky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ance to the generator room is the south branch of th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too ready to dismiss the written word!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ar will come in handing for finding the true path i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