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iolence l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for the demo of Spear of Destiny.  I don'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the registered version.  It has the same graphic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DBLOOD and some new ones!  I will be making a funny version a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r version later.  Please give me any suggestions and if I us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to get a copy.  Well, I don't have much to sa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I'll see ya.  Oh, please get my other files that I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ien 3D and don't give money.  Bye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acob Hendr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