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e is some advice for those who accidentally lost their manu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re are some misspellings, sorry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ckp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Give up: try to surrender to att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Jettison all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Toggle between manual and automatic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Go to navigation contro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Ready a new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Target base or ship with Target Acquisition Computer (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Toggle between "camera vi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  Toggle between Cruise Flight and Newtonian Flight (I prefer Cru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J  Toggle between keyboard and 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 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T  Toggle TAC display between graphic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 Toggle between keyboard and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or 8  N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or 2  No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r 4  Lef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or 6  Righ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or 5  Stop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r 3  Roll ship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or 1  Roll count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or +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De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Fire Ready Weapon (also Space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vigatio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   Set you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M    Move to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  Retrieves data, when available, about give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   lets you scan other part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PIT Return to cockp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E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you start your game, you should head to nearest Starbas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lot's licence. When you find a person who can give you a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nswer some questions. So, if you don't know the answ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many light years there are in a parcek ?    :  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 is the hottest type of star ?              :  O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 is the mathematical expression for force ? :  F=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what does a Star Pilot swear his alligiance? :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to (well, you have to) use Malir Gates,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the warmhole-effect you must be cruising at lea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value 21. Once entered the warmhole, keep up good speed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ay around 15. This is because of warmholes shield-eating eff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on't travel at the snail's pace...and keep in the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do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ightly lighted axial pillar that connects the two pyramidal h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ight inner wall containing the black acces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ing 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dge any part of a mining station to activate its dock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eck, marked by a landing str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, when you want to restore a previously saved g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for a word from the manual. Don't care abou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es and paragraphs, just check the number of the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cout           9 Seasoned       19 Deadly        31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Decade         10 Dock           20 Shield        35 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Better         12 Shown          21 Control       37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Beneath        13 Recharging     22 Helm          39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Longer         14 Fire           24 Gates         41 Col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Target         15 Three          25 Quickly       42 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Have           16 Optional       27 Titans        44 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When           18 Instance       28 Flashy        46 Cha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as you can see, few words are missing , but I don't thi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mpted for them...at least not so often as the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it as a fill-in exerc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it's time for some information on those solar systems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Malir Gates or with Hyp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yphon           Arcturus        Nar'see           S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 ��������������Ŀ ��������������Ŀ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A         � �    o         � �              � �     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�              � �              �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o       � �      =       � � E     o    F 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� </w:t>
      </w:r>
      <w:r>
        <w:rPr/>
        <w:t>A            � �              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            � �           D  � �              � � 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����������� �������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 ��������������Ŀ ��������������Ŀ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B  � � D         x  � � F            � �   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x       � �              � �         H    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�      </w:t>
      </w:r>
      <w:r>
        <w:rPr/>
        <w:t>o E     � � G    o#      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�              � �              �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#        C  � � C          G � � I            � � 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����������� �������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ronus           Deneb           Bassruti            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C,D.... Malir Gates. From A to A, B to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= Useful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Milita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= Blue spa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Green spa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aro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of magnificient Hiathra Starbase and the historic MiCon I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. Piracy has been virtually wiped out in this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essive Denebprime Starbase is the home of Duchess Avenstar. 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much reduced under her wise rule. (So visit h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yp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c East mining station welcomes all miners, mineralog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ists. See the deepspace monument commemorating the Battle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ctu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on II mining station awaits the visitor with a taste for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. Ar this writing, Arcturus hosts the Imperium's fa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Koth, newest addition to the fleet and a shining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of law in the Far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r'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grange mining colony produces the finest titanium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'see's fields of antimatter shards attracted much attention in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tainment; but space is a big place, so they're easy to avo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ssru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Guild Independent Outpost experiments with new social at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s taxiation and authority. Meanwhile, the advanced Bassruti Ge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Center is making exiting new discoveries about the natur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chal Independent Outpost stalwartly holds down the frontie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i incursions. Piracy is no longer a significian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on IV outpost is proud to announce that th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ation physicist Zoriah Prosk is pursuing further research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s in its laboratories. Another sign that the Far Arm is at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rs and shakers of the Imperi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o the end, word of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ATTACK TITANS UNLESS YOU ARE VERY EXPERIENCED ! Or give it a t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the way, if you want to try Space Rogue on EGA, start i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 E (unless you only have an EGA board...then only 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for CGA simply SR C , but who has a CGA anymore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you have a VGA, but you think game is running on EGA, try SR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TANDY users SR T . (Almost forgo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