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Grant 2000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ul Varma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LAWYERS HAP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, Atul Varma, am not liable for ANY damage that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roducts  that I have made and will make, causes to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MGR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ant is a little utility I made for SimCity  2000 cit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$65,535 in your city treasury. There is just one restric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under $500 to have  a  grant. This  includes  NEGATIVE 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UTI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e utility execution is very simple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2GRANT &lt;Cit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ityName&gt; -- Name of the city, NOT including whitespa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such as comma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ask you how much money is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. Just type it in, and SimNation will give you a grant of $65,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ant 2000 was created using Turbo Pascal 5.5. Basic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is search for the two bytes containing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that you have. If it searches for 80 bytes in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the user has typed in the wrong amount of money,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this is because the bytes are usually located in the fir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file). The reason the money limit is over $500 is because M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corporated some sort of file compression into the sav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under $255, the value is ONE byte rather than two, so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uses the compression, which makes the saved game harder to read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you're probably wondering why I didn't make the limit $255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. Well, I did at first, but then I wanted to round it off, so I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500. Besides, why would SimNation give a grant to a city in re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