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E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OUT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the ball into the hole located near the uppe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field will light the RED BUM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5 lanes which the ball must pass through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ger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all is shot into any of these lanes, they will light. 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s are lit, the player is awarded 10,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YELLOW BULLSEY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is is shot, it is worth 50 points,  then second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nd the third time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RED BULLSEY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rget awards the value of the lit dueling 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points for the heart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oints for the club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points for the spade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points for the diamond 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t dueling sword is changed by hitting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gback bum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LLOW BUMPER SWITCH - arrow between the two left red bum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rea is shot, the yellow bumpers are 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B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worth 100 points each time they are hit when 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the kickout hole to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LLOW B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worth 100 points each time they are hit when 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the yellow bumper switch to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FLIPPER OUT 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points are awarded if the ball drains out either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la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