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k And Destro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Safari Software and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4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Hard disk with about 6 Meg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rox. 19 Megs with animation file, C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86/66 or faster CPU for smooth play at high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ee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subdirectory where the game is installed (CD \GAMES\S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running Seek and Destroy, you should run SETUP.EX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ound.  If you don't run SETUP.EXE beforehand, i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you run Seek and Destroy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SEEK [enter]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and Destroy does not work reliably under Windows.  Sound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get unexpected jerking in the scrolling.  For best result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efore running Seek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Seek and Destroy,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up and running by "Booting your computer clean".  By this,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your computer without loading all of the littl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Seek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Seek and Destr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Seek and Destroy directory by typing "CD \GAMES\SEE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"SE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Seek and Destroy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Seek and Destroy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do not have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run Seek and Destroy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55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Seek and Destroy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Seek and Destroy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S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Seek and Destroy,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sound card, verify that your sound car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, IRQ, or DMA conflicts with other cards in your system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card works properly with other games, you can assum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 conflicts.  However, if your sound card does not work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,  you have a conflict.  See your sound card manual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eek and Destroy runs slowly on my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ed the game up by changing the detail to LOW for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and EXPLOSIONS in the options screen.  If you are des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set your sound card to NONE if you are u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type card (this will speed the gam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le playing, I get dumped back to DOS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initializing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probably caused by the lack of a sound.cfg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ek and Destroy was run from.  Usually, Seek and Destro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if no sound.cfg file is found.  If for some reason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hen the sound library tries to initialize it will not work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run SETUP.EXE manually. Make sure SETUP.EXE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installed Seek and Destroy to (C:\GAMES\S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le playing, I get dumped back to DOS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while loading 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probably deleted one of the files needed by Seek and Destro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as run from a directory where the data files were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stall Seek and Destroy 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SEEK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r computer meets the system requirements mention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. If you do, you may have TSR's that conflict with S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.  Remove the TSR's and try running the game with a "clean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 and Destroy.  To determine whether you are having a sound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, try setting up Seek and Destroy for "No Sound."  If S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works without sound, but locks up with sound on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AFARI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voice: +1 (301) 738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+1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:   voice: +44 (0) 1767 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+44 (0) 1767 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PC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ftp.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