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playing the awesome fighting game Romance of the 3 Kingd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almost identical to Super Fighter, and it is complete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nese.  The possible controls are the letter keys, the number keyp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 1, and joystick 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1:  1-player tournament?? (What else should I call i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2:  1-player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3:  Player 1 vs. 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4:  Configuration of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5:  Ex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keypad, keyboard, joystick 1, or joystick 2 to move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depending on which you have selected.  If you haven't selec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et, use the mouse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W' =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' =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Z' =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' =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your method of control for Player 1 and Player 2.  Hit ENT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trol method.  If you choose joytick 1 or joystick 2, the messa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means to center your joystick and hit Button #1. 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there are 3 flames.  These represent the difficulty lev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flame(on the very right) meaning the hardest.  On the very r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symbol means to EXIT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While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ESCAPE and you will have 2 options(in Chinese).  The left option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, and the right option means to quit.  F1 = PAUSE.  This also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n you lose a battle in the tournament mode.  The left option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, and the right option means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1 &amp; 2:  I hope you can figure thes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Keypad:  Pretty obvious.  Use Enter for PUNCH and Right-Shift for K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W' =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' =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=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' =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=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-Shift = 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Mov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all the names of the characters are in Chinese, I will just refer to </w:t>
      </w:r>
    </w:p>
    <w:p>
      <w:pPr>
        <w:pStyle w:val="PreformattedText"/>
        <w:bidi w:val="0"/>
        <w:jc w:val="left"/>
        <w:rPr/>
      </w:pPr>
      <w:r>
        <w:rPr/>
        <w:t xml:space="preserve">them by number and description, starting with Character #1 on the far left </w:t>
      </w:r>
    </w:p>
    <w:p>
      <w:pPr>
        <w:pStyle w:val="PreformattedText"/>
        <w:bidi w:val="0"/>
        <w:jc w:val="left"/>
        <w:rPr/>
      </w:pPr>
      <w:r>
        <w:rPr/>
        <w:t>of the character-selection menu.  FORWARD always means 'TOWARD OPPONENT' and</w:t>
      </w:r>
    </w:p>
    <w:p>
      <w:pPr>
        <w:pStyle w:val="PreformattedText"/>
        <w:bidi w:val="0"/>
        <w:jc w:val="left"/>
        <w:rPr/>
      </w:pPr>
      <w:r>
        <w:rPr/>
        <w:t xml:space="preserve">BACK always means 'AWAY FROM OPPONENT.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#1 (red face, blue hoo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or FORWARD + PUNCH = th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+ FORWARD + PUNCH = flying sword at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+ FORWARD + KICK = spinning sword at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+ PUNCH = duck and spin with 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+ DOWN + PUNCH = flames across the 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#2 (blue hat, red scar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or FORWARD + PUNCH = pile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+ FORWARD + PUNCH = fire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+ FORWARD + PUNCH = "Dragon Punc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+ FORWARD + KICK = flying somersault to k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#3 (no hat, blue armour, red scar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or FORWARD + PUNCH = th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+ FORWARD + PUNCH = straight sword at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+ FORWARD + KICK = spinning sword at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+ BACK + KICK = big spinning sword at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+ DOWN + PUNCH = fire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+ KICK = sl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#4 (white shirt, blue scarf, white tie on hea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or FORWARD + PUNCH = th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+ FORWARD + KICK = aerial spinning k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+ BACK + KICK = looks like breakdan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+ FORWARD + KICK = fire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#5 (old man with white beard, golden-edged helm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or FORWARD + PUNCH = th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+ FORWARD + PUNCH = flaming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+ KICK = rolling k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+ FORWARD + KICK = aerial spinning k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+ FORWARD + PUNCH = "Dragon Pun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#6 (gold helmet, uses an ax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or FORWARD + PUNCH = th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+ FORWARD + PUNCH = flying axe at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+ KICK = sl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+ DOWN + PUNCH = flames across 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+ FORWARD + PUNCH = "Tornado Attack" (made that up myself..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#7 (black guy, blue helmet, orange hair on helm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or FORWARD + PUNCH = th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+ DOWN + PUNCH = fire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+ FORWARD + PUNCH = spinning at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+ FORWARD + KICK = charging at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+ FORWARD + KICK = backward-flipping k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#8 (black guy, patch on one eye, green scarf, orange helm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or FORWARD + PUNCH = th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+ DOWN + PUNCH = fire across 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+ FORWARD + PUNCH = spinning at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+ FORWARD + KICK = charging at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+ FORWARD + KICK = backward-flipping k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#9 (yellow hat, red scarf, hands togeth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or FORWARD + PUNCH = bodysl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+ DOWN + PUNCH = stationary fire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+ FORWARD + PUNCH = flying somersault at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+ BACK + PUNCH = flying somersault attack to bellyfl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#10 (red scarf, blue helmet, spiked bea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or FORWARD + PUNCH = th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+ FORWARD + PUNCH = somersault at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+ FORWARD + KICK = spinning at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+ FORWARD + KICK = backward flipping at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+ KICK = sl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#11 (blue shirt, sideburns, chest armo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or FORWARD + PUNCH = th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+ DOWN + PUNCH = fire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+ FORWARD + PUNCH = flying attack with flaming f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+ FORWARD + PUNCH = "Dragon pun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#12 (golden curler in his hair, looks like some Hindu du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or FORWARD + PUNCH = th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+ FORWARD + PUNCH = two-fisted pun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+ FORWARD + KICK = flying somersault to k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+ FORWARD + PUNCH = spinning at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+ FORWARD + KICK = flipping at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+ PUNCH = upper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kinnypuppy - 1:54am - 7/19/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