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more of a broad overview, but the maps provide bett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mportant items are labelled on the maps, as are ALL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push them all, for they all do some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REALMS FO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go after the assassin, kill him and pick up all his item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leported to Ravenl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OVIAN W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scue the NPC fighter from the goblin hordes, but he will lea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llage anyway.  In the hut, if you push the button, a trap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  There are some items down there, such as bows and common 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woods through any of the two ent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maps:  FOREST.MAP and FOREST2.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LICH ROAD SO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north towards Barovia.  You will encounter a gypsy.  Talk to him.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ell you to meet him in a tavern in Barovia.  Keep going nor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ttacked by brigands.  Kill them.  One of them will beg for merc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re his life and he will tell you the location of their lair.  G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.  By the big rock, pull the hidden lever on the wall to open a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ance to the lair.  Kill all the darklings for some more items. 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north and enter the vil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maps: SOUTH1.MAP and SOUTH2.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O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sit the Blood on the Vine tavern for some conversation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hing useful there YET.  Go to the burgonmeister's mansion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t his library for some useful scrolls.  In the same room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gonmeister you can pick up the elven magic-user NPC.  Then tal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onmeister and you will be invited to Castle Ravenloft to speak with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hd.  Accept the invitation.  Strahd will give you a Seal of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lis Caves west of Barovia.  Go the wooded area west of Barovia. 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 to the caves, talk to the white-robed woman.  She is a cle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her to join.  Enter the c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maps: BAROVIA1.MAP BAROVIA2.MAP and MANSION.MAP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LIS C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Entry Seal by the first portal.  A fighter will offer to join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let him, even though he is actually Strahd in disguise (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eful, since he is a pretty high level).  You will need to fi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de keys in succession, and using them you must make your way to the p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hich lays the Church Vestibule Key.  Make sure you pick it up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ortant item.  Take the portal.  It will turn out to be a du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islav (Strahd) will leave you.  Go back to the village and the cler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you as well.  Take the easternmost exit on the northern wall of Bar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nto the church grounds.  Enter the ch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maps: WEST.MAP and CAVES.MAP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CHURCH 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Vestibule Key on the circular lock by the first door.  Kill the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nds.  You have to pick up the Catalogue and you should pick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croll of Cure Disease, both of which are on the first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.  Head for the stairs down, but before you go down, pick up the 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ursed Items.  Go downstai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maps: CHURCH1.MAP and GROUND.MAP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CHURCH LEV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cover the Old Church Key which will open some doors on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 the four fragments of the Tome of Cursed Items and insert th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Also, recover the Special Scrolls of Remove Curse and Attonement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to the first level.  Read the Tome (with all four fragments inse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Mirror of Life Trapping to free the soul of the old cleric.  Tal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 Ask him for the key to the cemetary.  Go out and go back to Barov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house with the ghost.  He will possess one of your charac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hinder you in any way unless you stray from the task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 assigned you.  Take the Bone Vault key off the ground and leave.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church grounds and open the cemetary doors in the northeas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ey from the old cleric.  Enter the ceme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maps: CHURCH2.MAP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ME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tomb of the Ghoul Lord.  Kill him.  Get the Rod of Rebirth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.  When you exit the tomb, the ghost will leave you and give you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open the door in the ghost's house.  You can recover the gem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eep going.  Get the two pouches of Fine Golden Dust.  Go to the mausole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outheastern corner.  Use a pouch of dust by one of the stat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ing outside the door of the mausoleum.  Talk to it and ask f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essing.  It will not give it to you yet, so go to the other statu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of the door and use the other pouch of dust.  Talk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and ask for its blessing which it will bestow upon you.  Tal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irst spirit and receive its blessing which it will now give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shee in the mausoleum will now be gone.  Enter the Tomb of the El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maps: GRAVES1.MAP and GRAVES2.MAP)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B OF THE ELVEN LORD 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 to the ghost of the elven lord.  He will inform you that he needs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et in order to be free of the curse.  Take the teleportal which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ble to you right now.  In the area to which it takes you, pu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open the next teleportal.  Take that one and push the butt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eleportal.  Take that one and get the Vault Key.  Use it to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west of the three teleportals.  Go down the st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maps: TOMB1.MAP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B OF THE ELVEN LORD LEV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Green Vault Key which will eventually open the door to the sig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g.  Push ALL the buttons on this level (which are marked on the map)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string of doors which will be open when all the buttons are pus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and get the signet ring for the elven lord.  Go back up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.  Talk to the Elven Lord again.  Give him the signet, and h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ppear, leaving a crown, sword, and suit of armour.  The crown i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ve items you need to get back to the Forgotten Realms.  The sword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or not, the best weapon in the game (The items in this gam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uck).  The armour is pretty good.  Leave and go back to the church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second level and find Misha's Bones.  Use the Rod of Re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from the cemetary on the bones to resurrect Misha.  Not on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join you, but he also gives you a key to get into Castle Ravenlo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back to Barovia and enter the ghost's house again.  Use the key you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host after you killed the Ghoul Lord on the locked door. 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gem.  It, too, is one of the five important items you need. 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ovia through the exit in the middle of the northern w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maps: TOMB2.MAP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WEREWOLF 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 you should have the three special scrolls.  Go to the wood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of Barovia (where Ivilis cave was).  Bit north of the cave ent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ave with a werewolf.  You can save him from the curse by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enitor, a white albino, which appears at night in the same wo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using the three special scrolls in succession:  Atonement,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ase and Remove Curse.  The werewolf will then give you a key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trove in the village.  It has a Regeneration Ring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maps: WEREWOLF.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ALICH ROAD N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tinue on to Castle Ravenloft.  Use Misha's Key on the lock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maps: NORTH.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 RAVENL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other going to the cellars.  They are useless.  However, the leve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rtant.  Get two (2) keys in total.  Go up the secondary tower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wer key to open it.  Go up to the top and kill the Inquisitor. 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reraven chained to the wall.  He will give you a Wereraven f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other one of the five items) and will tell you the ritual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Barovia and go the Blood on the Vine tavern again.  Tal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keep and talk to him about the "lair" just and the Wereraven told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ill tell you to go the the Merchant's Pride warehouse and tal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tact.  Go there and talk to the brigands.  Allow them to blind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take you to the catacombs below Baro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maps: CASTLE1.MAP CASTLE2.MAP CASTLE3.MAP TOWERS.MAP and CELLARS.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COMBS BELOW BARO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 to the Raven Lord.  He will tell you that the only item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ishing Strahd is the Symbol of Ravenkind.  He will give you a k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s a door in the Old Church.  He will also tell you that the symbo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 by Sasha, and he only left some clues to its location.  H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magic glass which will allow you to decode these clues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m.  Get the chest from the ground and get the first of four cata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 The problem with this place is that you have to go prac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where.  You will need to get all four keys.  There are also Baro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 in these catacombs.  Of course, there are exactly fifteen and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INGLE OF THEM in order to purchase the potion from the gyps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 potion, you also have to get all the coins.  On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coins, leave using the ladder in the north eastern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combs.  Make sure you press all the buttons, as some will op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door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maps: CATACOMB.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the Blood on the Vine inn.  Talk to the gypsy, and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ion.  Use the potion, and now you are able to wal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 mist.  Step into the mist anywher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map: TAVERN.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DEAD FOR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must find two Seeds of Morninglord.  They are tough to ge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nnoying Treeants.  Once you picked up the seeds, go to the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teleportal, and enter it.  You will be transported to a second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est.  Once again, find two seeds.  Now go to a large circ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s with four small circles within it.  It also should have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.  Place all four seeds in the small circles (one per circ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hander will present you with the Holy Symbol of Raven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only weapon capable of harming Strahd.  When you use i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ot a beam of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maps: UNDEAD1.MAP and UNDEAD2.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RAVENL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staircase that will take you to the dungeons.  Its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a secret door, on the level "Halls of weeping".  You must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button to open it.  There you will find a door op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lood Bat key, and beyond that door (aside from the stair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Tarot Card, second last item needed to finis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down the stairs, make your way to the large room with lightning bo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VENLOFT DUNGE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north stairs, and push the button in the room you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Go to the eastern stairs, and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will be able to enter one of the centre rooms, which wi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al that will take you past the southern stairs.  Make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, and you will encounter Count Strahd.  He will attack, so just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 few times with the Holy Symbol of Ravenkind.  Pick up the amul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m, and use the Catalogue to en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maps: DUNGEON.MAP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