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x: Beyond The Void -- On-Disk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5 Epic MegaGam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cident -- The Reason Why You're 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22nd century, after centuries of global strife and tyrann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of Earth united to form a sovereign world government. The Un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th Space Alliance (UESA) launched a dynamic plan to expand the rea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human race beyond that of our solar system. In the year 2147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ort resulted in the launching of the first of two colony ship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sive vessels were destined to colonize a huge asteroid, desig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a-2, on the outskirts of our solar system. After five months of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, the first ship safely arrived at Theta-2 and initiated the colo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on after, the second of the two ships departed from earth with 10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nists to bring the Theta-2 base into full operation. Once the col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fully established, mankind would finally have the opportunity to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nes of the sola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ppened on October 24, 2148; While the second vessel approach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ny, something unnatural occurred. A dark shape began to form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, blacking out the starscape and chewing away at the very fab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eality. The commander of the colony vessel </w:t>
      </w:r>
      <w:r>
        <w:rPr>
          <w:rFonts w:eastAsia="Geneva" w:cs="Geneva" w:ascii="Geneva" w:hAnsi="Geneva"/>
          <w:color w:val="000000"/>
          <w:sz w:val="24"/>
          <w:szCs w:val="24"/>
        </w:rPr>
        <w:t>Salvatio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ad ba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aged to dispatch an emergency message to Earth confirming that ther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tudes of alien ships emerging from this "Void."  Just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mission, the largest of the alien ships tore the Salvation apa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immensely powerful particle b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igantic alien craft dragged both portions of the Salvation into a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gar bay, sealing the fates of the 10,000 human beings a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ording to the information received from the destruct bea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he "black box") there were 45 alien vessels in the vicinity of Theta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largest ship, which captured the Salvation, moved to orbit the aster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maining ships started converting the Theta-2  base into a b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i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diately after the incident, UESA went on level one alert stat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an assembling a fleet to eliminate the alien force. UESA's ships re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heta-2 asteroid and began an intense battle with the alien fleet. UES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battlecruisers, 10 frigates and 15 destroyers fought well, bu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aponry was no match against the massive alien dreadnought. The miss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devastating failure. The Alliance realized that a large frontal ass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not the way to defeat the invaders. It was decided that a small, heav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med, fast attack ship might be able to make it past the ships in orb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laim the Theta-2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 on Earth, scientists combined their knowledge and pooled their ide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concluded that the black space, dubbed "The Void," was some so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-dimensional portal; a tear in the structure of our universe.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urrent knowledge of multi-dimensional physics, they wer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elop a device that would allow a small spacecraft, preferably a fig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some sort, to enter The Void and possibly leap into a different univ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ree months after the invasion of Theta-2, the Radix class inter-dimen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fighter was built.  Due to the enormous amount of resources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ild this powerful fighter, only one was built. Although the Radix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d just barely begun the experimental stage of it's development, the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time left. The Radix-class fighter was loaded onto The Defianc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ttlecruiser, and Operation Vengeance commenced. The Defiance had to lea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he Radix, the last desperate hope for humanity, was going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roduction -- What is Radix: Beyond The Void!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ix: Beyond The Void is an intense 3D flying action game develop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 platform.  While playing Radix, you'll fly down the alien-infested tunn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Theta-2 base, and even deep into the massive alien ship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fly into The Void, where unknown terrors await you. It will take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sistence and skill to navigate the small assault fighter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ing tunnels and corridors to successfully accomplish your 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will undoubtedly encounter heavy alien re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ix: Beyond The Void has 3 large episodes; with each one consisting of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ular missions and a 9th secret mission. The action is non-stop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 short breaks for the mission briefings. In each mission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a unique primary objective to accomplish. These objectives rang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troying key navigation systems to recon missions. Before each mis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will receive an informative briefing instructing you about key area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upcoming mission that could give you difficulty. While in the mi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ing, you can bring up a record which keeps track of a few useful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istics.  After the briefing is over, the action 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in the game, you have complete control of the fighter, including lat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horizontal movement.  You are free to fly around inside the alien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ny direction you wish.  There are indicators on the status ba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vide you with important information.  This includes a threat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will alert you if an enemy homing missile is locked onto your ship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S system that acts as RADAR to detect enemy fighters, and as amm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age meters.  On top of the obvious "move" and "fire" keys,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the "leveling" key to keep climbing or diving steadily for those tric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oped tunnels and shafts, and you can also glance behind to help or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self with the aliens ships.  The Radix-class starfighter's neutr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sma cannons can even fire at ships behind directly behi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will require the use of all 7 (4 in the shareware version)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s, which you must to find during your missions. Hazards such as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ps, mindless zombie alien things, missile launchers, crushing flo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ilings, steeply sloped tunnels, tractor beams, gravity wells,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empt to prevent your fighter from completing its goal. Your job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troy them, complete your primary objective and make it out aliv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ix: Beyond the Void, you will fight for the glory of the United Ea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 Alliance and avenge the deaths of thousands of hum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mum Requirements          Highly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         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86-33MHz computer            486-66MHz or faster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MB of RAM                   8+ MB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GA graphics                  local bus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,400 baud modem             14.4 or 28.8 modem for modem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or modem p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ore playing Radix: Beyond The Void, you must run the SETUP.EX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configure the game. To do so, change to the drive and directory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me is installed and type SETUP.  When you're done, choose "Save &amp; Ex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, type RADIX to start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on running Radix, you will be taken to the main menu. The menu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ailable are describe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GAME: Starts a new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 GAME: Loads a previously sav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: Lets you adjust the music volume, sound effects volume, and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si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WORK/MODEM: Brings up the network/modem play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ERING INFO: Has detailed information on how to order Radix or other c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pic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: Plays a random 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P TEN: Displays the top players and their skill ratings. You must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entire episode of Radix to appear on the Top Ten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: Exits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ing a New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 Skill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 selecting "New Game," you must enter your name and choose a difficu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. It is recommended that first time players play on the "I can'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. I just can't do this," skill level, since the game can be diffic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beginners. However, the game designers feel that the hardest le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et's kick some xenomorphic butt" is the best way to experience Rad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 Epis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, you must select which episode you would like to play.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pisodes in the full version of Radix: Beyond The Void are "Theta 2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engeance," and "The Void." It is highly recommended that beginners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heta-2" on an easy skill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sion Brief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ore each mission, you'll enter a mission briefing. Certain area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iculty will be pointed out, as well as your primary and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ives. There are several options to choose from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ER STATS: Brings up the stat screen, described below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/LOAD: Brings up the save or load screen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: Quits the current game and returns you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: Begins the mission. The &lt;&lt;&lt;, &lt;&lt;, ||, and &gt;&gt; symbols may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art, back-up, pause or advance the mission briefing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ta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select the "Show Stats" option in the briefing, your info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ps up showing your statistics. The stats collec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RENT ASSIGNMENT: Represented by "E" for episode number and "M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ILL LEVEL: Your overall skill rating, represented by a percentage. A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centage equals high sk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ONDARY OBJECTIVES COMPLETED: Records the number of secondary 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have completed. A ratio is displayed, showing the number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us the number of secondary objective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L RATIO: The number of enemies killed versus the total number of enem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gam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TAL FLYING: Shows the amount of time you have spent fl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 TIME: The amount of time it has taken to complete each level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 RESET ON: Displays the missions in which you beat the "par" tim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missions shown, the par will be reset to whatever time you too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y the 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me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st of the in-game controls can be reconfigured in the SETUP.EX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 controls and their functions are listed below. If you hav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ontrols, you can press F1 during the game to view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We HIGHLY recommend using the mouse/keyboard combin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ling your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 ARROW:       Pull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WN ARRROW:    Pull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FT ARROW:     Bank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HT ARROW:    Bank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:        Fire current we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BAR:       Plasma Bomb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HT SHIFT:    Speed up. Releasing this key will drop back to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ESLASH:      Afterburn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:            Straf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:          Back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IOD:         Toggles leveling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:          Switch We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 Controls (non-configur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S 1-7:    Each number corresponds to a weapon. Press one of thes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s to select a weapon (which you must currently po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:            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:             Toggle your game play view between chase plane, cockpi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ll screen first-pers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3:             Sav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4:             Loa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5:             Adjust detail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6:             Toggle auto-detail adj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7:             Quick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:             Toggle auto leve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9:             Quick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0:            Gamma correction adjus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1:            Review mission objec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G/UP           Increase view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G/DOWN         Decrease view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SE           Pauses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             Toggle automap (-/+ to zo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            Brings up in-game Menu (Chat mode in Multiplay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ta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are not in full-screen mode, a status bar will appear at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screen. This bar displays important information including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ntory, ammunition levels, energy levels, mission tim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sion kill rat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apon Picture: A picture of the weapon currently selected is display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apon Numbers: Each number displayed here represents a weapon. Red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cate that you have the corresponding weapon system but do not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it selected. The yellow number indicates the current/selected we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y numbers indicate weapons that you have not yet ac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mo Meters: These boxes show the amount of ammo for the four weapo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ammunition. "SHELL" is for the EPC, "MISL" is for the Seeking Miss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ORP" is for the Phase Torpedoes and "NUKE" is for Nuclear Missil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 weapons use energy, so no ammo i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sion Timer: This timer tells you how long you've spent o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l Ratio: The first number indicates the number of enemies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troyed. The second number is the total number of enemi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Bars: The three red and blue bars on the stat bar indicate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ship's armor, shields, and ener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.P.S: The Laser Probing System on the Radix fighter is similar to w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w as "RADAR" in the 21st century. The L.P.S. can give you an acc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ount of where enemy fighters are in relation to your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reat Indicator: The threat indicator tells you if a seeking missil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ked on to you. You know that a missile has a lock on you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cator is 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ergy, Weapons, and Power-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two things which use energy on the Radix fighter - Energy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ee below) and Afterburners. Afterburners use energy to achieve a high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rease. To maximize the use of the extra speed, while minimizing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energy consumed, use your afterburners in spu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two classes of weapons that the Radix ship can use. One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uires ammunition to function, and the other requires the use of the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ergy to function. Your energy always regenerates, so energy-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eutron and plasma) should be used the m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Neutron Cannon: The Neutron Cannon is your basic energy cannon.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wered up by running into a neutron weapon power-up. Neutron Cannon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powered up four times. The Neutron system is configured so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le to fire backwards, by using the back view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Explosive Projectile Cannon (EPC): Rapid fire cannons can cause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age if you can keep them trained on enemies long enough. The EP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weapon of choice for clearing rooms full of mines or dr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Plasma Spreader: This weapon creates powerful, weaving packets of pla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ergy, and is powered by the ship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energy core. The Plasma Spread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e especially deadly if powered up to the fourth level. The Plasma Sp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s especially effective in narrow corridors and, like the Neutron Cann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t can be fired back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4. Seeking Missile System: This launcher fires two enemy-seeking miss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though not nearly as powerful as the seeking phase-torpedoes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issiles lock on faster than the torpedoes and are found more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5. Nukes: This weapon fires a powerful nuclear missile that detonat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 huge explosion. The explosion affects all enemies in the immediate 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o a direct hit is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 always necessary to kill an ene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6. Phase Torpedoes: Phase torpedoes fire in a cluster of three torpe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hich travel close together. These torpedoes act as one projectile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y each arm themselves and split out into three powerful enemy-see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rps. Overall, the phase torpedoes are the most effective weap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7. Gravity Wave Device: The Gravity Wave is a very powerful energy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at inflicts massive destruction on anything in its path.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paringly, as it will drain your energy d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eapon Power-ups and Am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eapon power-ups may have different functions, depending on which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eapon the icon represents. In all cases, collecting a power-up for a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hich you do not possess gives you that weapon-capability. Col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eapons which use ammunition will usually provide you with more ammo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Neutron Cannon and Plasma Spreader can be "powered-up," by col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veral weapon power-ups after the first. Both of these weapon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owered-up four levels, resulting in a faster firing rate for the weap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aking it much more effective for destroying enemies. Note that col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ower-ups for energy weapons always restores your energy level to its max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ther Important Power-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l power-ups, including weapons and ammo, have green identifier arrow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oint inward toward the item. If an object in Radix does not hav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rrows, shoot it! Some power-ups only last for a limited period of ti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se items are in effect for as long as the corresponding indicator-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ppears on the right side of you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ll Armor (gray) - Restores your armor to its maximum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ll Shields (blue) - Restores your shields to their maximum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ll Energy (green) - Restores your energy to its maximum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apid Shield Regeneration (blue): Increases the rate at which your sh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generate for a limited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apid Energy Regeneration (green): Increases the rate at which your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generates for a limited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uper Shields (red): Enclose the fighter in a protective shield that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ship completely invulnerable to enemy fire and collisions for a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ime and also gives extra protection against hitting surf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aneuvering Jets: Increase the rate at which your ship moves up, down,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d right - very useful in combat. Limited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lasma Bomb: A plasma bomb flashes in a powerful pulse of plasma energ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an incinerate visible enemies instantaneously. Each power-up icon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ne plasma bomb. The icon at the top right of the screen shows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lasma bombs you hav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.L.D.S: The Automated Laser Defense System is a complex system that ho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round the Radix craft. When it senses an enemy nearby, it shoots a 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f laser bolts, attempting to destroy the target. The A.L.D.S stay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ighter throughout the current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OOM Pack: Provides ammo for all of your weap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lying can sometimes be the most difficult part of Radix. Your fig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akes damage from hitting surfaces such as walls, ceilings or floors.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est to practice flying in the beginning. Watch your stats -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nsistently getting 90% or higher for proficient flying, then you'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ood pilot. Until then, however, you'll find yourself constantly f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to obstacles and dying. Flying is very difficult at first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ecomes much easier with prac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hen you hit a surface, your shields are the the only thing prevent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hip's destruction. Your shields are designed to absorb 100% of the i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rom hitting walls, ceilings and floors. Once your shields are deple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re is nothing left to prevent your death but the limited armor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hip has. For this reason, it is important that you keep your shield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eing "in the red" while navigating cramped tunnels or other small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oors, Moving Surfaces and Holographic W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re are a number of different moving surfaces in Radix. Doors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st common variety. Most doors are activated by "triggers" that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ly over. Most triggers will have a special graphic that will tell yo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 trigger is there, but sometimes triggers may be hidden. Some doo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so be opened by shooting at them.  Many of these "shooting" type 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re there to hide a secret area. If you suspect a wall to be conceal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cret door, shoot at it. Note that some secret doors can be quite resi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damage, so make sure you really pound the possible door with lo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irepower before mov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Holographic walls are also commonly used to hide secret areas. They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ike regular walls, but they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 really exist! Simply fly throug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Holographic walls can be easily discovered by firing a weapon throug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vironmental Dan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re are a number of deadly things in the Radix environment besides enem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d their ship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ravity Wel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ravity Wells are alien traps that attempt to push or pull your ship u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own. Unless you take evasive action, you will inevitably be force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all and crash. It is best to avoid flying over Gravity Wells. Some w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re so strong that you have to pull up very fast to escape them. In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ases, afterburners can be very useful; If you aim your plane up and p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r afterburners you should be able to escape even the strong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ravity w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rced Ship Mov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ome areas exhibit strange gravitational disturbances that can "pull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adix fighter in any direction and at any speed. These disturban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actically undetectable, so if you hit one, you'll be at its mer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elepor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se are energy areas that transport your ship into a different ar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current level. Teleporters are very alien in nature, and are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ndetectable. Some of these may be marked with a specific alien symb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ut some might pop out of nowhere. Fly with cau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issile Wal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issile Walls are a special type of wall that shoots missiles a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se walls can always be destroyed, but the amount of damage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an sustain varies. Therefore, it's best to simply keep shoot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se walls until they explode. Any weapon that causes an explos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e the extra effective against missile walls, as it may destroy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issile walls at once. There is a deadly variety of the missile 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at shoots missiles which lock onto your ship. Watch out fo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eking missiles...they are VERY dea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arr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arrels explode after taking a few shots. Use them to your advan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ationary Veh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round-based vehicles can sometimes be found scattered throughout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se vehicles were probably left by the colonists of Theta-2 and 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o real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em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s if the environmental hazards aren't enough to hinder your goal,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ace heavy opposition by alien craft in Radix. Some of the enemies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counter are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se floating mines usually move in a straight line, if they'r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ving at all. They are easy to destroy, but if you run into a cou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m you're d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io-M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io-mines are intelligent mines which follow you around,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etonate on your ship. There are two types of these mines, stro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io-Mech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io-Mechs are moving cannons which fire energy bolts at anything in 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f them. Some of these turrets move across floors, walls and even ceil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io-Mechs are easily destroyed, but several of them together can bar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 with energy bo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ien Fod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se guys are large, zombie-like aliens. They walk around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mputer consoles, among other tasks. These aliens will attempt to sh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 with their guns. However, they are very weak and can be kil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imply flying throug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efense Dr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efense drones are the weakest ships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l encounter in Radix. Def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rones fire two weak bolts of energy, and are only a real threa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countered in larg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attle Dr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attle drones are more powerful than the Defense drones, but still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al threat. These drones fire a single energy bolt and are fa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silient to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kyfire Assault Figh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is fighter is the most powerful ship encountered in the first epis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Skyfire fires small red bolts rapidly, making it a tough shi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ight head-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issile Bo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is ship looks similar to the Skyfire (especially from the front)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s much more powerful. Given the chance, a Missile boat will la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reams of powerful missiles at your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ormbird Heavy Bo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he Stormbird is the most deadly ship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l ever face in Radix 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cluding the bosses, of course). This ship fires regular missi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ell as laser guided missiles, which lock onto your ship and follow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o-Droi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se massive metal monstrosities are very tough to destroy and sh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issiles at you. You won't encounter one until the end of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pisode, and you may see one or two later in the game. Luckily,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obably hear them before you see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unning Radix in Multiplay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OTE: Before playing a modem, network, or null modem game, you'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nfigure your hardware in the SETUP.EXE. For details on configur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em, network, or null modem, refer to the HELPME.DOC file in the Ra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start a multiplayer game, select "Network/Modem" from the main menu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hoose your "Connection type," "Play type," and select any other optio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ish to use. To start the network game, click on the "Go" butto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em Options: In the Modem window, there are 3 options to choose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"Wait For Call," "Dial," and "Already Connected." Usually one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ials and the other waits to answer. If you are dialing, you must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number window to enter a number to d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umber Of Players: Modem and serial connections support two players.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ames allow up to four players to play Radix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lect Skill: The skill levels in a multiplayer game of Radix cor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the difficulty levels in the regular game; Skill level 1 is the easi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d skill level 4 is the hard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ultiplayer Options: There are 3 optional settings for modem/network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"No Enemies," "Respawning Powerups," and "Warp." "No Enemies" elim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l enemies from the maps, pitting you head to head against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layers. "Respawning power-ups" causes power-ups to reappear afte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inutes. We recommend that these options remain selected unless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laying a cooperative game. "Warp" allows you to start the g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pecified episode and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ame Type: Radix supports three different modes of play for multi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ames: "Dogfight," "Cooperative," and "Capture the Flag." In Dogfight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r goal is to destroy the other human opponents as often as possibl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operative mode, play is the same as in a normal game, but your see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issiles will not seek the other players, and powerups must be shared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layers. "Capture the Flag" mode presents a new challenge as you must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l of the flags from the other players to complete the level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estroying the other players to reach this objective (All flags are dr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hen a player is killed, and each player begins with a fla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ameplay Strate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reg's 3 Laws of Radi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Here are a few hints and tips to help you play Radi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1. Save your game all of the time. Radix has a fast and furious game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vironment, and novice players will die often. If you save your gam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time, you can prevent yourself from having to start at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level with no weap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2. Avoid hitting walls. If your ship hits walls, your shields take damag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r shields lose all their energy and you hit a wall, your arm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instantly be crushed and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l be destr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3. Conserve your energy. Energy is a valuable commodity in Radix. It's 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keep your energy level at least above 50% at all times, especially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re low on E.P.C shells and missiles. A good way to do so is to conser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ergy power-ups and energy weapon power-ups (Neutron Cannon, Pla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preader, or Gravity Wave). Only pick up these powerups if you nee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f you encounter any problems running Radix: Beyond the Void, please con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HELPME.DOC file for tips and solutions.  You can view this fil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andard text editor, or by typing HELPME from the directory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ame installed. If, after reading this file, you still can not get Ra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working, you can contact Epic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technical support at the following pla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 the USA:    tech: +1 (301) 983-9771     fax: +1 (301) 299-3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 the U.K.:   tech: +44 (0) 1767-260903   fax: +44 (0) 1767-2620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 Germany:    tech: 0130-822-887          fax: 0130 822-8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adix: Into The Void Credits - In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ogramming:            Dan Dufeu, Shahzad Malik, Jonathan Ma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dditional Programming: Mark Lew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raphics and Artwork:   Cygnus Multimedia, Greg MacMartin, Jason St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dditional Artwork:     James Schma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usic:                  Marc Grav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ound Effects:          Mark To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joy playing Radi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