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RMI (AA15)           Orders:  0130 822495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Fax:  0130 822886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 (Germany)   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Into the Void:   (CD oder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 komplette Episoden (27 Levels) von Zerst�rung in 3D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  (CD oder 3.5"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rei komplette aktionsgeladene Episo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mit �ber 35 aktionsgeladenen Niveaus....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   (CD oder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..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rategie-Handbuch zu OMF 2097................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-ROM!  Alle 9 Episoden!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&amp;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-ROM: Pinball 1,2,3 + African Safari..DM 105,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benteuer Spiele:   (Nur auf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e JILL-Trilogie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"six-planet mega blast"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K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nteuer &amp; Puzzle Spiele:   (Nur auf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6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] Bei Voraus-Zahlung Versandpauschale DM 6,00.....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CD-ROM          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/Eurocheque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/Visa:______________________________  Ex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e und Produkte k�nnen ohne weitere Benachrichtigung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