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  <w:t>Quest for glory 4: Shadows of darkness</w:t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  <w:t>Spell codes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8100</wp:posOffset>
                </wp:positionH>
                <wp:positionV relativeFrom="page">
                  <wp:posOffset>2172335</wp:posOffset>
                </wp:positionV>
                <wp:extent cx="3064510" cy="6080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4510" cy="608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426"/>
                              <w:gridCol w:w="677"/>
                              <w:gridCol w:w="677"/>
                              <w:gridCol w:w="677"/>
                              <w:gridCol w:w="677"/>
                              <w:gridCol w:w="692"/>
                            </w:tblGrid>
                            <w:tr>
                              <w:trPr/>
                              <w:tc>
                                <w:tcPr>
                                  <w:tcW w:w="142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lkazotz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Pizza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Pizza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Water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Wa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etazene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Water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Water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Earth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Fi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ranomea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Earth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Water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Pizza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Ear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esertix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Earth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Earth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Wa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lkorn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Pizza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Earth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Pizza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Air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Ai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liegnitz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Air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Pizza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Air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Pizz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argoi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Pizza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Water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Water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Earth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Ear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intline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Earth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Air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Pizza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Air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Ear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ckyuckgoop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Water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Earth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Earth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Water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Pizz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Jollene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Pizza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Pizza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Air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Pizza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Pizz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Kickaptui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Water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Air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Water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Pizza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Ear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axabiff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Earth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Earth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Water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Earth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Wa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exacalish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Earth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Pizza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Pizz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oxipyu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Air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Earth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Air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Ear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ssipye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Earth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Pizza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Earth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Fi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ntickle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Air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Pizza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Pizza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Air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Wa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Quixoat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Water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Air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Pizza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Ai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omburn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Earth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Air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Ear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umthin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Water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Pizza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Earth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Air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Ai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amlin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Pizza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Water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Air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Earth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Wa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Ultimo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Air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Pizza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Pizza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Pizz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oltoffen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Air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Earth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Ai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Whammbo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Earth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Earth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Air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Fi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aspari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Air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Air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Water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Air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Wa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Yammer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Air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Pizza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Air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Water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Pizz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Zotzbrue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Water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Air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Wat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3pt;height:478.8pt;mso-wrap-distance-left:0pt;mso-wrap-distance-right:9pt;mso-wrap-distance-top:0pt;mso-wrap-distance-bottom:0pt;margin-top:171.05pt;mso-position-vertical-relative:page;margin-left:-3pt;mso-position-horizontal-relative:margin">
                <v:fill opacity="0f"/>
                <v:textbox inset="0in,0in,0in,0in">
                  <w:txbxContent>
                    <w:tbl>
                      <w:tblPr>
                        <w:tblW w:w="4826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426"/>
                        <w:gridCol w:w="677"/>
                        <w:gridCol w:w="677"/>
                        <w:gridCol w:w="677"/>
                        <w:gridCol w:w="677"/>
                        <w:gridCol w:w="692"/>
                      </w:tblGrid>
                      <w:tr>
                        <w:trPr/>
                        <w:tc>
                          <w:tcPr>
                            <w:tcW w:w="142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kazotz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Pizza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Pizza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Fire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Water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Wa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etazene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Water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Fire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Water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Earth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Fi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ranomeal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Earth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Water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Fire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Pizza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Ear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sertix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Earth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Fire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Earth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Fire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Wa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lkorn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Pizza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Earth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Pizza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Air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Ai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liegnitz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Air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Pizza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Fire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Air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Pizz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argoil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Pizza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Water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Water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Earth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Ear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intline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Earth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Air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Pizza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Air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Ear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ckyuckgoop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Water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Earth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Earth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Water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Pizz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ollene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Pizza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Pizza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Air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Pizza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Pizz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ickaptui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Water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Air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Water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Pizza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Ear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axabiff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Earth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Earth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Water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Earth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Wa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exacalish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Fire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Earth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Pizza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Fire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Pizz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xipyu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Air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Fire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Earth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Air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Ear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ssipye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Earth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Fire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Pizza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Earth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Fi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ntickle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Air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Pizza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Pizza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Air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Wa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Quixoat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Water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Air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Fire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Pizza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Ai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omburn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Fire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Earth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Fire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Air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Ear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umthin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Water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Pizza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Earth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Air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Ai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amlin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Pizza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Water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Air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Earth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Wa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ltimo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Fire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Air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Pizza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Pizza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Pizz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oltoffen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Air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Fire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Earth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Fire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Ai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hammbo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Earth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Fire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Earth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Air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Fi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asparil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Air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Air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Water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Air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Wa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ammer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Air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Pizza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Air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Water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Pizz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otzbrue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Water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Fire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Fire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Air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Wat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0"/>
        </w:rPr>
        <w:t>Copyright of BH Legend, 1999. (</w:t>
      </w:r>
      <w:hyperlink r:id="rId2">
        <w:r>
          <w:rPr>
            <w:rStyle w:val="InternetLink"/>
            <w:sz w:val="20"/>
          </w:rPr>
          <w:t>http://bhlegend.cjb.net</w:t>
        </w:r>
      </w:hyperlink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hlegend.cjb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10:27:00Z</dcterms:created>
  <dc:creator>Amar Sabeta</dc:creator>
  <dc:description/>
  <dc:language>en-US</dc:language>
  <cp:lastModifiedBy>Amar Sabeta</cp:lastModifiedBy>
  <dcterms:modified xsi:type="dcterms:W3CDTF">1999-10-15T10:32:00Z</dcterms:modified>
  <cp:revision>1</cp:revision>
  <dc:subject/>
  <dc:title>Quest for glory 4: Shadows of darkness</dc:title>
</cp:coreProperties>
</file>