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graphic is a representation of a character I created name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DarkToad</w:t>
      </w:r>
      <w:r>
        <w:rPr>
          <w:rFonts w:eastAsia="Times New Roman" w:cs="Times New Roman" w:ascii="Times New Roman" w:hAnsi="Times New Roman"/>
          <w:sz w:val="24"/>
          <w:szCs w:val="24"/>
        </w:rPr>
        <w:t>™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a replacement texture for the player, and gibs for Quak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el free to distribute this graphic, with two provis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It must be distributed with this text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If you want to include it in a commercial product, contact me first. .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questions and comments are welcome. .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nk yo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vid Silver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rkToad@aol.com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