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-- Created by Ste Cork and Tech-Noir Productions 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USA by        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UK by                       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 Software Publishing        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oad,  Croydon,                     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ts. SG8 0HF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memory and 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:  OverKill 6-Planet Mega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rive at your home planet after a long space flight, only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estroyed by a demonic warlike alien race that kills for s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. You are now the last of your race and out for rev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ngle minded quest is to destroy the alien leader's heavily ar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tar at the end of planet 6. But before you reach the Battle St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attle your way through massive levels packed with dan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ing six other planets from the tyranny of these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dangers you will face include meteor storms, space f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ous creatures and strange space ships of incredible power, pil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s who will do anything to sto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have limited fuel and weapons supplies, both can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long and perilous journey by picking up pods from the re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crafts and creatures you have killed before reaching your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lucky you will have collected enough pods to have bui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attle cruiser, a craft of immense fire power and capable of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, yet even this craft may not be enough when you reach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an be started with sever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depending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will start the game for a Roland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will start the game for an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will start the game for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will start the game for a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will start the game for a Tand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instructions!  If you don't,  you will surely mi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how to activate new weapons you find, 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y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it moves shoot it, if it doesn't move shoot it anyway! 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being an Epic MegaGames custo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