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utions for ON THE BALL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keep the amount of installation work for our games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Unfortunately, particularly with IBM-compatible compu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possible to forecast a certain configuration. The following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s and soluti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ke ON_THE_BALL(OTB) directory, copy otb1.exe to otb3.ex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f-extracting archives), then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Enter: copy /B anstlib1.cdl+anstlib2.cdl eanstlib.c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Enter: del anstlib?.c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py readme.doc, setup.exe and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be started because there 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 smartdrv, emm386, ramdrive and simil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r make a boot diskette using MakeBoo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ed emm386.exe with parameter auto or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 these parameters or deactivate emm386 with rem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(ON THE BALL does not need any EMS memory and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lower DO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 memory managers with critical paramet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DOS mouse driver installed (frequent error with Window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 mouse driver in config.sys or autoexec.bat (mouse.sys/mous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not complet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peat installation or install the program by han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sound card collides with other interrupt sources (particularly IRQ�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witch to IRQ�5 or another one (jumper or by us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that does not help then set AdlibSound i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few general comments on IR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3   - may collide with COM2 if it is in use (eg. by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5   - may collide with LPT2 if it is in use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   - may collide with LPT1 if it is in use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oor hardware design are also possible i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activated incorrectly (in certain circumstances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to another bus slot may remedy this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10  - only available on 16 bit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are using old/not completely 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possible, use a new Microsof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problems may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of a Gravis Ultrasound or combined graphics/sound card from AT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various conditions (in general all cards which ar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SoundBlaster cards may cause problems, as may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100% IBM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Gravis Ultrasound, SBOS is to be loaded and the parameter -X2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to allow SB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SB emulation only the interrupts from the original SB car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2], 3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event of a parity error you are probably using the 16 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uses problems on some mother boards (82C206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SBOS under DR DOS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sert another card if nothing else helps, or play the game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t REM before playint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you run the program in the DOS box of Windows or OS/2 or using 386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s must be eliminated otherwise the program may cras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game (animation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      -&gt; sound.cfg (SM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    -&gt; higru.cfg (PIZ\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.cfg</w:t>
        <w:tab/>
        <w:t xml:space="preserve">        -&gt;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txt       -&gt;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hich you would like us to help you with on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if you are at your computer when you call us and have avail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echnical and configuration data of the system (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processor type, main memory, type of sound card an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river version, graphics card type, etc.) to allow u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as effectively as possible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