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info for European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to DOS: Press CTRL +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consists of just one disk. Please disregard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xperience difficulty with the Soundblaster card 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, please select Adlib as your card from 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OLAND MT-32 or LAPC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trouble installing the game, remove/disable V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cause a confli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