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IGUANA ENTERTAIN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du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By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ad Progra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No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me Engine Progra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chwal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 Programm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No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D Engine Progra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G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ols Progra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 Daugh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 Design And Re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Laco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ad Art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 Cra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sistant Lead Art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ont-End And In-Game Artis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 Le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Tera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Ani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ge H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Mou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ge H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Mou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itional Artis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Har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 Town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iginal Theme Mu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 Effe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Schaef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 Effects Conver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me Music Guit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ice Tal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ienst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Kitz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Su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ad T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 Bick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sistant Lead T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Spang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ice Pres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in Stubb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ive Dir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l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chnical Dir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G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rt Dir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Stubb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G Dir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us 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elopment Support Dir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LAIM SPORT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ORTS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ce Pres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ecutive Produ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Fei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du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an Le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alys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iel G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ermel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ministrative Assist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Spe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sign Assist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an Le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an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Kri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APTUR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rector of Studio Servi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eractive Dir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gton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eractive Director's Assist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Espo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nior Mana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tion Processing Mana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ind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tion Capture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Acquil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tion Processing Technic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Mong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Schar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udio Coordin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omechanical Engin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ibb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omechanical Technic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sistant Motion Processing Technic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le Papsid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thia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duction Assist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Grunf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York Je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ni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Mu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unt Coordinato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Smy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sistant Production Mana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Jerc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eting Coordin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Bra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Pi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ce Pres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amu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censing Mana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 Skal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censing Assista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ne Gu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FL Propert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Gill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FL Phot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p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an Bu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A Supervising Mana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A Superviso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Caracc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Fal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ad Analys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Lind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 L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nior Technical Analy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K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ad Technical Analy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Nicola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chnical Analy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in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V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"Jay" Mele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Arozam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ject Lea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T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s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rad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" Joe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 Wick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Ri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R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Kri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a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Or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aim 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haroah"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 D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riel Al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wan Abderrazz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Tel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 Etwaro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Sh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Gl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Di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ch Support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Re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ch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Per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onz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ff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Wimp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Mc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Fullay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e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Y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e Cam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ls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leen 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Ingberman, E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