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 Monch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21 Aug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se of us that learned the mysterious art of computer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 in the early eighties, usually began our adventure b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roduced to one or another of the (even back then) many varia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ASIC programming language.  In my sophomore year of high scho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as lured into a computer lab by a friend who said that ther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s on the system that could be played for free.  I sat down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monochrome terminals, and after paging through menu afte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ames, I was convinced that computers were a good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time, the oldskool video game standards (like Space Inva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-Man, Galaxians, etcetera) were incredibly popular - I, and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y friends, regularly spent handfuls of quarters on them each wee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the simplest home gaming systems, such as the Atari 2600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dyssey were extremely expensive (as far as most of our budge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cerned), and the more complicated home computing systems (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odore, TI-99/4A and on) were even more out of reach.  S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spect of being able to not only play computer games for fre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 school terminals, but to learn how to actually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, was truly exc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quickly made printouts of whatever student-written games I dee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thy of investigation, got hold of a few texts on programm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gan to create my own.  Over the next few years, programming beca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rly important part of my life, although of course, I ha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interests (mainly girls) that took up m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can say with absolute certainty, that the discipline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hieve a reasonable degree of computer programming proficiency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iderable, but well worth the effort.  There is a great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isfaction that can be derived from the process of wri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 your own programs, no matter how simple or complex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ve put together this little testimonial to the joys of programm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hopes that more young people will begin to take an intere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rt.  I really do believe that it can work psychological won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ny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oncerning the Monchr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f the games that I initially encountered in that high sch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lab were created to run on the monochrome terminals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phaMicro system; most of them were written in AlphaBASIC, Pas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, o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articular game is written in Microsoft QuickBASIC, and util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lor and sound commands available on modern machines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icity of the program, is meant to be something of a testimon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fun and excitement that I and my fellow computer-geek p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erienced while learning how to program back in those days.  W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lly psyched about developing our own games, and we all helpe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o learn the different coding techniques and tricks. 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phaMicro (Hazeltine) terminals were all monochrome, and coul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the basic ASCII character set.  The only sound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was a kind of one-tone buzzer, if memory serves me 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to us, they were like magical portals into another univer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pent many long hours in front of them, feverishly experi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game is very much like some of the earliest types that I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at lab, with the already-mentioned design exceptions. 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ideration when attempting to run it on modern machines, is sp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ommand-line option is provided to increase (or reduce,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n old PC) the game's time-delay loop.  Those of you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tiums and up will very likely need to use a higher dela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        Displays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#        Adjust time-delay [5-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default speed is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Game A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numeric keypad to play the game (almost all of those old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d the use of it).  Num Lock must be on (the keyboard indi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lit up).  The following keys are used for game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scape key is used to ex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Game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various strategies that can be used, but I won't spoi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, by describing them...  I'll just mention some of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ntial information that you'll need to enjoy pl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munch all dots to move to the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void all of the horrible monsters (du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stay calm - every maze can be solved; if you panic, you won't get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find a safe place (if possible) in the maze and plan your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ry to keep your force meter level as hig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ame might be a little difficult at first, but once you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ng of the controls, it can be fun.  Again, experiment with the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ting, until you find the right time-delay for you and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oncerning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n't tested the game extensively on the many differen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ng system variants, but I believe that in most cases,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e correctly, either full-screen, or in a DOS window.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ble to simply click on a directory listing of the MONCHR.EX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un the game in most versions of Windows.  Or, choose th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from the File menu (in 3.1), and specify the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that you have placed the program in, adding any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options afterwards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GAMES\MONCHR.EXE /d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GAMES\MONCHR.EXE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 experienced periodic sound problems (while playing i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3.1), but it should run ok under most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s.  If any problems persist while running Monchr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, then either completely exit from Windows and play from 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utilize the 'Shutdown and restart in MS-DOS mode' option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certain versions of Windows.  I have been told (to my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rror) that future versions of Windows may not support any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mode, so I don't know exactly what to say about tha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los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ope that you will enjoy Monchr.  The game is FREEWARE, bu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remains.  You may freely copy and distribute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please distribute the original archive file), but you may not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back-engineer it.  If you would like updates (and other surpris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ed to your home, send $5-10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erry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8 W Winona 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cago, IL 60640-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se of you that send in $10 or more will receive a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ed with some of the finest shareware games, utilities, etcete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ong with some very interesting information; sending $20 or mo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 you on a regular floppy disk mailing list for one year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you'll receive several (2 or 3) disks of quality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d be happy to correspond with anyone that wants to discuss oldsk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s and programming - direct all messages (please include 'Monch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essage header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hoenixx100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B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