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ization Codes for Mech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ught to you by Spect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ode Check                     Authorization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ravo Alpha Bravo              Grim Jim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Bravo Alpha Delta              Renegade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harlie Alpha Tango            Snow Fi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harlie Charlie                Black Jack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cho Golf Alpha                Black Witch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Foxtrot Alpha Delta            Bad Dream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Foxtrot Alpha Romeo            Sakhara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Foxtrot Echo Delta             Red Dawn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Foxtrot Oscar Xray             Duck Soup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otel Oscar Tango              Red Lanc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otel Oscar Tango              Screaming Eagl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Juliet Alpha Sierra            Yellow Bird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Lima Golf                      Slasher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Mike Alpha Sierra              Small Room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apa Bravo                     Mad Dog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apa Foxtrot                   Tin Man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Romeo Alpha Zulu               Glory Boy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Sierra Echo Xray               Dragon Tail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Tango India November           Grave Walker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Victor Victor                  Red Arrow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Whiskey Alpha Romeo            Silver Hawk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Whiskey Delta Tango            Night Stalk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Xray Zulu Charlie              Future Guard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Zulu Alpha Romeo               Black Baro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