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and Solve for Mech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to you by Spectre General of the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nd welcome to the wonderful world of BattleTech! 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ummary of the plot behind MechWarrior, and I would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realize that there actually is one, your name is Gideon B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nburg, son and heir to Duke Cameron Vanderburg of Ander's Mo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Davion.  Unfortunately, your entire family was slaughtered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by a group of bandit Mechs.  According to witnesses, Jarris McBri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ve off the attackers before they could wreak more havoc.  His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seen by the populace, since a video news team 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same time as McBrin.  He explained to the camera team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"on maneuvers" when he picked up the raiders on his sen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he raced to assist.  He stated that he was sorry to have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o save the Duke and his family.  When you returned home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ubble, you discovered that the Chalice of Hern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nburg's treasury, were gone.  After questioning surviving serva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, you discovered each assaulting Mech was embroidered by a sk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the Council of Representatives held a meeting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t Castle Vandenburg and elect a new Duke.  To your surprise, J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n denounced your father as a traitor, claiming he was in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.  According to McBrin, your father had attempted to double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s, and so they destroyed him.  "Proof" was submitted and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ly voted to freeze all remaining Vanderburg assets.  Jarr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use all of the resources at his disposal to fi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.  By a narrow margin, Jarris's motion to elect a new Duke fai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voted to hold off the election until you reached legal adulth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3rd birthday--April 8, 3029.  At that time, the council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Jarris McBrin or Gideon Braver Vanderburg becomes the new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's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 daze from the whirlwind of events that had overturned you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ed to notice you were being followed on your way home until a s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pain burst inside your head.  As I lay on the groun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 expert beating, gasping for breath, I remember the leer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rris McBrin congratulati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ll never be the Duke," he gloated.  "I've made sure of that.  The Ch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dden light-years from here, where you'll never find it. 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lice, you can't become the Duke, no matter what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.  But of course, I'll be there, having fortunately re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 from the pirates.  How graciously I'll accept the Dukedo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ing populace will demand I be given!  Who would deny the Dukedom to J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n, the valiant hero who tracked down the pirates and destroy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Vandenburg's vicious conspiracy against Ander's Moon? 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you right now, but I might have to answer some awkward ques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 you weren't at home when my friends 'dropped in' on your miserabl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atter."  His eyes narrowed.  "You have 24 hours to get of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that I never run across you again, or you too will wish that you had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mily."  And with that, he and his goons disappeared into the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while you struggled to get to your hands and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ere was nothing further you could do on Ander's Moon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help, you called on Jordan Rowe, leader of the Vandenburg f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  He took you to his home where you talked late into the nigh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d your wounds.  Jordan's belief is that Jarris couldn't be the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operation--it's too big, too well-funded for his brand of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ry.  Jordan mentioned certain information he had come across, rum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mineral deposits in the highlands, and of Kurita's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for their insatiable war machine.  He speculated that Kurita wa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lot, and that eventually their machinations would b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s provided you with an old Jenner Mech and a few C-bill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f-planet.  He suggested that you travel under the abbreviat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eon Braver to avoid any "complications" that might aris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nburg name.  Now it's up to you to find where Jarris has hid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, but it's going to take money, and the only way to acquire tha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your war skills as a merce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all of those messages on your News Net begin to make sens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Retreat or eject from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: Select specifi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Fire all weapons linked to 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from Command Screen or Damage Screen and return 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Automatic Weapon Selection (AWS)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Damage readings for targeted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Change rada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opographical Screen, toggles between elevation map and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Get up (when your Mech is knock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Remove/attach particular weapon to 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uto-align torso an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amage reading for your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Changes color of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Activate jump jets (need to use "U" when l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: Targets Mechs of bases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Zoom (works on Command Screen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mm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: Fire; also, exit Command Screen and Dam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Moves targeting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Moves targeting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 Twists torso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Twists torso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Previou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Nex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eric keypad&gt;: Controls your M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ad up the game, you will begin on a random planet,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ve Houses.  The first thing you want to do is enter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drink.  The bartender will give you a bit of information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mportant.  Leave, and enter the Mech Complex.  You'll be gre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an who, again, gives you a bit of information that's helpfu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.  Then, review your Mech and SELL it.  Why?  Becau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it for a year, and it saves you 90% of your travel expens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around.  Ok, now, you want to travel to Land's End by going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of a pod, hitting &lt;enter&gt; and typing in the planet's nam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, go into the bar and order a drink.  The bartender will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morrow, so just leave and come back right away.  The man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ere to find Grig.  Once again, you must travel as before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your destination, you will be brought before the crime boss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grees to sell you the information you seek if you will delive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his agents on Dustball.  Accept his offer and you're off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Dustball, the agent will great you and, quite ungraciously, pull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on you.  You want to fight and then run.  Once the agent realiz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uble-crossed by Grig, he will supply you with a 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ar, order a drink, leave, return again, order another drink (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y yet?) and the bartender will have put that information to good us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name of yet another planet you must travel to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ff again, not too happy with Grig, but still a bit furth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.  Reaching your destination, you enter the Mech complex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 Jack's brother, who provides you with information to his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has a woman there," he says.  As you leave the Mech Complex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ed by one of Grig's assassins (think he wants you dead?)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is encounter.  Luckily for you, the local police show up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tanks.  Ok, enough of this.  Let's go kick Grig's ass.  Return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nally met Grig and he provided you with his empty promise. 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, an old man will approach you and tell you he knows how you c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g.  Listen to him and accept his terms.  Then, later that night,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Grig.  As soon as you get the chance, STRIKE and PULL THE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him any second chances to get away.  All right, so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C-Bills richer and don't have to keep looking over your shoulder.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find Kangaroo Jack.  When you reach the planet his brother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be found on, enter the bar and order yet another drink. 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uch help, but the guy in the corner of the room will be.  H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ory and hands you a piece of paper with an address o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  You follow suit and decide to meet him at the address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ough, you discover Kangaroo Jack's dead body and an assass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looking for you.  You want to HIDE and then FIGHT the buttlick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s out of the way, go back to the News Net and catch up on w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universe.  You'll find a message for Jordan Row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lack Widows.  This is your next destination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onward, you enter the bar upon your arrival and discover the Black Wi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ing about.  The leader denies your story, and you CHALLENGE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anything anymore.  This leads into a brawl in which you ar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gal named Tasha.  Now she REALLY has some interest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Confused as ever, you consult your News Net and find out that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you go to Albiero while Tasha has sent you some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dicating a relationship between Jarris McBrin and Matsubish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n't that interesting?  So, it's off to Albiero, which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quarters for Matsubishi.  Upon your arrival, you get caught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against the monster corporation.  Acting on hormones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delectable piece of flesh that runs by.  Even though you'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girl is Tasha, you're somewhat upset to see Kerney holding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pretty scalp and directing her to say her last prayer.  They'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see you and both claim the other is lying?  What to do,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 Well, you decide Tasha would probably be better in zero gravit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own Kerney in one move.  Being the thankful lass she is, sh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,000 C-bills and a computer disk that not only giv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, but also indicates that a certain J. Rowe is being pai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bishi corporation, which means he's been a part of this sche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Well, you decide, that's just another rat I have to kill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over by or before May of 3025, or else you'll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ccumulate enough money in the remaining three-and-a-half year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s and crew required to make it past the Darkwing and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.  At this point, I recommend you check to see what Mechs ar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biero.  Get a Warhammer, Marauder or Battlemaster, 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ferable.  If you can't, just hop on the next jumpship and hea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valon.  Check the Mechs there.  If you can't get one of the heavy Me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for a Rifleman or Shadowhawk (medium Mechs) or a Phoenix Hawk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 Mechs).  If all else fails, get a Jenner, but I'd j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at that point.  House Davion is really a good cash sour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nfident of your ability, they'll allow you to request 8%-1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and to be paid twice as much as they initially offer (someti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Just make sure you put down 0% to be paid in advance.  The ba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, and I'd recommend you save before and after every one.  Don't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ake more than 2-3 months, no matter how much you get paid...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enough cash at the end of the game to buy the Mechs you n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three heavy and one medium.  Personally, I'd recomme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asters and a Warhammer, since that's what you'll be going up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made it with only two Warhammers and a Marauder.  You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wing TWICE.  The first time, you have to destroy all four of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l you have to do is make it to the base and retrieve the Ch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ing that without destroying the Darkwing first is nigh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over the Chalice by March 3029, Jarris will be 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uke of Ander's Moon and all else will be for naught.  You may st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rcenary, but the point of the game will be lost, s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ravel to the Darkwing's base by December of 3028 or January of 3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AVE YOUR GAME OFTEN!  This way, if you make a blunder in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go back (if only real life was the same), or if th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damage caused.  Which reminds me, the best missions to tak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ere you're defending something.  This way, the enemy Mechs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attack you, but the base (or whatever) you're defend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f you travel at an angle and come up behind them, you can b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avies away (if you have a Battlemaster yourself) without even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Of course, if you screw up, you'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 for the time it took to put this together AND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 has stated that if MechWarrior does well in sales, a seq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more Mechs to choose from and even more weapons, 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person who would like to see a sequel, shell out $35 and bu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.  It's definitely worth it, and the Mercenary's Hand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it will tell you a little bit more than I do here, plus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