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ys, Sorry for the Inconvenience, but to get Knights of Legen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must have a blank, and unzip disk 3 to a floppy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ook in the beginning, choose the option for install new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from the disk in Drive A, and then you can ru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hard drive...Not really protection...Just wei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Furlough/TH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