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USSIA ������� G R I G O R Y E V   V A D I M ������� MOSCOW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T R A N S L A T I O N   B Y   G R I G O R Y E V  V A D I M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# B E S T  D E S C R I P T I O N  G A M E S  F O R  IBM PC #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       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             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           �����������������������������ͻ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           �  �  � ��� �   � ���� � ���  �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1 9 9 2 �.       �  � �   �  ��  � �      � �  �      1 9 9 2 �.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SIERRA ON-LINE     �  ��    �  � � � � ��   ���  �    SIERRA ON-LIN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           �  � �   �  �  �� �  �   � �  �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           �  �  � ��� �   � ����   ���  �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1 9 9 2 �.       �                             �      1 9 9 2 �.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SIERRA ON-LINE     �  ���  � � ��� ��� ��� ���   �    SIERRA ON-LINE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           �  � �  � � �   � �  �  �   � �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�  � �  � � ��� ���  �  ���   �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1 9 9 2 �.       �  � �  � � �   � �  �  � � � �      1 9 9 2 �.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SIERRA ON-LINE     �  ���� ��� ��� ���  �  ���   �    SIERRA ON-LINE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                    �    �                        �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                    �                             �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                    �   Heir Today Gone Tomorrow  �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�                             �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           �����������������������������ͼ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                  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* QUEST*QUEST*QUEST*QUEST*QUEST*QUEST*QUEST*QUEST*QUEST*QUEST*QUEST *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             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�� ������ ����� 230 �</w:t>
      </w:r>
      <w:r>
        <w:rPr/>
        <w:t>窮�</w:t>
      </w:r>
      <w:r>
        <w:rPr/>
        <w:t>, �᫨ �</w:t>
      </w:r>
      <w:r>
        <w:rPr/>
        <w:t>㤥� ᫥������ �⮬� ���</w:t>
      </w:r>
      <w:r>
        <w:rPr/>
        <w:t>ᠭ��</w:t>
      </w:r>
      <w:r>
        <w:rPr/>
        <w:t>.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                         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                   ***************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������ ������ </w:t>
      </w:r>
      <w:r>
        <w:rPr/>
        <w:t>: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                   ***************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                                  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��� :                                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</w:t>
      </w:r>
      <w:r>
        <w:rPr/>
        <w:t>६���� �ॢ�� ���ࠢ�</w:t>
      </w:r>
      <w:r>
        <w:rPr/>
        <w:t>, � ��</w:t>
      </w:r>
      <w:r>
        <w:rPr/>
        <w:t>ன� ��஡��</w:t>
      </w:r>
      <w:r>
        <w:rPr/>
        <w:t>,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�� ������ .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�� ����� ᫥�� �� �⮣� ����</w:t>
      </w:r>
      <w:r>
        <w:rPr/>
        <w:t>.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�          ���� �� </w:t>
      </w:r>
      <w:r>
        <w:rPr/>
        <w:t>ᥢ�� � ��४���� ��ண</w:t>
      </w:r>
      <w:r>
        <w:rPr/>
        <w:t>.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��</w:t>
      </w:r>
      <w:r>
        <w:rPr/>
        <w:t xml:space="preserve">४��⮪ </w:t>
      </w:r>
      <w:r>
        <w:rPr/>
        <w:t>:                        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�          ���� �� </w:t>
      </w:r>
      <w:r>
        <w:rPr/>
        <w:t xml:space="preserve">ᥢ�� � ����� </w:t>
      </w:r>
      <w:r>
        <w:rPr/>
        <w:t>. 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����� , ����</w:t>
      </w:r>
      <w:r>
        <w:rPr/>
        <w:t xml:space="preserve">㦨 </w:t>
      </w:r>
      <w:r>
        <w:rPr/>
        <w:t>:                          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         �������</w:t>
      </w:r>
      <w:r>
        <w:rPr/>
        <w:t>ਢ��� � ��஦���� ᮡ����</w:t>
      </w:r>
      <w:r>
        <w:rPr/>
        <w:t>.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 ����� ��</w:t>
      </w:r>
      <w:r>
        <w:rPr/>
        <w:t>஦���� ᮡ���</w:t>
      </w:r>
      <w:r>
        <w:rPr/>
        <w:t>.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�����, ����� :                        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��᪮�� ���</w:t>
      </w:r>
      <w:r>
        <w:rPr/>
        <w:t>। �१ �� �������</w:t>
      </w:r>
      <w:r>
        <w:rPr/>
        <w:t>.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�����, ����</w:t>
      </w:r>
      <w:r>
        <w:rPr/>
        <w:t xml:space="preserve">㦨 </w:t>
      </w:r>
      <w:r>
        <w:rPr/>
        <w:t>: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 � ��</w:t>
      </w:r>
      <w:r>
        <w:rPr/>
        <w:t>४��� ��ண</w:t>
      </w:r>
      <w:r>
        <w:rPr/>
        <w:t>.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��</w:t>
      </w:r>
      <w:r>
        <w:rPr/>
        <w:t xml:space="preserve">४��⮪ ��ண </w:t>
      </w:r>
      <w:r>
        <w:rPr/>
        <w:t>:                         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���� �� ����� � ��</w:t>
      </w:r>
      <w:r>
        <w:rPr/>
        <w:t>ॢ��</w:t>
      </w:r>
      <w:r>
        <w:rPr/>
        <w:t>.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��</w:t>
      </w:r>
      <w:r>
        <w:rPr/>
        <w:t>ॢ��</w:t>
      </w:r>
      <w:r>
        <w:rPr/>
        <w:t>,  � :                  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���</w:t>
      </w:r>
      <w:r>
        <w:rPr/>
        <w:t>ਢ��� � �࣮�</w:t>
      </w:r>
      <w:r>
        <w:rPr/>
        <w:t>楬</w:t>
      </w:r>
      <w:r>
        <w:rPr/>
        <w:t>.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�� � �������� ��������.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������ ������� :                          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      ������ ����� ����� ����.  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</w:t>
      </w:r>
      <w:r>
        <w:rPr/>
        <w:t>ᯮ���� ������� ����� �� �ࠢ�� ���� �⥭��</w:t>
      </w:r>
      <w:r>
        <w:rPr/>
        <w:t>,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��� ���⢮</w:t>
      </w:r>
      <w:r>
        <w:rPr/>
        <w:t>७��</w:t>
      </w:r>
      <w:r>
        <w:rPr/>
        <w:t>.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���</w:t>
      </w:r>
      <w:r>
        <w:rPr/>
        <w:t>ਢ��� � �࠭�⥫�� ��������</w:t>
      </w:r>
      <w:r>
        <w:rPr/>
        <w:t>.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���� ����� �� �</w:t>
      </w:r>
      <w:r>
        <w:rPr/>
        <w:t>ਫ����</w:t>
      </w:r>
      <w:r>
        <w:rPr/>
        <w:t>.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        �</w:t>
      </w:r>
      <w:r>
        <w:rPr/>
        <w:t>멤�� �� ��������</w:t>
      </w:r>
      <w:r>
        <w:rPr/>
        <w:t>.        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��</w:t>
      </w:r>
      <w:r>
        <w:rPr/>
        <w:t>ॢ��</w:t>
      </w:r>
      <w:r>
        <w:rPr/>
        <w:t>, � :                     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�          ���� �� </w:t>
      </w:r>
      <w:r>
        <w:rPr/>
        <w:t>ᥢ��</w:t>
      </w:r>
      <w:r>
        <w:rPr/>
        <w:t>.                   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</w:t>
      </w:r>
      <w:r>
        <w:rPr/>
        <w:t>ॢ��</w:t>
      </w:r>
      <w:r>
        <w:rPr/>
        <w:t xml:space="preserve">, </w:t>
      </w:r>
      <w:r>
        <w:rPr/>
        <w:t xml:space="preserve">ᥢ�� </w:t>
      </w:r>
      <w:r>
        <w:rPr/>
        <w:t>:                           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 �� �����</w:t>
      </w:r>
      <w:r>
        <w:rPr/>
        <w:t>.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�����</w:t>
      </w:r>
      <w:r>
        <w:rPr/>
        <w:t xml:space="preserve">१ </w:t>
      </w:r>
      <w:r>
        <w:rPr/>
        <w:t>:                             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�������� ����</w:t>
      </w:r>
      <w:r>
        <w:rPr/>
        <w:t>稪�</w:t>
      </w:r>
      <w:r>
        <w:rPr/>
        <w:t>, �  ����� � ����� �</w:t>
      </w:r>
      <w:r>
        <w:rPr/>
        <w:t>㤭�</w:t>
      </w:r>
      <w:r>
        <w:rPr/>
        <w:t>.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�����</w:t>
      </w:r>
      <w:r>
        <w:rPr/>
        <w:t xml:space="preserve">ਢ��� � </w:t>
      </w:r>
      <w:r>
        <w:rPr/>
        <w:t xml:space="preserve">祫������ </w:t>
      </w:r>
      <w:r>
        <w:rPr/>
        <w:t>.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�����(�</w:t>
      </w:r>
      <w:r>
        <w:rPr/>
        <w:t>㤭�</w:t>
      </w:r>
      <w:r>
        <w:rPr/>
        <w:t>) :        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�������</w:t>
      </w:r>
      <w:r>
        <w:rPr/>
        <w:t xml:space="preserve">ਢ��� � </w:t>
      </w:r>
      <w:r>
        <w:rPr/>
        <w:t>祫������ ���� �� ��  �������              �</w:t>
      </w:r>
      <w:r>
        <w:rPr/>
        <w:t>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          </w:t>
      </w:r>
      <w:r>
        <w:rPr/>
        <w:t>ᥡ�</w:t>
      </w:r>
      <w:r>
        <w:rPr/>
        <w:t>(</w:t>
      </w:r>
      <w:r>
        <w:rPr/>
        <w:t>ᠬ����⥫</w:t>
      </w:r>
      <w:r>
        <w:rPr/>
        <w:t>쭮</w:t>
      </w:r>
      <w:r>
        <w:rPr/>
        <w:t>).    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������ ����� �</w:t>
      </w:r>
      <w:r>
        <w:rPr/>
        <w:t>஫���</w:t>
      </w:r>
      <w:r>
        <w:rPr/>
        <w:t>.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 �� � ��</w:t>
      </w:r>
      <w:r>
        <w:rPr/>
        <w:t>ॢ��</w:t>
      </w:r>
      <w:r>
        <w:rPr/>
        <w:t>.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��</w:t>
      </w:r>
      <w:r>
        <w:rPr/>
        <w:t>ॢ��</w:t>
      </w:r>
      <w:r>
        <w:rPr/>
        <w:t>, �� :                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���� � ������.                  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      �������</w:t>
      </w:r>
      <w:r>
        <w:rPr/>
        <w:t>ਢ��� � �࠭�⥫�� ��������</w:t>
      </w:r>
      <w:r>
        <w:rPr/>
        <w:t>.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�� ��� �����.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 ��� ������.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�� ����</w:t>
      </w:r>
      <w:r>
        <w:rPr/>
        <w:t>.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�� � �����</w:t>
      </w:r>
      <w:r>
        <w:rPr/>
        <w:t>१�</w:t>
      </w:r>
      <w:r>
        <w:rPr/>
        <w:t>.  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�����</w:t>
      </w:r>
      <w:r>
        <w:rPr/>
        <w:t xml:space="preserve">१ </w:t>
      </w:r>
      <w:r>
        <w:rPr/>
        <w:t>:                           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         �</w:t>
      </w:r>
      <w:r>
        <w:rPr/>
        <w:t>ᯮ���� �����  � ���� � ���஢� �</w:t>
      </w:r>
      <w:r>
        <w:rPr/>
        <w:t>㤥�</w:t>
      </w:r>
      <w:r>
        <w:rPr/>
        <w:t>.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                                           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                             **************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������ ����� </w:t>
      </w:r>
      <w:r>
        <w:rPr/>
        <w:t>: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                    **************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                  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��� :          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</w:t>
      </w:r>
      <w:r>
        <w:rPr/>
        <w:t>ᬮ��� ����� ������</w:t>
      </w:r>
      <w:r>
        <w:rPr/>
        <w:t>.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�������</w:t>
      </w:r>
      <w:r>
        <w:rPr/>
        <w:t>ਢ��� � ���</w:t>
      </w:r>
      <w:r>
        <w:rPr/>
        <w:t>.              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���� �� �����.          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� � �</w:t>
      </w:r>
      <w:r>
        <w:rPr/>
        <w:t>६� ��� �� �� ���</w:t>
      </w:r>
      <w:r>
        <w:rPr/>
        <w:t>뢠����</w:t>
      </w:r>
      <w:r>
        <w:rPr/>
        <w:t>, ������ ����</w:t>
      </w:r>
      <w:r>
        <w:rPr/>
        <w:t>㦨��</w:t>
      </w:r>
      <w:r>
        <w:rPr/>
        <w:t>.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 � ���</w:t>
      </w:r>
      <w:r>
        <w:rPr/>
        <w:t xml:space="preserve">஢� ������ ���� </w:t>
      </w:r>
      <w:r>
        <w:rPr/>
        <w:t>.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                    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                 ********************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                       ������ ������ ���� :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                 ********************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             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 </w:t>
      </w:r>
      <w:r>
        <w:rPr/>
        <w:t>: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�          ������ </w:t>
      </w:r>
      <w:r>
        <w:rPr/>
        <w:t>梥⮪ � ���</w:t>
      </w:r>
      <w:r>
        <w:rPr/>
        <w:t>.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        ���� � ���</w:t>
      </w:r>
      <w:r>
        <w:rPr/>
        <w:t>஢� ��஭�</w:t>
      </w:r>
      <w:r>
        <w:rPr/>
        <w:t>.     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                                  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                            ***************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                            ������ ������ :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</w:t>
      </w:r>
      <w:r>
        <w:rPr/>
        <w:t>***************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                              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                  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��� :          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 �� � ��</w:t>
      </w:r>
      <w:r>
        <w:rPr/>
        <w:t>ॢ��</w:t>
      </w:r>
      <w:r>
        <w:rPr/>
        <w:t>.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��</w:t>
      </w:r>
      <w:r>
        <w:rPr/>
        <w:t>ॢ��</w:t>
      </w:r>
      <w:r>
        <w:rPr/>
        <w:t>, � :                               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��� ������.           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������ � ������.     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 </w:t>
      </w:r>
      <w:r>
        <w:rPr/>
        <w:t>: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�� ����</w:t>
      </w:r>
      <w:r>
        <w:rPr/>
        <w:t>㦨�� �</w:t>
      </w:r>
      <w:r>
        <w:rPr/>
        <w:t>࠭�⥫� �����</w:t>
      </w:r>
      <w:r>
        <w:rPr/>
        <w:t>.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���� � ������  �������.         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������ ������� :                     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�����</w:t>
      </w:r>
      <w:r>
        <w:rPr/>
        <w:t>ਢ��� � ��⮬</w:t>
      </w:r>
      <w:r>
        <w:rPr/>
        <w:t>.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 ��� ����� .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 � �����</w:t>
      </w:r>
      <w:r>
        <w:rPr/>
        <w:t>१�</w:t>
      </w:r>
      <w:r>
        <w:rPr/>
        <w:t>.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�����</w:t>
      </w:r>
      <w:r>
        <w:rPr/>
        <w:t xml:space="preserve">१ </w:t>
      </w:r>
      <w:r>
        <w:rPr/>
        <w:t>:                   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        ���� � ���</w:t>
      </w:r>
      <w:r>
        <w:rPr/>
        <w:t>஢� �</w:t>
      </w:r>
      <w:r>
        <w:rPr/>
        <w:t xml:space="preserve">㤥� </w:t>
      </w:r>
      <w:r>
        <w:rPr/>
        <w:t>.     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                                  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                             **************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                             ������ ����� :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</w:t>
      </w:r>
      <w:r>
        <w:rPr/>
        <w:t>**************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                              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��� :                     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�� �� ���⮪, �� �</w:t>
      </w:r>
      <w:r>
        <w:rPr/>
        <w:t>㤥� ��</w:t>
      </w:r>
      <w:r>
        <w:rPr/>
        <w:t>⠭������ ��</w:t>
      </w:r>
      <w:r>
        <w:rPr/>
        <w:t>࠭�� �����</w:t>
      </w:r>
      <w:r>
        <w:rPr/>
        <w:t>.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          ���� </w:t>
      </w:r>
      <w:r>
        <w:rPr/>
        <w:t>梥⮪ ����讬� ����</w:t>
      </w:r>
      <w:r>
        <w:rPr/>
        <w:t>.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���� ���� ����</w:t>
      </w:r>
      <w:r>
        <w:rPr/>
        <w:t>讬� ���</w:t>
      </w:r>
      <w:r>
        <w:rPr/>
        <w:t>.          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���� ������� ����</w:t>
      </w:r>
      <w:r>
        <w:rPr/>
        <w:t>讬� ��易���</w:t>
      </w:r>
      <w:r>
        <w:rPr/>
        <w:t>.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���� ���� �</w:t>
      </w:r>
      <w:r>
        <w:rPr/>
        <w:t>஫��� ����</w:t>
      </w:r>
      <w:r>
        <w:rPr/>
        <w:t>让 �㪥</w:t>
      </w:r>
      <w:r>
        <w:rPr/>
        <w:t>.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</w:t>
      </w:r>
      <w:r>
        <w:rPr/>
        <w:t>ᯮ���� ������ ���</w:t>
      </w:r>
      <w:r>
        <w:rPr/>
        <w:t>뫪�</w:t>
      </w:r>
      <w:r>
        <w:rPr/>
        <w:t>.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����� �</w:t>
      </w:r>
      <w:r>
        <w:rPr/>
        <w:t>㬠�� � ����</w:t>
      </w:r>
      <w:r>
        <w:rPr/>
        <w:t>.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���� �� ���⮪.                  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������� ��</w:t>
      </w:r>
      <w:r>
        <w:rPr/>
        <w:t xml:space="preserve">㤠 </w:t>
      </w:r>
      <w:r>
        <w:rPr/>
        <w:t>:                       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</w:t>
      </w:r>
      <w:r>
        <w:rPr/>
        <w:t>墠�� ����� � ��㤥</w:t>
      </w:r>
      <w:r>
        <w:rPr/>
        <w:t>.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</w:t>
      </w:r>
      <w:r>
        <w:rPr/>
        <w:t>ᬮ��� ���⨭� ��</w:t>
      </w:r>
      <w:r>
        <w:rPr/>
        <w:t>㪠</w:t>
      </w:r>
      <w:r>
        <w:rPr/>
        <w:t>.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</w:t>
      </w:r>
      <w:r>
        <w:rPr/>
        <w:t xml:space="preserve">墠�� </w:t>
      </w:r>
      <w:r>
        <w:rPr/>
        <w:t>᢮������ ���� �� ������ ���</w:t>
      </w:r>
      <w:r>
        <w:rPr/>
        <w:t>.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</w:t>
      </w:r>
      <w:r>
        <w:rPr/>
        <w:t>墠�� �㬠�� � ����� 㣫�</w:t>
      </w:r>
      <w:r>
        <w:rPr/>
        <w:t>.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        ���� �� �����.             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��� :                            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�          ���� �� </w:t>
      </w:r>
      <w:r>
        <w:rPr/>
        <w:t>ᥢ��</w:t>
      </w:r>
      <w:r>
        <w:rPr/>
        <w:t>.                   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�� :                                   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 �� �����</w:t>
      </w:r>
      <w:r>
        <w:rPr/>
        <w:t>.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��� :                                  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������ ������ �������.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          ������ </w:t>
      </w:r>
      <w:r>
        <w:rPr/>
        <w:t>ᠫ��</w:t>
      </w:r>
      <w:r>
        <w:rPr/>
        <w:t>-����.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 � ����.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��� :                                      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���� � ���</w:t>
      </w:r>
      <w:r>
        <w:rPr/>
        <w:t>஢� ���ᮢ</w:t>
      </w:r>
      <w:r>
        <w:rPr/>
        <w:t>.  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                       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</w:t>
      </w:r>
      <w:r>
        <w:rPr/>
        <w:t>***************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                   ������ ������ :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                   ***************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                                   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��� :          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���</w:t>
      </w:r>
      <w:r>
        <w:rPr/>
        <w:t>ਢ��� � ����</w:t>
      </w:r>
      <w:r>
        <w:rPr/>
        <w:t>⢮�, � ���� ��� �</w:t>
      </w:r>
      <w:r>
        <w:rPr/>
        <w:t>㬠��</w:t>
      </w:r>
      <w:r>
        <w:rPr/>
        <w:t>.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���� �� </w:t>
      </w:r>
      <w:r>
        <w:rPr/>
        <w:t xml:space="preserve">ᥢ�� </w:t>
      </w:r>
      <w:r>
        <w:rPr/>
        <w:t>.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������ :                     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          ����� </w:t>
      </w:r>
      <w:r>
        <w:rPr/>
        <w:t>ᠫ��</w:t>
      </w:r>
      <w:r>
        <w:rPr/>
        <w:t>-���� � ������.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         ���</w:t>
      </w:r>
      <w:r>
        <w:rPr/>
        <w:t>ᥪ�� ������ �  ������ �����</w:t>
      </w:r>
      <w:r>
        <w:rPr/>
        <w:t>.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�          ���� �� </w:t>
      </w:r>
      <w:r>
        <w:rPr/>
        <w:t xml:space="preserve">ᥢ�� </w:t>
      </w:r>
      <w:r>
        <w:rPr/>
        <w:t>.                  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 :                                      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�������� </w:t>
      </w:r>
      <w:r>
        <w:rPr/>
        <w:t>祫�����</w:t>
      </w:r>
      <w:r>
        <w:rPr/>
        <w:t>, � ������� ��</w:t>
      </w:r>
      <w:r>
        <w:rPr/>
        <w:t>௨� �ࠢ� �� ᥡ�</w:t>
      </w:r>
      <w:r>
        <w:rPr/>
        <w:t>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���� � ���</w:t>
      </w:r>
      <w:r>
        <w:rPr/>
        <w:t>஢� �</w:t>
      </w:r>
      <w:r>
        <w:rPr/>
        <w:t>㤥�</w:t>
      </w:r>
      <w:r>
        <w:rPr/>
        <w:t>.        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                  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                    **************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                    ������ ����� :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                    ************** 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                         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��� :                          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���� �� ���⮪ </w:t>
      </w:r>
      <w:r>
        <w:rPr/>
        <w:t>.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������� ��</w:t>
      </w:r>
      <w:r>
        <w:rPr/>
        <w:t xml:space="preserve">㤠 </w:t>
      </w:r>
      <w:r>
        <w:rPr/>
        <w:t>:              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         ������� ����� �����, �⮡� ������� ������ ��� </w:t>
      </w:r>
      <w:r>
        <w:rPr/>
        <w:t>᭠�</w:t>
      </w:r>
      <w:r>
        <w:rPr/>
        <w:t>㦨</w:t>
      </w:r>
      <w:r>
        <w:rPr/>
        <w:t>.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     ���� ������ �������� ���.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���� � ��</w:t>
      </w:r>
      <w:r>
        <w:rPr/>
        <w:t>४���� � ���஢� ��஭�</w:t>
      </w:r>
      <w:r>
        <w:rPr/>
        <w:t>.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             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</w:t>
      </w:r>
      <w:r>
        <w:rPr/>
        <w:t>***************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                   ������ ������ :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                           ***************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                                  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��</w:t>
      </w:r>
      <w:r>
        <w:rPr/>
        <w:t xml:space="preserve">४��⮪ </w:t>
      </w:r>
      <w:r>
        <w:rPr/>
        <w:t>:                              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         ���� ��</w:t>
      </w:r>
      <w:r>
        <w:rPr/>
        <w:t xml:space="preserve">堭����� ���� </w:t>
      </w:r>
      <w:r>
        <w:rPr/>
        <w:t>ॠ�</w:t>
      </w:r>
      <w:r>
        <w:rPr/>
        <w:t>쭮� ���</w:t>
      </w:r>
      <w:r>
        <w:rPr/>
        <w:t>.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 ����� ���</w:t>
      </w:r>
      <w:r>
        <w:rPr/>
        <w:t>.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���� ���⢮</w:t>
      </w:r>
      <w:r>
        <w:rPr/>
        <w:t>७�� ���</w:t>
      </w:r>
      <w:r>
        <w:rPr/>
        <w:t>.    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������ ����� � �</w:t>
      </w:r>
      <w:r>
        <w:rPr/>
        <w:t>㬠��</w:t>
      </w:r>
      <w:r>
        <w:rPr/>
        <w:t>.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�� � ������ �������.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������ ������� :     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���� ����� ��������� ��������. ���� � ������.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������ :                         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          ������� ���� �� </w:t>
      </w:r>
      <w:r>
        <w:rPr/>
        <w:t>䫥���</w:t>
      </w:r>
      <w:r>
        <w:rPr/>
        <w:t>.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���� � </w:t>
      </w:r>
      <w:r>
        <w:rPr/>
        <w:t>ᠤ � ���஢� �</w:t>
      </w:r>
      <w:r>
        <w:rPr/>
        <w:t>㤥�</w:t>
      </w:r>
      <w:r>
        <w:rPr/>
        <w:t>.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                    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                    **************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                          ������ ����� :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                    **************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             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 </w:t>
      </w:r>
      <w:r>
        <w:rPr/>
        <w:t>: 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</w:t>
      </w:r>
      <w:r>
        <w:rPr/>
        <w:t xml:space="preserve">ᯮ���� </w:t>
      </w:r>
      <w:r>
        <w:rPr/>
        <w:t>䫥��� �� �⥭��� 梥��</w:t>
      </w:r>
      <w:r>
        <w:rPr/>
        <w:t>.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        ������ � �⢥��⨥ � �⥭��.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�          ������ </w:t>
      </w:r>
      <w:r>
        <w:rPr/>
        <w:t>砩��� ��� �� ��㫥</w:t>
      </w:r>
      <w:r>
        <w:rPr/>
        <w:t>.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�          ���� �� </w:t>
      </w:r>
      <w:r>
        <w:rPr/>
        <w:t>ᥢ��</w:t>
      </w:r>
      <w:r>
        <w:rPr/>
        <w:t>.                   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</w:t>
      </w:r>
      <w:r>
        <w:rPr/>
        <w:t>嬠⭠� ��</w:t>
      </w:r>
      <w:r>
        <w:rPr/>
        <w:t xml:space="preserve">᪠ </w:t>
      </w:r>
      <w:r>
        <w:rPr/>
        <w:t>:                          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���</w:t>
      </w:r>
      <w:r>
        <w:rPr/>
        <w:t>ਢ��� � ���६</w:t>
      </w:r>
      <w:r>
        <w:rPr/>
        <w:t>, � ���� ���� ��</w:t>
      </w:r>
      <w:r>
        <w:rPr/>
        <w:t xml:space="preserve">஫��� �� </w:t>
      </w:r>
      <w:r>
        <w:rPr/>
        <w:t>㩤��</w:t>
      </w:r>
      <w:r>
        <w:rPr/>
        <w:t>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������ ���/������.        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���� � ������.  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       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                   ***************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                   ������ ������ : 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                   ***************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                       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 </w:t>
      </w:r>
      <w:r>
        <w:rPr/>
        <w:t>: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�          ����� </w:t>
      </w:r>
      <w:r>
        <w:rPr/>
        <w:t>䫥��� �� ���⭨��</w:t>
      </w:r>
      <w:r>
        <w:rPr/>
        <w:t>.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���� � ���</w:t>
      </w:r>
      <w:r>
        <w:rPr/>
        <w:t>஢� ������ ����</w:t>
      </w:r>
      <w:r>
        <w:rPr/>
        <w:t>.      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                                   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                 ********************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                 ������ ������ ���� :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</w:t>
      </w:r>
      <w:r>
        <w:rPr/>
        <w:t>********************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                    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                                    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��� :                            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         ���� ��� ������ . ��</w:t>
      </w:r>
      <w:r>
        <w:rPr/>
        <w:t xml:space="preserve">襭�� ��室���� � ����� </w:t>
      </w:r>
      <w:r>
        <w:rPr/>
        <w:t>.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 �� ���� :                            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�� ��  ���� ���</w:t>
      </w:r>
      <w:r>
        <w:rPr/>
        <w:t xml:space="preserve">騭� ����� � </w:t>
      </w:r>
      <w:r>
        <w:rPr/>
        <w:t>⠭���,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� ���� ���� �� ����.        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��� :                     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�� � ����.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��� �� ���� :       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������ � �⢥��⨥ �</w:t>
      </w:r>
      <w:r>
        <w:rPr/>
        <w:t>ࠢ� �� �࠭�</w:t>
      </w:r>
      <w:r>
        <w:rPr/>
        <w:t>.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������ ���� 1 :                 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�</w:t>
      </w:r>
      <w:r>
        <w:rPr/>
        <w:t>ᯮ���� ���⭨��</w:t>
      </w:r>
      <w:r>
        <w:rPr/>
        <w:t>.  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 � �</w:t>
      </w:r>
      <w:r>
        <w:rPr/>
        <w:t>⢥���� �</w:t>
      </w:r>
      <w:r>
        <w:rPr/>
        <w:t>ࠢ�</w:t>
      </w:r>
      <w:r>
        <w:rPr/>
        <w:t>.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���� 2 :                   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������ ���� ���� �</w:t>
      </w:r>
      <w:r>
        <w:rPr/>
        <w:t>ࠢ�</w:t>
      </w:r>
      <w:r>
        <w:rPr/>
        <w:t>.      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      �</w:t>
      </w:r>
      <w:r>
        <w:rPr/>
        <w:t>멤�� �� �����</w:t>
      </w:r>
      <w:r>
        <w:rPr/>
        <w:t>.           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��� �� ���� : 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          ���� �� </w:t>
      </w:r>
      <w:r>
        <w:rPr/>
        <w:t>ᥢ��</w:t>
      </w:r>
      <w:r>
        <w:rPr/>
        <w:t>.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த � ��</w:t>
      </w:r>
      <w:r>
        <w:rPr>
          <w:rtl w:val="true"/>
        </w:rPr>
        <w:t>ࢮ</w:t>
      </w:r>
      <w:r>
        <w:rPr/>
        <w:t>� ��</w:t>
      </w:r>
      <w:r>
        <w:rPr/>
        <w:t xml:space="preserve">뫥 </w:t>
      </w:r>
      <w:r>
        <w:rPr/>
        <w:t>: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 �� ����� ��</w:t>
      </w:r>
      <w:r>
        <w:rPr/>
        <w:t>祣� ����� ������</w:t>
      </w:r>
      <w:r>
        <w:rPr/>
        <w:t>.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��������� :                         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�          ���� �� </w:t>
      </w:r>
      <w:r>
        <w:rPr/>
        <w:t>ᥢ�� ���� �� �� ��</w:t>
      </w:r>
      <w:r>
        <w:rPr/>
        <w:t>室��� �� ���⮪ ����� �       �</w:t>
      </w:r>
      <w:r>
        <w:rPr/>
        <w:t>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�          �� </w:t>
      </w:r>
      <w:r>
        <w:rPr/>
        <w:t xml:space="preserve">ᥢ��� � ������ ����⨥� </w:t>
      </w:r>
      <w:r>
        <w:rPr/>
        <w:t>.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          ���� �� ���⮪ �� �� ���, ���� �� �� </w:t>
      </w:r>
      <w:r>
        <w:rPr/>
        <w:t>ᬮ��� ��� �����</w:t>
      </w:r>
      <w:r>
        <w:rPr/>
        <w:t>.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���� �� </w:t>
      </w:r>
      <w:r>
        <w:rPr/>
        <w:t xml:space="preserve">ᥢ�� </w:t>
      </w:r>
      <w:r>
        <w:rPr/>
        <w:t>, �  ������ �</w:t>
      </w:r>
      <w:r>
        <w:rPr/>
        <w:t>९</w:t>
      </w:r>
      <w:r>
        <w:rPr/>
        <w:t>.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���� �� �, ���� �� ����� �� �� ���, ���� ��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�          �� </w:t>
      </w:r>
      <w:r>
        <w:rPr/>
        <w:t>ᬮ��� ��� �����</w:t>
      </w:r>
      <w:r>
        <w:rPr/>
        <w:t>.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          ���� �� </w:t>
      </w:r>
      <w:r>
        <w:rPr/>
        <w:t>ᥢ��</w:t>
      </w:r>
      <w:r>
        <w:rPr/>
        <w:t>, � �� �����.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������-����</w:t>
      </w:r>
      <w:r>
        <w:rPr/>
        <w:t xml:space="preserve">誠 </w:t>
      </w:r>
      <w:r>
        <w:rPr/>
        <w:t>:     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��</w:t>
      </w:r>
      <w:r>
        <w:rPr/>
        <w:t>襭�� ��室���� � �����</w:t>
      </w:r>
      <w:r>
        <w:rPr/>
        <w:t>.         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�</w:t>
      </w:r>
      <w:r>
        <w:rPr/>
        <w:t>멤�� �� �������</w:t>
      </w:r>
      <w:r>
        <w:rPr/>
        <w:t>-����</w:t>
      </w:r>
      <w:r>
        <w:rPr/>
        <w:t>誨 � ������</w:t>
      </w:r>
      <w:r>
        <w:rPr/>
        <w:t>.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��������� :                    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 �� ����� � ��</w:t>
      </w:r>
      <w:r>
        <w:rPr/>
        <w:t>ᬮ��� ��</w:t>
      </w:r>
      <w:r>
        <w:rPr/>
        <w:t>뫠��� ������</w:t>
      </w:r>
      <w:r>
        <w:rPr/>
        <w:t>.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�          ���� �� ���⮪ � �� </w:t>
      </w:r>
      <w:r>
        <w:rPr/>
        <w:t>ᥢ��</w:t>
      </w:r>
      <w:r>
        <w:rPr/>
        <w:t>, ��</w:t>
      </w:r>
      <w:r>
        <w:rPr/>
        <w:t>墠�� ��</w:t>
      </w:r>
      <w:r>
        <w:rPr/>
        <w:t>.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          ���� �� </w:t>
      </w:r>
      <w:r>
        <w:rPr/>
        <w:t>ᥢ�� �� �� ���</w:t>
      </w:r>
      <w:r>
        <w:rPr/>
        <w:t xml:space="preserve">, ���� �� �� </w:t>
      </w:r>
      <w:r>
        <w:rPr/>
        <w:t>ᬮ��� ��� �����</w:t>
      </w:r>
      <w:r>
        <w:rPr/>
        <w:t>.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�          ���� �� ����� �� �� ���, ���� �� �� </w:t>
      </w:r>
      <w:r>
        <w:rPr/>
        <w:t>ᬮ��� ��� �����</w:t>
      </w:r>
      <w:r>
        <w:rPr/>
        <w:t>.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���� ������ �� ⥫�.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          ���� �� ���⮪ �� �� ���, ���� �� �� </w:t>
      </w:r>
      <w:r>
        <w:rPr/>
        <w:t>ᬮ��� ��� �����</w:t>
      </w:r>
      <w:r>
        <w:rPr/>
        <w:t>.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���� �� � � �� ���⮪ </w:t>
      </w:r>
      <w:r>
        <w:rPr/>
        <w:t>.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������� 2 :                  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        ����� ��</w:t>
      </w:r>
      <w:r>
        <w:rPr/>
        <w:t>௨� � ��</w:t>
      </w:r>
      <w:r>
        <w:rPr/>
        <w:t>堭����</w:t>
      </w:r>
      <w:r>
        <w:rPr/>
        <w:t>. 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         �</w:t>
      </w:r>
      <w:r>
        <w:rPr/>
        <w:t>멤�� � ������� �</w:t>
      </w:r>
      <w:r>
        <w:rPr/>
        <w:t>ࠢ�</w:t>
      </w:r>
      <w:r>
        <w:rPr/>
        <w:t>.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         ���� �� ���⮪ ���� �� �� ���,  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          ���� �� �� </w:t>
      </w:r>
      <w:r>
        <w:rPr/>
        <w:t>ᬮ��� ��� �����</w:t>
      </w:r>
      <w:r>
        <w:rPr/>
        <w:t>.   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���� �� </w:t>
      </w:r>
      <w:r>
        <w:rPr/>
        <w:t>ᥢ�� � �� ���⮪</w:t>
      </w:r>
      <w:r>
        <w:rPr/>
        <w:t>.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������ ������ :                       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�</w:t>
      </w:r>
      <w:r>
        <w:rPr/>
        <w:t>ᯮ���� ���⭨��</w:t>
      </w:r>
      <w:r>
        <w:rPr/>
        <w:t>.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�� �� ���⮪ �� ������� �  ���⮪��,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���, � � ��</w:t>
      </w:r>
      <w:r>
        <w:rPr/>
        <w:t>室��</w:t>
      </w:r>
      <w:r>
        <w:rPr/>
        <w:t>.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          ���� �� � �� �� ��� ���� �� �� </w:t>
      </w:r>
      <w:r>
        <w:rPr/>
        <w:t>ᬮ��� ��� �����</w:t>
      </w:r>
      <w:r>
        <w:rPr/>
        <w:t>.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�</w:t>
      </w:r>
      <w:r>
        <w:rPr/>
        <w:t>ᯮ���� �</w:t>
      </w:r>
      <w:r>
        <w:rPr/>
        <w:t>⢥��⨥ �� �⥭�� �� �</w:t>
      </w:r>
      <w:r>
        <w:rPr/>
        <w:t>ࠢ�� �⥭��</w:t>
      </w:r>
      <w:r>
        <w:rPr/>
        <w:t>.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���</w:t>
      </w:r>
      <w:r>
        <w:rPr/>
        <w:t>ᬮ��� �</w:t>
      </w:r>
      <w:r>
        <w:rPr/>
        <w:t>⢥��⨥. 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 �� �����  �� �� ���</w:t>
      </w:r>
      <w:r>
        <w:rPr/>
        <w:t xml:space="preserve">, ���� �� �� </w:t>
      </w:r>
      <w:r>
        <w:rPr/>
        <w:t>ᬮ��� ��� �����</w:t>
      </w:r>
      <w:r>
        <w:rPr/>
        <w:t>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�          ���� �� ���⮪ �� �� ���, ���� �� �� </w:t>
      </w:r>
      <w:r>
        <w:rPr/>
        <w:t>ᬮ��� ��� �����</w:t>
      </w:r>
      <w:r>
        <w:rPr/>
        <w:t>.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          ���� �� � �� �� ��� ���� �� �� </w:t>
      </w:r>
      <w:r>
        <w:rPr/>
        <w:t>ᬮ��� ��� �����</w:t>
      </w:r>
      <w:r>
        <w:rPr/>
        <w:t>.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�          ���� �� ����� �� �� ���, ���� �� �� </w:t>
      </w:r>
      <w:r>
        <w:rPr/>
        <w:t>ᬮ��� ��� �� ᥢ��</w:t>
      </w:r>
      <w:r>
        <w:rPr/>
        <w:t>.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          ���� �� </w:t>
      </w:r>
      <w:r>
        <w:rPr/>
        <w:t>ᥢ�� �� �� ���</w:t>
      </w:r>
      <w:r>
        <w:rPr/>
        <w:t xml:space="preserve">, ���� �� �� </w:t>
      </w:r>
      <w:r>
        <w:rPr/>
        <w:t>ᬮ��� ��� �����</w:t>
      </w:r>
      <w:r>
        <w:rPr/>
        <w:t>.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</w:t>
      </w:r>
      <w:r>
        <w:rPr/>
        <w:t>墠�� �������</w:t>
      </w:r>
      <w:r>
        <w:rPr/>
        <w:t>.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 �� ���⮪</w:t>
      </w:r>
      <w:r>
        <w:rPr/>
        <w:t>.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������� ����⠢� :         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        �������</w:t>
      </w:r>
      <w:r>
        <w:rPr/>
        <w:t>ਢ��� � ����</w:t>
      </w:r>
      <w:r>
        <w:rPr/>
        <w:t>⠢</w:t>
      </w:r>
      <w:r>
        <w:rPr/>
        <w:t>஬</w:t>
      </w:r>
      <w:r>
        <w:rPr/>
        <w:t>.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         �</w:t>
      </w:r>
      <w:r>
        <w:rPr/>
        <w:t>ᯮ���� ���� ���</w:t>
      </w:r>
      <w:r>
        <w:rPr/>
        <w:t>/������ �� ���.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         ����</w:t>
      </w:r>
      <w:r>
        <w:rPr/>
        <w:t>讥 ������</w:t>
      </w:r>
      <w:r>
        <w:rPr/>
        <w:t>⢮ ��������� ᫥���, �� �����</w:t>
      </w:r>
      <w:r>
        <w:rPr/>
        <w:t>稢���         �</w:t>
      </w:r>
      <w:r>
        <w:rPr/>
        <w:t>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         �� ��</w:t>
      </w:r>
      <w:r>
        <w:rPr/>
        <w:t>殮</w:t>
      </w:r>
      <w:r>
        <w:rPr/>
        <w:t>.                         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 </w:t>
      </w:r>
      <w:r>
        <w:rPr/>
        <w:t>: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���� ���</w:t>
      </w:r>
      <w:r>
        <w:rPr/>
        <w:t>஢� �</w:t>
      </w:r>
      <w:r>
        <w:rPr/>
        <w:t>㬠���</w:t>
      </w:r>
      <w:r>
        <w:rPr/>
        <w:t>.        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                  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                   ****************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                   ������ ������� :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                   ****************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��� :                            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���� �� �����.        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ॢ�� </w:t>
      </w:r>
      <w:r>
        <w:rPr/>
        <w:t>: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���� ��</w:t>
      </w:r>
      <w:r>
        <w:rPr/>
        <w:t xml:space="preserve">᮪ </w:t>
      </w:r>
      <w:r>
        <w:rPr/>
        <w:t>㣫�</w:t>
      </w:r>
      <w:r>
        <w:rPr/>
        <w:t>.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������ ����.                    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      ���� ���</w:t>
      </w:r>
      <w:r>
        <w:rPr/>
        <w:t>஢� �</w:t>
      </w:r>
      <w:r>
        <w:rPr/>
        <w:t>㤥�</w:t>
      </w:r>
      <w:r>
        <w:rPr/>
        <w:t>.         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       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                    **************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������ ����� </w:t>
      </w:r>
      <w:r>
        <w:rPr/>
        <w:t>: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                    **************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                                    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��� :                            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�          ���� �� </w:t>
      </w:r>
      <w:r>
        <w:rPr/>
        <w:t>ᥢ��</w:t>
      </w:r>
      <w:r>
        <w:rPr/>
        <w:t>.                   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�� :                                   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</w:t>
      </w:r>
      <w:r>
        <w:rPr/>
        <w:t>ᯮ���� ��� �� ����⭮� ����</w:t>
      </w:r>
      <w:r>
        <w:rPr/>
        <w:t>.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�������</w:t>
      </w:r>
      <w:r>
        <w:rPr/>
        <w:t xml:space="preserve">ਢ��� � </w:t>
      </w:r>
      <w:r>
        <w:rPr/>
        <w:t>宫����� �� �</w:t>
      </w:r>
      <w:r>
        <w:rPr/>
        <w:t>ॢ��</w:t>
      </w:r>
      <w:r>
        <w:rPr/>
        <w:t>.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���� ��� ������ �������.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������ ⨭� �� �</w:t>
      </w:r>
      <w:r>
        <w:rPr/>
        <w:t>ॢ��</w:t>
      </w:r>
      <w:r>
        <w:rPr/>
        <w:t>.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���� ���</w:t>
      </w:r>
      <w:r>
        <w:rPr/>
        <w:t>뫪� ������</w:t>
      </w:r>
      <w:r>
        <w:rPr/>
        <w:t>.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          ���� �� </w:t>
      </w:r>
      <w:r>
        <w:rPr/>
        <w:t>ᥢ��</w:t>
      </w:r>
      <w:r>
        <w:rPr/>
        <w:t>.                    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��� :                             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������� ��</w:t>
      </w:r>
      <w:r>
        <w:rPr/>
        <w:t>饭��� ���� � �����</w:t>
      </w:r>
      <w:r>
        <w:rPr/>
        <w:t>.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������� ����� �� ���</w:t>
      </w:r>
      <w:r>
        <w:rPr/>
        <w:t>᪨� ᫥��</w:t>
      </w:r>
      <w:r>
        <w:rPr/>
        <w:t>.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�� ���</w:t>
      </w:r>
      <w:r>
        <w:rPr/>
        <w:t>뫪� �� �⮫�</w:t>
      </w:r>
      <w:r>
        <w:rPr/>
        <w:t>.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�� ������ ���᪮� ᫥��.       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          ���� �� </w:t>
      </w:r>
      <w:r>
        <w:rPr/>
        <w:t xml:space="preserve">ᥢ�� </w:t>
      </w:r>
      <w:r>
        <w:rPr/>
        <w:t>.             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��</w:t>
      </w:r>
      <w:r>
        <w:rPr/>
        <w:t>嬠⭠� ��</w:t>
      </w:r>
      <w:r>
        <w:rPr/>
        <w:t xml:space="preserve">᪠ </w:t>
      </w:r>
      <w:r>
        <w:rPr/>
        <w:t>: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�� ����� ��</w:t>
      </w:r>
      <w:r>
        <w:rPr/>
        <w:t xml:space="preserve">஫��� </w:t>
      </w:r>
      <w:r>
        <w:rPr/>
        <w:t>㣮��</w:t>
      </w:r>
      <w:r>
        <w:rPr/>
        <w:t>.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 � ���</w:t>
      </w:r>
      <w:r>
        <w:rPr/>
        <w:t>஢� ���ᮢ</w:t>
      </w:r>
      <w:r>
        <w:rPr/>
        <w:t>.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</w:t>
      </w:r>
      <w:r>
        <w:rPr/>
        <w:t>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                   ***************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                           ������ ������ :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                            ***************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                                           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 :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���� � </w:t>
      </w:r>
      <w:r>
        <w:rPr/>
        <w:t>ᠤ</w:t>
      </w:r>
      <w:r>
        <w:rPr/>
        <w:t>.                  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��� :                      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�</w:t>
      </w:r>
      <w:r>
        <w:rPr/>
        <w:t>ᯮ���� �� �� �� ��</w:t>
      </w:r>
      <w:r>
        <w:rPr/>
        <w:t>筨��</w:t>
      </w:r>
      <w:r>
        <w:rPr/>
        <w:t>.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          ������ ����� </w:t>
      </w:r>
      <w:r>
        <w:rPr/>
        <w:t>஧� �� ᠤ�</w:t>
      </w:r>
      <w:r>
        <w:rPr/>
        <w:t>.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 � ���</w:t>
      </w:r>
      <w:r>
        <w:rPr/>
        <w:t>좥�줥��</w:t>
      </w:r>
      <w:r>
        <w:rPr/>
        <w:t>.              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�</w:t>
      </w:r>
      <w:r>
        <w:rPr/>
        <w:t>ᯮ���� ���� �� ���⥫</w:t>
      </w:r>
      <w:r>
        <w:rPr/>
        <w:t>쭮��</w:t>
      </w:r>
      <w:r>
        <w:rPr/>
        <w:t>.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���⠭ :                        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����, ���� ���⨯������ �� �����</w:t>
      </w:r>
      <w:r>
        <w:rPr/>
        <w:t>祭��</w:t>
      </w:r>
      <w:r>
        <w:rPr/>
        <w:t xml:space="preserve">, � ���� �� </w:t>
      </w:r>
      <w:r>
        <w:rPr/>
        <w:t>ᥢ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 ��</w:t>
      </w:r>
      <w:r>
        <w:rPr/>
        <w:t xml:space="preserve">ॢ�� � ���஢� ��஭� </w:t>
      </w:r>
      <w:r>
        <w:rPr/>
        <w:t>.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                                  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                   ***************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                         ������ ������ :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                   ***************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ॢ��</w:t>
      </w:r>
      <w:r>
        <w:rPr/>
        <w:t xml:space="preserve">,  </w:t>
      </w:r>
      <w:r>
        <w:rPr/>
        <w:t xml:space="preserve">ᥢ�� </w:t>
      </w:r>
      <w:r>
        <w:rPr/>
        <w:t>:            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�          ���� </w:t>
      </w:r>
      <w:r>
        <w:rPr/>
        <w:t>஧� ����</w:t>
      </w:r>
      <w:r>
        <w:rPr/>
        <w:t>誥</w:t>
      </w:r>
      <w:r>
        <w:rPr/>
        <w:t>.         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        ���� ����� ����</w:t>
      </w:r>
      <w:r>
        <w:rPr/>
        <w:t>誥</w:t>
      </w:r>
      <w:r>
        <w:rPr/>
        <w:t>, �  ���� � ���</w:t>
      </w:r>
      <w:r>
        <w:rPr/>
        <w:t>஢� ���ᮢ</w:t>
      </w:r>
      <w:r>
        <w:rPr/>
        <w:t>.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                                           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                            ***************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                            ������ ������ :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</w:t>
      </w:r>
      <w:r>
        <w:rPr/>
        <w:t>***************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                  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���⠭ :        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᫥ ���⨯����</w:t>
      </w:r>
      <w:r>
        <w:rPr/>
        <w:t xml:space="preserve">樨 </w:t>
      </w:r>
      <w:r>
        <w:rPr/>
        <w:t>, �</w:t>
      </w:r>
      <w:r>
        <w:rPr/>
        <w:t xml:space="preserve">ᯮ���� ����� �� </w:t>
      </w:r>
      <w:r>
        <w:rPr/>
        <w:t>䮭</w:t>
      </w:r>
      <w:r>
        <w:rPr/>
        <w:t>⠭�.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� ��������� ����� �� �����.  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          ���� � </w:t>
      </w:r>
      <w:r>
        <w:rPr/>
        <w:t>ᠤ � ������� ����� ஧�</w:t>
      </w:r>
      <w:r>
        <w:rPr/>
        <w:t>.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���� � ���</w:t>
      </w:r>
      <w:r>
        <w:rPr/>
        <w:t>஢� �</w:t>
      </w:r>
      <w:r>
        <w:rPr/>
        <w:t>㬠���</w:t>
      </w:r>
      <w:r>
        <w:rPr/>
        <w:t>.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</w:t>
      </w:r>
      <w:r>
        <w:rPr/>
        <w:t>****************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                   ���</w:t>
      </w:r>
      <w:r>
        <w:rPr/>
        <w:t>஢ �</w:t>
      </w:r>
      <w:r>
        <w:rPr/>
        <w:t xml:space="preserve">㬠��� </w:t>
      </w:r>
      <w:r>
        <w:rPr/>
        <w:t>: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                   ****************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             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 ��</w:t>
      </w:r>
      <w:r>
        <w:rPr/>
        <w:t>殮</w:t>
      </w:r>
      <w:r>
        <w:rPr/>
        <w:t>, �� �</w:t>
      </w:r>
      <w:r>
        <w:rPr/>
        <w:t xml:space="preserve">멤�� � ⥯���� ����� �� �� </w:t>
      </w:r>
      <w:r>
        <w:rPr/>
        <w:t>ᥢ��</w:t>
      </w:r>
      <w:r>
        <w:rPr/>
        <w:t>.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���� ���⢮�</w:t>
      </w:r>
      <w:r>
        <w:rPr/>
        <w:t>ਭ�</w:t>
      </w:r>
      <w:r>
        <w:rPr/>
        <w:t xml:space="preserve">襭�� </w:t>
      </w:r>
      <w:r>
        <w:rPr/>
        <w:t>: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᫥ �����</w:t>
      </w:r>
      <w:r>
        <w:rPr/>
        <w:t xml:space="preserve">祭��� ���⨯����権 </w:t>
      </w:r>
      <w:r>
        <w:rPr/>
        <w:t>, ������� �</w:t>
      </w:r>
      <w:r>
        <w:rPr/>
        <w:t>९ � ��</w:t>
      </w:r>
      <w:r>
        <w:rPr/>
        <w:t>.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� ����� , � ������� ������ � ��.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        �</w:t>
      </w:r>
      <w:r>
        <w:rPr/>
        <w:t>ᯮ���� �ᯮ�</w:t>
      </w:r>
      <w:r>
        <w:rPr/>
        <w:t xml:space="preserve">祭��� �� � </w:t>
      </w:r>
      <w:r>
        <w:rPr>
          <w:rtl w:val="true"/>
        </w:rPr>
        <w:t>ﬥ</w:t>
      </w:r>
      <w:r>
        <w:rPr/>
        <w:t>.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         ���� � ���</w:t>
      </w:r>
      <w:r>
        <w:rPr/>
        <w:t>孥� ��� ��� � ���</w:t>
      </w:r>
      <w:r>
        <w:rPr/>
        <w:t>஢� ������ ����</w:t>
      </w:r>
      <w:r>
        <w:rPr/>
        <w:t>.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                                           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                        ***********************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������ ��������� ���� </w:t>
      </w:r>
      <w:r>
        <w:rPr/>
        <w:t>: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               ***********************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       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������ ���� ��� : 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� ��</w:t>
      </w:r>
      <w:r>
        <w:rPr/>
        <w:t>筮� ����������</w:t>
      </w:r>
      <w:r>
        <w:rPr/>
        <w:t>, � �� ������ ᫥������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� ��</w:t>
      </w:r>
      <w:r>
        <w:rPr/>
        <w:t>஫���</w:t>
      </w:r>
      <w:r>
        <w:rPr/>
        <w:t xml:space="preserve">⢮ </w:t>
      </w:r>
      <w:r>
        <w:rPr/>
        <w:t>ᬥ��</w:t>
      </w:r>
      <w:r>
        <w:rPr/>
        <w:t>.    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                       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                 ********************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����������� ������ </w:t>
      </w:r>
      <w:r>
        <w:rPr/>
        <w:t>: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                 ********************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                             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��</w:t>
      </w:r>
      <w:r>
        <w:rPr>
          <w:rtl w:val="true"/>
        </w:rPr>
        <w:t>ࢠ</w:t>
      </w:r>
      <w:r>
        <w:rPr/>
        <w:t>� �</w:t>
      </w:r>
      <w:r>
        <w:rPr/>
        <w:t xml:space="preserve">業� </w:t>
      </w:r>
      <w:r>
        <w:rPr/>
        <w:t>:  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�����</w:t>
      </w:r>
      <w:r>
        <w:rPr/>
        <w:t>ਢ��� � ���� �ਢ�����</w:t>
      </w:r>
      <w:r>
        <w:rPr>
          <w:rtl w:val="true"/>
        </w:rPr>
        <w:t>ﬨ</w:t>
      </w:r>
      <w:r>
        <w:rPr/>
        <w:t>. �������� �����.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 �� ���⮪.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</w:t>
      </w:r>
      <w:r>
        <w:rPr/>
        <w:t xml:space="preserve">業� </w:t>
      </w:r>
      <w:r>
        <w:rPr/>
        <w:t>:               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�����</w:t>
      </w:r>
      <w:r>
        <w:rPr/>
        <w:t>ਢ��� � ������</w:t>
      </w:r>
      <w:r>
        <w:rPr/>
        <w:t>騬 ��堬�</w:t>
      </w:r>
      <w:r>
        <w:rPr/>
        <w:t>/�</w:t>
      </w:r>
      <w:r>
        <w:rPr/>
        <w:t>ਢ�����</w:t>
      </w:r>
      <w:r>
        <w:rPr>
          <w:rtl w:val="true"/>
        </w:rPr>
        <w:t>ﬨ</w:t>
      </w:r>
      <w:r>
        <w:rPr/>
        <w:t>.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          ���� �� </w:t>
      </w:r>
      <w:r>
        <w:rPr/>
        <w:t xml:space="preserve">ᥢ�� </w:t>
      </w:r>
      <w:r>
        <w:rPr/>
        <w:t>.         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�</w:t>
      </w:r>
      <w:r>
        <w:rPr/>
        <w:t xml:space="preserve">室 </w:t>
      </w:r>
      <w:r>
        <w:rPr/>
        <w:t>:                                     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         ��</w:t>
      </w:r>
      <w:r>
        <w:rPr/>
        <w:t>ࠩ� � ���� �� �ࠢ�� ��஭� �࠭�</w:t>
      </w:r>
      <w:r>
        <w:rPr/>
        <w:t>.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         ������ ����.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 ����� �</w:t>
      </w:r>
      <w:r>
        <w:rPr/>
        <w:t>ਥ�</w:t>
      </w:r>
      <w:r>
        <w:rPr/>
        <w:t>騪� ����⮢</w:t>
      </w:r>
      <w:r>
        <w:rPr/>
        <w:t>.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����� ����� :           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���� ����� �</w:t>
      </w:r>
      <w:r>
        <w:rPr/>
        <w:t>㪠���� �� ���</w:t>
      </w:r>
      <w:r>
        <w:rPr/>
        <w:t>⢮�� �����. ���� �� �����.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���� Styx :           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</w:t>
      </w:r>
      <w:r>
        <w:rPr/>
        <w:t>ᯮ���� ����� �� ���� ४�</w:t>
      </w:r>
      <w:r>
        <w:rPr/>
        <w:t>.    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���� ������ ����</w:t>
      </w:r>
      <w:r>
        <w:rPr/>
        <w:t>筨��</w:t>
      </w:r>
      <w:r>
        <w:rPr/>
        <w:t>.  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���� :                        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��</w:t>
      </w:r>
      <w:r>
        <w:rPr/>
        <w:t>᭨��� ����</w:t>
      </w:r>
      <w:r>
        <w:rPr/>
        <w:t>.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���</w:t>
      </w:r>
      <w:r>
        <w:rPr/>
        <w:t>ਢ��� � ���</w:t>
      </w:r>
      <w:r>
        <w:rPr/>
        <w:t>⠬�.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�          ���� � </w:t>
      </w:r>
      <w:r>
        <w:rPr/>
        <w:t xml:space="preserve">ࠧ����� </w:t>
      </w:r>
      <w:r>
        <w:rPr/>
        <w:t>- LOVE.           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 ������ </w:t>
      </w:r>
      <w:r>
        <w:rPr/>
        <w:t xml:space="preserve">ᬥ�� </w:t>
      </w:r>
      <w:r>
        <w:rPr/>
        <w:t>:                      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      ���� � �����.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��� �</w:t>
      </w:r>
      <w:r>
        <w:rPr/>
        <w:t>맮� ����� ��⭮� �㪠��楩</w:t>
      </w:r>
      <w:r>
        <w:rPr/>
        <w:t>.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</w:t>
      </w:r>
      <w:r>
        <w:rPr/>
        <w:t>ᯮ���� ��ઠ�� �� ���</w:t>
      </w:r>
      <w:r>
        <w:rPr/>
        <w:t>.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 �</w:t>
      </w:r>
      <w:r>
        <w:rPr/>
        <w:t>㤥� �����饭� � ���</w:t>
      </w:r>
      <w:r>
        <w:rPr/>
        <w:t>஢� ������</w:t>
      </w:r>
      <w:r>
        <w:rPr/>
        <w:t>.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                            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                            ***************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                            ������ ������ :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                            ***************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      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 � ��</w:t>
      </w:r>
      <w:r>
        <w:rPr/>
        <w:t>४���� � ���� ஧� ���</w:t>
      </w:r>
      <w:r>
        <w:rPr/>
        <w:t>.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���� � ��</w:t>
      </w:r>
      <w:r>
        <w:rPr/>
        <w:t>ॢ��</w:t>
      </w:r>
      <w:r>
        <w:rPr/>
        <w:t>.  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��</w:t>
      </w:r>
      <w:r>
        <w:rPr/>
        <w:t xml:space="preserve">ॢ�� </w:t>
      </w:r>
      <w:r>
        <w:rPr/>
        <w:t>:       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��� ����� �</w:t>
      </w:r>
      <w:r>
        <w:rPr/>
        <w:t>࣮���</w:t>
      </w:r>
      <w:r>
        <w:rPr/>
        <w:t>.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�� ����� ����� �</w:t>
      </w:r>
      <w:r>
        <w:rPr/>
        <w:t>ࠢ�</w:t>
      </w:r>
      <w:r>
        <w:rPr/>
        <w:t>.      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�� ������� ����� � ������ ����</w:t>
      </w:r>
      <w:r>
        <w:rPr/>
        <w:t>誮�</w:t>
      </w:r>
      <w:r>
        <w:rPr/>
        <w:t>.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���� � ������.       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������ :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</w:t>
      </w:r>
      <w:r>
        <w:rPr/>
        <w:t xml:space="preserve">믥�� </w:t>
      </w:r>
      <w:r>
        <w:rPr/>
        <w:t>ᮤ�ন��� �� ���</w:t>
      </w:r>
      <w:r>
        <w:rPr/>
        <w:t>뫪�</w:t>
      </w:r>
      <w:r>
        <w:rPr/>
        <w:t>.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��� ���⭨�� �� ���.        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         ���� � �����.               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� �����, </w:t>
      </w:r>
      <w:r>
        <w:rPr/>
        <w:t>᭠�</w:t>
      </w:r>
      <w:r>
        <w:rPr/>
        <w:t xml:space="preserve">㦨 </w:t>
      </w:r>
      <w:r>
        <w:rPr/>
        <w:t>: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          ���� �� </w:t>
      </w:r>
      <w:r>
        <w:rPr/>
        <w:t>ᥢ��</w:t>
      </w:r>
      <w:r>
        <w:rPr/>
        <w:t xml:space="preserve">- ������� </w:t>
      </w:r>
      <w:r>
        <w:rPr/>
        <w:t>㣮�</w:t>
      </w:r>
      <w:r>
        <w:rPr/>
        <w:t>.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</w:t>
      </w:r>
      <w:r>
        <w:rPr/>
        <w:t>ᯮ���� ��� �� �</w:t>
      </w:r>
      <w:r>
        <w:rPr/>
        <w:t>誥</w:t>
      </w:r>
      <w:r>
        <w:rPr/>
        <w:t>. �</w:t>
      </w:r>
      <w:r>
        <w:rPr/>
        <w:t>ᯮ���� ��� �� �⥭��</w:t>
      </w:r>
      <w:r>
        <w:rPr/>
        <w:t>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�  ���� � �����</w:t>
      </w:r>
      <w:r>
        <w:rPr/>
        <w:t>᪨� �����������</w:t>
      </w:r>
      <w:r>
        <w:rPr/>
        <w:t>.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</w:t>
      </w:r>
      <w:r>
        <w:rPr/>
        <w:t xml:space="preserve">ன� ����� </w:t>
      </w:r>
      <w:r>
        <w:rPr/>
        <w:t>.            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�����, ����</w:t>
      </w:r>
      <w:r>
        <w:rPr/>
        <w:t xml:space="preserve">७��� </w:t>
      </w:r>
      <w:r>
        <w:rPr/>
        <w:t>:               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         ���� � �</w:t>
      </w:r>
      <w:r>
        <w:rPr/>
        <w:t>।��� �</w:t>
      </w:r>
      <w:r>
        <w:rPr/>
        <w:t xml:space="preserve">祩�� </w:t>
      </w:r>
      <w:r>
        <w:rPr/>
        <w:t>.          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�</w:t>
      </w:r>
      <w:r>
        <w:rPr/>
        <w:t>।��� �</w:t>
      </w:r>
      <w:r>
        <w:rPr/>
        <w:t xml:space="preserve">祩�� </w:t>
      </w:r>
      <w:r>
        <w:rPr/>
        <w:t>:                           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         ���� �</w:t>
      </w:r>
      <w:r>
        <w:rPr/>
        <w:t>ਢ������</w:t>
      </w:r>
      <w:r>
        <w:rPr/>
        <w:t>-����</w:t>
      </w:r>
      <w:r>
        <w:rPr/>
        <w:t>稪� ��</w:t>
      </w:r>
      <w:r>
        <w:rPr/>
        <w:t>ᮢ�� ���⮪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 ����</w:t>
      </w:r>
      <w:r>
        <w:rPr/>
        <w:t>-�</w:t>
      </w:r>
      <w:r>
        <w:rPr/>
        <w:t>ਢ������ �� ��஫���</w:t>
      </w:r>
      <w:r>
        <w:rPr/>
        <w:t>⢠ �����.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�</w:t>
      </w:r>
      <w:r>
        <w:rPr/>
        <w:t>멤��</w:t>
      </w:r>
      <w:r>
        <w:rPr/>
        <w:t>.          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����� :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������� ������� :    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���� �</w:t>
      </w:r>
      <w:r>
        <w:rPr/>
        <w:t xml:space="preserve">ࠢ�� ��� ��������� </w:t>
      </w:r>
      <w:r>
        <w:rPr/>
        <w:t>祫�����</w:t>
      </w:r>
      <w:r>
        <w:rPr/>
        <w:t>.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������ ��</w:t>
      </w:r>
      <w:r>
        <w:rPr/>
        <w:t>室</w:t>
      </w:r>
      <w:r>
        <w:rPr/>
        <w:t>, �</w:t>
      </w:r>
      <w:r>
        <w:rPr/>
        <w:t>᭮�����</w:t>
      </w:r>
      <w:r>
        <w:rPr/>
        <w:t>.      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���</w:t>
      </w:r>
      <w:r>
        <w:rPr/>
        <w:t>ᬮ��� �</w:t>
      </w:r>
      <w:r>
        <w:rPr/>
        <w:t>⢥��⨥.                     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���� ����� �� ��</w:t>
      </w:r>
      <w:r>
        <w:rPr/>
        <w:t xml:space="preserve">㯥�쪠� </w:t>
      </w:r>
      <w:r>
        <w:rPr/>
        <w:t>: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</w:t>
      </w:r>
      <w:r>
        <w:rPr/>
        <w:t>ᬮ��� �</w:t>
      </w:r>
      <w:r>
        <w:rPr/>
        <w:t>⢥��⨥, � ���� �� ������.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�          ���� �� ����� � �� </w:t>
      </w:r>
      <w:r>
        <w:rPr/>
        <w:t xml:space="preserve">ᥢ�� </w:t>
      </w:r>
      <w:r>
        <w:rPr/>
        <w:t>.                       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����</w:t>
      </w:r>
      <w:r>
        <w:rPr/>
        <w:t>㦨 ������</w:t>
      </w:r>
      <w:r>
        <w:rPr/>
        <w:t>⢠ ������ :            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���</w:t>
      </w:r>
      <w:r>
        <w:rPr/>
        <w:t>ᬮ��� �</w:t>
      </w:r>
      <w:r>
        <w:rPr/>
        <w:t xml:space="preserve">⢥��⨥ , � ���� �� </w:t>
      </w:r>
      <w:r>
        <w:rPr/>
        <w:t xml:space="preserve">ᥢ�� </w:t>
      </w:r>
      <w:r>
        <w:rPr/>
        <w:t>: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�</w:t>
      </w:r>
      <w:r>
        <w:rPr/>
        <w:t>ᯮ���� ᥪ���� �����</w:t>
      </w:r>
      <w:r>
        <w:rPr/>
        <w:t>.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������ :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</w:t>
      </w:r>
      <w:r>
        <w:rPr/>
        <w:t>ன� �������� ��஡��</w:t>
      </w:r>
      <w:r>
        <w:rPr/>
        <w:t>, � ��</w:t>
      </w:r>
      <w:r>
        <w:rPr/>
        <w:t>ᬮ��� ᮤ�ন���</w:t>
      </w:r>
      <w:r>
        <w:rPr/>
        <w:t>.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</w:t>
      </w:r>
      <w:r>
        <w:rPr/>
        <w:t>ன� ������� ��஡�� ���</w:t>
      </w:r>
      <w:r>
        <w:rPr/>
        <w:t>箬</w:t>
      </w:r>
      <w:r>
        <w:rPr/>
        <w:t>, � ������ �</w:t>
      </w:r>
      <w:r>
        <w:rPr/>
        <w:t>㬠��</w:t>
      </w:r>
      <w:r>
        <w:rPr/>
        <w:t>.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          ���� ��������� </w:t>
      </w:r>
      <w:r>
        <w:rPr/>
        <w:t>祫�����</w:t>
      </w:r>
      <w:r>
        <w:rPr/>
        <w:t>.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������� ������� :                           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         ���� �� ���⮪.                  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�</w:t>
      </w:r>
      <w:r>
        <w:rPr/>
        <w:t xml:space="preserve">㦨 ������� </w:t>
      </w:r>
      <w:r>
        <w:rPr/>
        <w:t>Jello.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������ � ������� </w:t>
      </w:r>
      <w:r>
        <w:rPr/>
        <w:t>Jello.      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       ���� Jello �����.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�          ���� </w:t>
      </w:r>
      <w:r>
        <w:rPr/>
        <w:t>᭠�</w:t>
      </w:r>
      <w:r>
        <w:rPr/>
        <w:t>㦨 �祥�</w:t>
      </w:r>
      <w:r>
        <w:rPr/>
        <w:t>.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����</w:t>
      </w:r>
      <w:r>
        <w:rPr/>
        <w:t>㦨 �祥�</w:t>
      </w:r>
      <w:r>
        <w:rPr/>
        <w:t>/�����  :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          </w:t>
      </w:r>
      <w:r>
        <w:rPr/>
        <w:t>ࠧ����ਢ��� � ������ ᫥��</w:t>
      </w:r>
      <w:r>
        <w:rPr/>
        <w:t>. ����� - ALIZEBU.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������/</w:t>
      </w:r>
      <w:r>
        <w:rPr/>
        <w:t xml:space="preserve">᪫�� </w:t>
      </w:r>
      <w:r>
        <w:rPr/>
        <w:t>:                         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         ��</w:t>
      </w:r>
      <w:r>
        <w:rPr/>
        <w:t xml:space="preserve">ன� ⪠�� � ��ᬮ��� �� ������� </w:t>
      </w:r>
      <w:r>
        <w:rPr/>
        <w:t>.                   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          �</w:t>
      </w:r>
      <w:r>
        <w:rPr/>
        <w:t xml:space="preserve">멤�� � ���� </w:t>
      </w:r>
      <w:r>
        <w:rPr/>
        <w:t>᭠�</w:t>
      </w:r>
      <w:r>
        <w:rPr/>
        <w:t xml:space="preserve">㦨 ������� </w:t>
      </w:r>
      <w:r>
        <w:rPr/>
        <w:t>Jello.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 xml:space="preserve">㦨 ������� </w:t>
      </w:r>
      <w:r>
        <w:rPr/>
        <w:t>Jello :                      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</w:t>
      </w:r>
      <w:r>
        <w:rPr/>
        <w:t>ᯮ���� ����� �� ���</w:t>
      </w:r>
      <w:r>
        <w:rPr/>
        <w:t>孥� ����� ��</w:t>
      </w:r>
      <w:r>
        <w:rPr/>
        <w:t>஭� �࠭�</w:t>
      </w:r>
      <w:r>
        <w:rPr/>
        <w:t>.           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������ �</w:t>
      </w:r>
      <w:r>
        <w:rPr/>
        <w:t xml:space="preserve">室 </w:t>
      </w:r>
      <w:r>
        <w:rPr/>
        <w:t>:                                                         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      ���� �</w:t>
      </w:r>
      <w:r>
        <w:rPr/>
        <w:t>㬠�� ����</w:t>
      </w:r>
      <w:r>
        <w:rPr/>
        <w:t>⠭� ������.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������ ��� :         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��</w:t>
      </w:r>
      <w:r>
        <w:rPr>
          <w:rtl w:val="true"/>
        </w:rPr>
        <w:t>ࢨ</w:t>
      </w:r>
      <w:r>
        <w:rPr/>
        <w:t>� ᢠ���</w:t>
      </w:r>
      <w:r>
        <w:rPr/>
        <w:t>.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 ��᫥ ������ ��� ����� ᪮</w:t>
      </w:r>
      <w:r>
        <w:rPr/>
        <w:t>॥</w:t>
      </w:r>
      <w:r>
        <w:rPr/>
        <w:t>.                         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   ���� � ���</w:t>
      </w:r>
      <w:r>
        <w:rPr/>
        <w:t>孥� ��� ��譨</w:t>
      </w:r>
      <w:r>
        <w:rPr/>
        <w:t>.                             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������ ����� ��</w:t>
      </w:r>
      <w:r>
        <w:rPr/>
        <w:t xml:space="preserve">譨 </w:t>
      </w:r>
      <w:r>
        <w:rPr/>
        <w:t>:             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�          ����� Jello ���� ��� </w:t>
      </w:r>
      <w:r>
        <w:rPr/>
        <w:t>ॠ���� �����</w:t>
      </w:r>
      <w:r>
        <w:rPr/>
        <w:t>,                          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         �</w:t>
      </w:r>
      <w:r>
        <w:rPr/>
        <w:t xml:space="preserve">ᯮ���� �� �� </w:t>
      </w:r>
      <w:r>
        <w:rPr/>
        <w:t>Genie .                                 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         ��</w:t>
      </w:r>
      <w:r>
        <w:rPr/>
        <w:t>墠�� ����让 ���</w:t>
      </w:r>
      <w:r>
        <w:rPr/>
        <w:t>, � �</w:t>
      </w:r>
      <w:r>
        <w:rPr/>
        <w:t>ᯮ���� ��� �� �����</w:t>
      </w:r>
      <w:r>
        <w:rPr/>
        <w:t>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</w:t>
      </w:r>
      <w:r>
        <w:rPr/>
        <w:t>ᯮ���� ��� ᭮��</w:t>
      </w:r>
      <w:r>
        <w:rPr/>
        <w:t>.              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#�          �� </w:t>
      </w:r>
      <w:r>
        <w:rPr/>
        <w:t>ᤥ���� ��</w:t>
      </w:r>
      <w:r>
        <w:rPr/>
        <w:t>!                                              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                                                                    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                                                                  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                         H A V E  F U N !                           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                 G O O D  L U C K !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COPYRIGHT(LEFT) BY LGG, ���� 1993 �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F YOU WANT TO SAY ( ANYTHING ), CALL (095) 941-35-81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RUSSIA   ������    G R I G O R Y E V   V A D I M    ���  MOSCOW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