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CORRECTIONS to "THE LORD OF THE RINGS, Volum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he Lord of the Rings, Volume 1" was created thanks to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lented individuals. The following people were not cr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deserve credit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LA ROCCA,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BANNING, Additional Pla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and TIM HILDEBRANDT, Cov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KILLS (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The Lord of the Rings, Volume One", characters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skills each. Being taught a skill a second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haracter's ability in that skill; it just was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Lord of the Rings, Volume One" allows a playe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games. However, a new game will rewrite BOTH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if you believe you will want a new game, press OP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#2 at the very star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D GAME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"The Lord of the Rings, Volume One" from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you will need an additional formatted diskett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; when saving and loading a new ga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is disk at the appropriate time. This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game; you will have to provide and form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ING THROUGH THE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card for "The Lord of the Rings, Volume O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e right mouse button will not advance the carto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&lt;ENTER&gt;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D GAME 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transfer all the *.BIN and NPCS.*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urrent game.  The easiest way is to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ted floppy disk in your A: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LORD&gt;copy *.bin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LORD&gt;copy npcs.*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-install Lord of the Rings version 1.3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py back your files from your floppy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LORD&gt;copy a:*.bin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LORD&gt;copy a:npcs.*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your saved games and NPCS to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play your old games with version 1.3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revisions will be that the names of certain hob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e and certain humans in Bree may have duplicated nam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affect your game (ie. the game will NOT cras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