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UMANS VER0.3, 2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- Please note, this product does NOT support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 CHANGES &amp;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Keyboard 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testing found these extra controls are useful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e 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NCEL any action press DOW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ck you can now merely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sh the Wheel = Left or Right +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 = Quit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 Rid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UMP whilst riding the wheel press FIRE+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ach level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IS possible. In the higher levels the obvious pat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wrong path. S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by pushing UP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DROP spears to friends as well as THR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over the toe of the witchdoctor with the whe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careful when using the TORCH. Move everyone AWAY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 when a HUMANS is igniting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s HUMANS a la Fla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