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and is written in Borland C++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now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dicate the sh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0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DeeP or the DOOM IWAD on H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will look VERY strange!  Use the appropri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hing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4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into Vertex mode (press V or double right click/selec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 or left double click. 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accidently pressed "A". Press it again to make it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Error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should not occur! If you allocate too much memory to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run out of memory. Reduce the SMARTDRV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 least 2MB is available 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iced a problem in Windows caused by a Window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allocation. The memory is there, but anothe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up, so you can't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