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for DeeP, H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-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 - Binary Space Partition Program  (builds node for all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Please refer to DEEP101.DOC for the 101 NEW feature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in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complete rewrite of DEU and is written in Borland C++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ptions and features you DREAM OF making it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5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meant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Nothing show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r video BIOS is not compatible with the VESA standard.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VBE. A newer 5.1 version is available. Call us to download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for it as UNIVBE51.ZIP. It's fairly large, so the new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screen colors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used the HERETIC IWAD on DeeP or the DOOM IWAD on He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 will look VERY strange!  Use the appropriat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hing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line on the left and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 Change the "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4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ch PATH in the menu using alt+F5  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not configured correctly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uggestions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 using the alt+F5 option menu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into Vertex mode (press V or double right click/selec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Ins or left double click. 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accidently pressed "A". Press it again to make it be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Error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by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should not occur! If you allocate too much memory to SMART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ossible to run out of memory. Reduce the SMARTDRV cac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 least 2MB is available for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ticed a problem in Windows caused by a Windows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allocation. The memory is there, but another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up, so you can't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0 to exit menu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 option to emulate DEU menus in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alt+F5). This exists the menu after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Now when you start, DeeP will automatically put you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re is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isn'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I can't change the default textures in the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AOL        :  jackv56036@AOL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