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ELING                      TOETS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lopen                    Cursor links    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lopen                   Cursor rechts    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springen                 Page Up           Omhoog +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springen                Home              Omhoog +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hoog springen                Cursor omhoog    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laag springen                Cursor omlaag    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kruipen                  End               Omlaag +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kruipen                 Page down         Omlaag +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voorwerp/geschenk          Enter of Space    Vuur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 voorwerp/geef geschenk    Enter of Space    Vuur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 aan/uit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/einde spel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WERPEN: Stenen: Je kunt de kleine stenen op het pad oprapen,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szuilen of uit de muren. Je kunt maar een steen te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st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kosnoten: Pak deze door onder een boom te gaan st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hoog te springen. Je kunt deze naar dinosaurussen gooi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op springen om je energie te verh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eren: Deze kunnen als geschenk gebruikt worden om l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ige dinosaurussen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JK UIT VOOR: Schorpioenen --- verborgen onder s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pen --- kunnen je s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nnen --- Verborgen bovenin b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gators --- zwemmen in h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eltandtijgers --- luieren in het hog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erosaurus --- vliegende dinosaurus waarbij je mee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liegen als je op z'n rug sp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