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nc.       Orders: 800-972-7434             CompuServe: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Questions: 301-983-9771          CompuServe: 70007,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Fax: 301-299-3841  Internet: orders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game FREE with your pai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pecial Discount: Order TWO line items below and SAVE $5 -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THREE line items and SAVE $10. (Discount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ed games and Gravis gamepad only)........(SAVE!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Products: (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xtreme Pinball CD-ROM: All 4 tables - Rock Fantasy/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ights/Monkey Mayhem/Urban Chaos........................($35.0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CD-ROM: 13 classic pinball tables...........($64.0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xtreme Bundle: Extreme Pinball CD + Epic Pinball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tal of 17 tables! Extreme savings!...................($69.0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Games!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- Into the Void:   (Available on CD-ROM or 3.5"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ree complete episodes (27 levels total) of 3D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rnage!  Available on 3.5" HD disks or CD-ROM.......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:   (Available on CD-ROM or 3.5"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ree complete action-packed epis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version with OVER 35 action packed levels...........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:   (Available on CD-ROM or 3.5"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ull version of OMF 2097: 10 Fighters, 5 Arenas, 3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20-page manual and over 10 megs of action....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ull version of OMF 2097 + huge 60-page strategy guide.....($4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: Episodes 1, 2 &amp; 3. Three times the fun!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2: Continue the adventure in 4, 5 &amp; 6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th Jazz Packs together: Order 'em together and save!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Jazz orders include a bonus game and a full-color manu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Jackrabbit CD: All NINE Episodes.  Save!..............($4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Tee-Shirt! Cool 6-color tee featuring an action pose..($12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: [ ] Small,  [ ] Medium,  or [ ]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3: Pangea/Cyborgirl/Space Journey/T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ball prices: $29 for any one Pinball Pack.....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45 for any two Pinball Packs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59 for all three Pinball Packs............($5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CD-ROM: 13 tables of Epic Pinball on CD!......($64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   (3.5" HD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: Epic's bestseller in both 1992 &amp; 1993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Three episodes in Epic's newest arcade/adventure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iloblaster: Three episodes of classic arcade action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: The six-planet mega blast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&amp; Role Playing:   (3.5" HD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: Windows fantasy role playing game....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Both episodes of Jake Stone's adventure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are to Dream: All three episodes of Windows adventures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en's Labyrinth: Save Sparky, your dog, in Ken's 3d mazes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Games:   (3.5" HD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lectroman: 8 levels of platform-puzzlers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eartlight: 70 different mazes to guide Percival through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obbo: Lead Robbo through large, multilevel puzzles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Thrilling 256-color puzzle action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/Safari Shareware Collection...........................($12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ns of shareware on 3.5" HD disks or CD-RO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Nintendo-style digital joystick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erfect joystick for OMF and Jazz fa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Bundles - Buy 'em and S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.5" HD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Epic Puzzle Pack: Electro Man, Heartlight &amp; Robbo. Save!...($35) ____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per Puzzler Combo: Puzzle Pack plus Brix &amp; Brix2 Deluxe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ction Combo: Jill, Xargon &amp; OverKill. Save!.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indows Combo: Dare to Dream and Castle of the Winds 1&amp;2...($4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ole-Playing Combo: Solar Winds 1&amp;2 and Castle 1&amp;2.........($4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enclose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CD-ROM                     [ ] Check here if you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High Density              from Epic MegaGame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all for other disk sizes/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Credit card orders must include the card's "expiration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xpiry date".  Checks must be in US funds and drawn on a US ban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 check drawn on a US bank, please obtain a "postal money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 funds from your local post office.  Payment must be includ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rdering from Epic MegaGames.  We appreciate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forward to giving you top-qualit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shareware game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roducts and prices on this form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Epic MegaGames at 1-800-972-7434 or (301)-468-6012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garding this order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