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EUCHRE.DO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f EUCHRE.EXE by Scott Ab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uch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chre was written to be used as a Co-Op work term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shawe College.  It took me about eight weeks to 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rland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k of 24 cards (9 - A of each suit) is used,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dealt to each player.  The top card of the dec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face up (as a TRUMP offering).  Play begins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table to see if the players wish to order up/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(only the dealer can actually take the card).  If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TRUMP has not been chosen, play continu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sking for the players choice of TRUMP (which can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that was turned up).  If no player wishes to call TR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s are dealt by the player to the dealer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RUMP has been chosen, the pla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d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HOULD accurately show detection of a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, which is necessary in this version.  During te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ed that on some Leverton AT's, a joystick was de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creen is, in your opinion, incorrect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so that I may be able to fix the problem.  Make sur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on your setup that you may feel would help (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, RAM boards, or any other add on card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), my addres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is screen and continue to the Titl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allows you to change certain gam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title graphic and other information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atible mouse to select 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vailable are: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user can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Play - automatically play the la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Sort - will sort players hand (high -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/Alone - order up your partner, you must go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- toggle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first begins, the team scores are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corner of the screen.  The four players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compass directions ( N, S, E, W ).  Their nam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ir cards, along with a message area or, in the human'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ruction area.  Also next to the names are the trick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is active, a BLUE arrow will point toward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rds are played, they disappear from the player's hand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EUCHRE.DOC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center of the table.  When chosen, TRUMP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op left corner, along with the name of the player who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p.  When a card is LEAD, the suit is displayed in the top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ing Euc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around, play begins to the dealer's left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ayers given the opportunity to ORDER UP or PASS.  The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PICK UP (if they have another card of that suit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ime around, play continues to the dealer's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players given the opportunity to select TRUMP or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t is not a legal move to select the su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urn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UMP is finally selected, play continues to the dea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with the card to be LEAD.  All other players MUST follow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.  If not possible, they can either discard, or TRUM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lead is not TRUMP.  The player that plays the highes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MP or SUIT) is the next leader.  The object is to take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ricks between you and your partner (if you chose TRUMP), o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H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am to ten points is declared the winn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hen returns to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Euc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, the user controls the human player (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in registered vers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around, your choices are to ORDER UP (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ealing, PICK IT UP), and PASS.  If both boxes say P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 not have any cards of the turned suit, and cannot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.  To choose to PICK UP/ORDER UP, click on the box. 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 will P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ime around, you may choose trump.  The lef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bove your cards contains the different suits,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just click on the graphic.  Remember you cannot choose the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turned up.  Clicking anywhere else at this time will P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UMP has been selected, you will use the mouse to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ard that you wish to play or lead.  Keep in m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ick on an actual card, and you must follow su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lways use the LEFT mouse button, except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game.  To exit the game during your turn,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am that contains the player which chose TRUMP,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r FOUR tricks, the team is awarded 1 point.  If tha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to take all FIVE tricks, the team is awarded 2 poin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ng team takes THREE or more tricks, a 2 point EUCHR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warded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EUCHRE.DOC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and Distrib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may be redistributed in any form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are included: EUCHRE.EXE, EUCHRE.CFG, EUCHRE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TALO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game was created to fulfill a co-op requir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expecting to get rich from it.  I would however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from anyone who tries this game, whether you find it goo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register this game with a $10.00 do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utomatically be sent any upgrades for Euchre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monstration disk of other softwar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To register, fill in the registration form and s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TT ABD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5 MANDEVILL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 THOMAS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5R 4H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chre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lease 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/Prov: ___________________________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Cod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:       8086/8088             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386            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:          CGA              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                Super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   5 1/4"  DD            3 1/2" 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1/4"  HD            3 1/2" 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:       PC Speaker             A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Blaster      Other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