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t>Energie - Manag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hre Aufgabe ist es, eine große und florierende Restaurantkette aufzubauen. Hierbei müssen Sie alle Aufgaben bewältigen, die täglich auf den Manager eines Restaurants zukommen. Natürlich kann man in der heutigen Zeit seine Entscheidungen nicht mehr nur nach wirtschaftlichen Aspekten fällen, sondern man muß vor allem auch die Auswirkungen auf die Umwelt beachten. Oft ist es sogar so, daß umweltfreundliches Handeln auch wirtschaftliche Vorteile bringt, da man z.B. geringere Energie- und Wasserkosten hat. Zusätzlich können Sie hochdotierte Energiesparpreise gewinnen, die jedes Jahr vergeben werden. Mit diesen Preisen wird das am umwelt- freundlichsten und vorbildlichsten geführte Restaurant jeder Stadt prämiert. Das Ziel des Spieles ist es, insgesamt zwanzig Energiesparpreise in mindestens 5 Städten zu gewinn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SPIELANLEIT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Allgeme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Spiel wird mit der Maus gesteuert. Für Eingaben wird die Tastatur benötigt. Drückt man bei Telefax-Sequenzen die rechte Maustaste, so wird die Textausgabe beschleunigt. Drückt man während des Spieles auf SPACE, so wird das aktuelle Guthaben angezeigt. Drückt man während des Spieles Alt-M, so wird die Musik ausgestellt. Bei erneuter Betätigung von Alt-M wird die Musik wieder angestellt. Die Dauer jeder Spielrunde ist auf ein Quartal (3 Monate) begrenzt. Bei jeder Aktion eines Spielers vergeht eine bestimmte Zeitspanne. Eine Runde ist beendet, wenn ein Quartal vergangen ist oder wenn man die Rundenende-Taste anklickt. Alt-X im Hauptmenn beendet das Sp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Statusleiste</w:t>
      </w:r>
    </w:p>
    <w:p>
      <w:pPr>
        <w:pStyle w:val="Normal"/>
        <w:bidi w:val="0"/>
        <w:jc w:val="left"/>
        <w:rPr/>
      </w:pPr>
      <w:r>
        <w:rPr>
          <w:b w:val="false"/>
          <w:bCs w:val="false"/>
          <w:i w:val="false"/>
          <w:iCs w:val="false"/>
          <w:caps w:val="false"/>
          <w:smallCaps w:val="false"/>
          <w:strike w:val="false"/>
          <w:dstrike w:val="false"/>
          <w:outline w:val="false"/>
          <w:vanish w:val="false"/>
          <w:sz w:val="24"/>
          <w:szCs w:val="24"/>
        </w:rPr>
        <w:t>Die Statusleiste befindet sich am unteren Rand des Bildschirms. Hier befindet sich ein Disksymbol, ein Statistiksymbol, das Firmenlogo, der Name des Spielers, das aktuelle Quartal, die Rundenende-Taste und die Exit-Taste. Ist eine Taste oder ein Symbol im aktuellen Screen nicht anwählbar, so ist es nicht in der Statusleiste aufgeführt. Sind die Informationen über Firmenlogo, Name des Spielers und Quartal noch nicht verfügbar, so werden diese ebenfalls nicht dargestellt. Klickt man auf das Disksymbol, so kann man das aktuelle Spiel speichern oder ein altes Spiel laden. Klickt man auf das Statistiksymbol, so erscheint ein Screen, auf dem die Umsatz- und Gewinnentwicklung der lezten vier Quartale dargestellt werden. Klickt man auf die Rundenende Taste, so erscheint die Quartalsabrechnung. Der nächste Spieler ist nun an der Reihe. Klickt man auf Exit, so gelangt man in den jeweils lezten Screen oder in das Hauptmenü.</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Ziel und Ende des Spie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In jeder Stadt wird alljährlich ein hochdotierter Energiesparpreis ausgeschrieben. Dieser Energiesparpreis wird an das Restaurant vergeben, das am umweltbewußtesten wirtschaftet. Um Sieger zu werden, muß man mindestens zwanzig Energiesparpreise gewinnen. Die gleichzeitige Anforderung besteht noch darin, diese zwanzig Preise in fünf verschiedenen Städten zu erlangen. Ein Spieler scheidet dann aus, wenn er den von seiner Bank eingeräumten Kreditrahmen überschreit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Voreinstellungen</w:t>
      </w:r>
    </w:p>
    <w:p>
      <w:pPr>
        <w:pStyle w:val="Normal"/>
        <w:bidi w:val="0"/>
        <w:jc w:val="left"/>
        <w:rPr/>
      </w:pPr>
      <w:r>
        <w:rPr>
          <w:b w:val="false"/>
          <w:bCs w:val="false"/>
          <w:i w:val="false"/>
          <w:iCs w:val="false"/>
          <w:caps w:val="false"/>
          <w:smallCaps w:val="false"/>
          <w:strike w:val="false"/>
          <w:dstrike w:val="false"/>
          <w:outline w:val="false"/>
          <w:vanish w:val="false"/>
          <w:sz w:val="24"/>
          <w:szCs w:val="24"/>
        </w:rPr>
        <w:t>Es spielen immer vier Konkurrenten. Falls nicht genug menschliche Spieler teilnehmen, werden die restlichen Spieler vom Computer übernommen. Nachdem die Spieleranzahl eingestellt wurde, mnssen die Spieler nacheinander ihre Eingaben vornehmen. Klickt ein Spieler "Exit" in der Statuszeile, so beendet er seine Eingaben und der nächste Spieler ist an der Rei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ELER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lickt ein Spieler auf das Feld, in dem der Spielername steht, so kann der Name mit dem Keyboard eingegeben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U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Spieler kann mittels der Pfeilgadgets die Art seiner Restaurantkette einstel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MEN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lickt ein Spieler auf das Feld, in dem der Firmenname steht, so kann der Name mit dem Keyboard eingegeben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MENLO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Spieler kann mittels der Pfeilgadgets das Logo seiner Restaurantkette einstel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UPTSITZ</w:t>
      </w:r>
    </w:p>
    <w:p>
      <w:pPr>
        <w:pStyle w:val="Normal"/>
        <w:bidi w:val="0"/>
        <w:jc w:val="left"/>
        <w:rPr/>
      </w:pPr>
      <w:r>
        <w:rPr>
          <w:b w:val="false"/>
          <w:bCs w:val="false"/>
          <w:i w:val="false"/>
          <w:iCs w:val="false"/>
          <w:caps w:val="false"/>
          <w:smallCaps w:val="false"/>
          <w:strike w:val="false"/>
          <w:dstrike w:val="false"/>
          <w:outline w:val="false"/>
          <w:vanish w:val="false"/>
          <w:sz w:val="24"/>
          <w:szCs w:val="24"/>
        </w:rPr>
        <w:t>Bevor ein Spieler das erste Mal in das Hauptmenü gelangt, muß er zunächst seinen Firmensitz einstellen. Dazu wird eine Deutschlandkarte eingeblendet, auf der sich der Spieler eine Stadt aussuchen kan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Hauptmenü</w:t>
      </w:r>
    </w:p>
    <w:p>
      <w:pPr>
        <w:pStyle w:val="Normal"/>
        <w:bidi w:val="0"/>
        <w:jc w:val="left"/>
        <w:rPr/>
      </w:pPr>
      <w:r>
        <w:rPr>
          <w:b w:val="false"/>
          <w:bCs w:val="false"/>
          <w:i w:val="false"/>
          <w:iCs w:val="false"/>
          <w:caps w:val="false"/>
          <w:smallCaps w:val="false"/>
          <w:strike w:val="false"/>
          <w:dstrike w:val="false"/>
          <w:outline w:val="false"/>
          <w:vanish w:val="false"/>
          <w:sz w:val="24"/>
          <w:szCs w:val="24"/>
        </w:rPr>
        <w:t>Das Hauptmenü besteht aus der Seitenansicht der aktuellen Stadt. Hier können die einzelnen Gebäude angeklickt  werden, und man gelangt so in die verschiedenen Menü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VI. Grundstücke</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wird ein Stadtplan der jeweiligen Stadt gezeigt. Unter der Karte wird einem Spieler eine bestimmte Farbe zugeordnet. Anhand dieser Farben kann man die Restaurants jedes Spielers erkennen. Wenn ein Grundstück zu kaufen ist, so ist es als Bauplatz dargestellt. Hat ein Spieler ein Grundstück gekauft, aber noch nicht bebaut, so wird es mit einer Fahne in der Farbe des Spielers gekennzeichnet. Wird ein Bauplatz angeklickt, so gelangt man in einen "Kaufen"- Screen. Hier erhält man Aufschluß über die Grundstücksgröße und den Kaufpreis. Klickt man das Gadget "Kaufen" an, so wird das Grundstück gekauft, und man gelangt in den Grundstncks-Screen. Klickt man ein eigenes Grundstück an, gelangt man in den "Verkaufen"-Screen. Hier kann man den Quadratmeterpreis selbst bestimmen. Klickt man auf das Gadget "Verkaufen", so wird das Grundstück verkauft. Es wird sofort wieder als Bauplatz dargeste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VII. Architekturbüro</w:t>
      </w:r>
    </w:p>
    <w:p>
      <w:pPr>
        <w:pStyle w:val="Normal"/>
        <w:bidi w:val="0"/>
        <w:jc w:val="left"/>
        <w:rPr/>
      </w:pPr>
      <w:r>
        <w:rPr>
          <w:b w:val="false"/>
          <w:bCs w:val="false"/>
          <w:i w:val="false"/>
          <w:iCs w:val="false"/>
          <w:caps w:val="false"/>
          <w:smallCaps w:val="false"/>
          <w:strike w:val="false"/>
          <w:dstrike w:val="false"/>
          <w:outline w:val="false"/>
          <w:vanish w:val="false"/>
          <w:sz w:val="24"/>
          <w:szCs w:val="24"/>
        </w:rPr>
        <w:t>Wählt man das Architekturbüro an, so gelangt man zunächst in den Grundstücks-Screen. Wählt man hier einen eigenen Bauplatz an, so gelangt man sofort in den Architektur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ählt man ein bebautes Grundstück an, so kann man wählen, ob man nachträglich einige "Extras" einbauen oder das gesamte Restaurant abreißen möch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reißen"-Screen. Hier ist aufgelistet, wie teuer ein Abriß ist. Klickt man auf das Gadget "Abreißen", so wird das Restaurant abgerissen. Im Architekturmenü gibt es vier Haustypen, die sich durch ihre Größe unterscheiden. Wählt man jetzt einen Haustyp an, so wird dieser farblich hervorgehoben, und man kann die Gadgets "Extras", "Umfang" und "Kosten" anwäh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lickt man das Extra direkt an, so erscheint in der unteren Bildschirmhälfte eine Kurzbeschreibung, der Preis und ein Bild des angewählten Extras.Mit den "Ja"-"Nein"-Gadgets kann man anwählen, ob man ein Extra kaufen will oder nic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FANG</w:t>
      </w:r>
    </w:p>
    <w:p>
      <w:pPr>
        <w:pStyle w:val="Normal"/>
        <w:bidi w:val="0"/>
        <w:jc w:val="left"/>
        <w:rPr/>
      </w:pPr>
      <w:r>
        <w:rPr>
          <w:b w:val="false"/>
          <w:bCs w:val="false"/>
          <w:i w:val="false"/>
          <w:iCs w:val="false"/>
          <w:caps w:val="false"/>
          <w:smallCaps w:val="false"/>
          <w:strike w:val="false"/>
          <w:dstrike w:val="false"/>
          <w:outline w:val="false"/>
          <w:vanish w:val="false"/>
          <w:sz w:val="24"/>
          <w:szCs w:val="24"/>
        </w:rPr>
        <w:t>Hier wird die Größe des Restgrundstücks ausgerechnet. Außerdem kann man einstellen, wie viele Parkplätze angelegt werden sol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STEN</w:t>
      </w:r>
    </w:p>
    <w:p>
      <w:pPr>
        <w:pStyle w:val="Normal"/>
        <w:bidi w:val="0"/>
        <w:jc w:val="left"/>
        <w:rPr/>
      </w:pPr>
      <w:r>
        <w:rPr>
          <w:b w:val="false"/>
          <w:bCs w:val="false"/>
          <w:i w:val="false"/>
          <w:iCs w:val="false"/>
          <w:caps w:val="false"/>
          <w:smallCaps w:val="false"/>
          <w:strike w:val="false"/>
          <w:dstrike w:val="false"/>
          <w:outline w:val="false"/>
          <w:vanish w:val="false"/>
          <w:sz w:val="24"/>
          <w:szCs w:val="24"/>
        </w:rPr>
        <w:t>Hier werden die Kosten des gesamten Bauvorhabens aufgelistet. Klickt man auf das Gadget "Kaufen", so wird das Restaurant geba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I. Einrichtungshaus</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erscheint eine Stadtkarte und die Aufforderung, das Restaurant zu wählen, für das man Einrichtung kaufen möchte.Nun erscheint die Grafik von dem Verkaufsraum eines Einrichtungshauses. Dabei können alle aufgeführten Einrichtungsgegenstände angeklickt werden. Man gelangt in das jeweilige Menü. In den Screens ist auf der linken Seite das Bild der aktuellen Ware sichtbar. Außerdem befinden sich hier zwei Pfeilgadgets, mit denen man auf ein anderes Fabrikat umschalten kann. Es erscheint jeweils eine Beschreibung und der Preis der Ware. Klickt man auf das Gadget "Kaufen", so wird die zuletzt angewählte Ware gekauft. Klickt man auf das Gadget "Verkaufen", so wird die zuletzt angewählte Ware wieder veräußert. Klickt man auf das Gadget "Info", so bekommt man ein Info darüber, wie viele und welche Einrichtungsgegenstände bereits vorhanden sind bzw. wie viele noch benötigt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X. Arbeitsamt</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erscheint die Stadtkarte und die Aufforderung, das Restaurant zu wählen, für das man Arbeitskräfte einstellen möchte. Wird ein Restaurant angewählt, so erscheint ein Screen, auf dem alle eingestellten und alle benötigten Arbeitskräfte aufgefnhrt sind. Wenn man das Gadget "Entlassen" anklickt, so werden alle Arbeitskräfte des aktuellen Restaurants aufgelistet. Wenn Sie nun einen Angestellten anklicken, so ist dieser entlassen! Klickt man auf das Gadget "Weiter", so gelangt man in das eigentliche Arbeitsamt. Hier erscheint eine Pinwand, auf der Arbeitskräfte aufgeführt sind. Des weiteren können dort Informationen über deren Gehalt, Qualifikation sowie individuelle Qualität entnommen werden. Es besteht nun die Möglichkeit, sich bestimmte Arbeitskräfte auszuwählen. Klickt man diese an, so sind sie eingeste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 Fahrzeuge</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erscheint die Stadtkarte und die Aufforderung, das Restaurant zu wählen, für das man ein Fahrzeug kaufen möchte. Es stehen vier Fahrzeugtypen zur Auswahl. Klickt man ein Fahrzeug an, so erscheint eine Beschreibung desselben. Klickt man auf "Kaufen", so wird das zuletzt angewählte Fahrzeug erstanden. Klickt man auf "Verkaufen", so wird das zuletzt angewählte Fahrzeug veräußert. Klickt man auf das Gadget "Info", so bekommt man ein Info darüber, wie viele und welche Fahrzeuge bereits vorhanden sind bzw. wie viele noch benötigt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 Bank/Börse</w:t>
      </w:r>
    </w:p>
    <w:p>
      <w:pPr>
        <w:pStyle w:val="Normal"/>
        <w:bidi w:val="0"/>
        <w:jc w:val="left"/>
        <w:rPr/>
      </w:pPr>
      <w:r>
        <w:rPr>
          <w:b w:val="false"/>
          <w:bCs w:val="false"/>
          <w:i w:val="false"/>
          <w:iCs w:val="false"/>
          <w:caps w:val="false"/>
          <w:smallCaps w:val="false"/>
          <w:strike w:val="false"/>
          <w:dstrike w:val="false"/>
          <w:outline w:val="false"/>
          <w:vanish w:val="false"/>
          <w:sz w:val="24"/>
          <w:szCs w:val="24"/>
        </w:rPr>
        <w:t>Es erscheint das Portal einer Bank. Klickt man auf das Gadget "Bank", so gelangt man in das Gebäude. Hier erhält man Aufschluß über den Kontostand, den Kreditrahmen und die Höhe der Zin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lickt man auf das Gadget "Börse", gelangt man in dieselbe. Dort kann man Aktien kaufen, verkaufen oder man erhält eine Übersic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TIEN-ÜBERSICHT</w:t>
      </w:r>
    </w:p>
    <w:p>
      <w:pPr>
        <w:pStyle w:val="Normal"/>
        <w:bidi w:val="0"/>
        <w:jc w:val="left"/>
        <w:rPr/>
      </w:pPr>
      <w:r>
        <w:rPr>
          <w:b w:val="false"/>
          <w:bCs w:val="false"/>
          <w:i w:val="false"/>
          <w:iCs w:val="false"/>
          <w:caps w:val="false"/>
          <w:smallCaps w:val="false"/>
          <w:strike w:val="false"/>
          <w:dstrike w:val="false"/>
          <w:outline w:val="false"/>
          <w:vanish w:val="false"/>
          <w:sz w:val="24"/>
          <w:szCs w:val="24"/>
        </w:rPr>
        <w:t>Hier werden die Aktien von jedem Spieler nacheinander aufgefüh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TIEN-KAUFEN</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werden die Aktien aufgeführt, die zur Zeit auf dem Markt erhältlich sind. Jetzt muß man die Aktie anklicken, die man gerne kaufen möchte. Danach kann man die Anzahl der Prozentpunkte von der gewünschten Aktie einstellen. Sie kaufen hierbei Anteile Ihrer Mitspieler auf und sind somit in Form von Dividendenausschüttungen an deren Umsatz beteiligt. Besitzt ein Spieler mehr als 50% der Aktien eines anderen Spielers, so übernimmt er dessen Restaurantkette. Der Spieler dessen Restaurantkette übernommen wurde, muß aus dem Spiel ausschei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TIEN-VERKAUFEN</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werden die Aktien aufgeführt, die man zur Zeit besitzt. Jetzt muß man die Aktie anklicken, die man gerne verkaufen möchte. Danach kann man die Anzahl der Prozentpunkte einstellen, die man veräußern möchte.</w:t>
      </w:r>
    </w:p>
    <w:p>
      <w:pPr>
        <w:pStyle w:val="Normal"/>
        <w:bidi w:val="0"/>
        <w:jc w:val="left"/>
        <w:rPr/>
      </w:pPr>
      <w:r>
        <w:rPr>
          <w:b w:val="false"/>
          <w:bCs w:val="false"/>
          <w:i w:val="false"/>
          <w:iCs w:val="false"/>
          <w:caps w:val="false"/>
          <w:smallCaps w:val="false"/>
          <w:strike w:val="false"/>
          <w:dstrike w:val="false"/>
          <w:outline w:val="false"/>
          <w:vanish w:val="false"/>
          <w:sz w:val="24"/>
          <w:szCs w:val="24"/>
        </w:rPr>
        <w:t>Sie verkaufen hierbei Anteile Ihrer Restaurantkette. Ihre Aktionäre werden in Form von Dividendenausschüttungen an Ihrem Umsatz beteili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 Werbeagentur</w:t>
      </w:r>
    </w:p>
    <w:p>
      <w:pPr>
        <w:pStyle w:val="Normal"/>
        <w:bidi w:val="0"/>
        <w:jc w:val="left"/>
        <w:rPr/>
      </w:pPr>
      <w:r>
        <w:rPr>
          <w:b w:val="false"/>
          <w:bCs w:val="false"/>
          <w:i w:val="false"/>
          <w:iCs w:val="false"/>
          <w:caps w:val="false"/>
          <w:smallCaps w:val="false"/>
          <w:strike w:val="false"/>
          <w:dstrike w:val="false"/>
          <w:outline w:val="false"/>
          <w:vanish w:val="false"/>
          <w:sz w:val="24"/>
          <w:szCs w:val="24"/>
        </w:rPr>
        <w:t>Zunächst erscheint ein Screen, in dem man das Werbebudget für das folgende Quartal einstellen kann. Das Budget wird mittels Pfeilgadgets vergrößert und verkleinert. Im nächsten Screen kann man das Budget prozentual auf einzelneWerbekampagnen verteilen. Die ausgegebene Summe wird am Ende der Runde vom Guthaben abgezo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I. Bahnh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wird eine Deutschlandkarte gezeigt, auf der die möglichen Standorte der Filialen eingezeichnet sind. Zusätzlich erscheint eine Statistik, die die Anzahl der Filialen in jedem Standort aufführt Nun kann man eine Stadt anwählen, in die man reisen möch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V. Spielt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 Anfang des Spieles sollten Sie versuchen, sich nicht übermäßig finanziell zu belasten. Deshalb ist es zunächst auch sinnvoller, kleinere Restaurants zu bauen. Beim Einrichten Ihrer Restaurants sollten Sie darauf achten, daß Sie hochwertige Waren kaufen, die die Umwelt nicht belasten, wenig Energie verbrauchen und gleichzeitig den Kunden zufriedenstellen. Besonders wichtig ist es, daß Ihre Restaurantkette ein gutes Image beim Kunden hat Deshalb sollten Sie Ihr Image durch gezielte Werbeaktionen immer weiter verbessern. Auf keinen Fall sollte Ih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 unter 50% sin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 nun viel Spaß!</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80-01-01T00:26:00Z</cp:lastPrinted>
  <cp:revision>0</cp:revision>
  <dc:subject/>
  <dc:title/>
</cp:coreProperties>
</file>