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ke Nukem 3D Cheat Codes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e</w:t>
        <w:tab/>
        <w:tab/>
        <w:tab/>
        <w:t>What it do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cornholio</w:t>
        <w:tab/>
        <w:tab/>
        <w:t>turns on/off God mod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clip</w:t>
        <w:tab/>
        <w:tab/>
        <w:tab/>
        <w:t>turns clipping mode on and off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stuff</w:t>
        <w:tab/>
        <w:tab/>
        <w:tab/>
        <w:t>gives all weapo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kroz</w:t>
        <w:tab/>
        <w:tab/>
        <w:tab/>
        <w:t>turns on/off God mod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scotty##</w:t>
        <w:tab/>
        <w:tab/>
        <w:t>warp to episode #, level #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items</w:t>
        <w:tab/>
        <w:tab/>
        <w:tab/>
        <w:t>gives all item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rate</w:t>
        <w:tab/>
        <w:tab/>
        <w:tab/>
        <w:t>displays the frame ra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hyper</w:t>
        <w:tab/>
        <w:tab/>
        <w:t>steroid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allen</w:t>
        <w:tab/>
        <w:tab/>
        <w:tab/>
        <w:t>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cashman</w:t>
        <w:tab/>
        <w:tab/>
        <w:t>drop money when you hit space ba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cosmo</w:t>
        <w:tab/>
        <w:tab/>
        <w:t>register cosomo messag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skill#</w:t>
        <w:tab/>
        <w:tab/>
        <w:tab/>
        <w:t>changes skill level to #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monsters</w:t>
        <w:tab/>
        <w:tab/>
        <w:t>makes monsters disappear when you get clos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beta</w:t>
        <w:tab/>
        <w:tab/>
        <w:tab/>
        <w:t>pirates suck messag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coords</w:t>
        <w:tab/>
        <w:tab/>
        <w:t>prints your coordinates in the top corner of the scree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showmap</w:t>
        <w:tab/>
        <w:tab/>
        <w:t>shows the entire map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keys</w:t>
        <w:tab/>
        <w:tab/>
        <w:tab/>
        <w:t>gives you all the key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ninventory</w:t>
        <w:tab/>
        <w:tab/>
        <w:t>gives you everything in the inventor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22:01:00Z</dcterms:created>
  <dc:creator>Chris Canton</dc:creator>
  <dc:description/>
  <dc:language>en-US</dc:language>
  <cp:lastModifiedBy>Chris Canton</cp:lastModifiedBy>
  <cp:lastPrinted>1996-05-29T07:53:00Z</cp:lastPrinted>
  <dcterms:modified xsi:type="dcterms:W3CDTF">1996-05-30T22:01:00Z</dcterms:modified>
  <cp:revision>2</cp:revision>
  <dc:subject/>
  <dc:title>Duke Nukem 3D Cheat Codes</dc:title>
</cp:coreProperties>
</file>