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          __  ___    __        __   ____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|\      |  ||___\   \ \      / /    |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|  \    |  | ____    \ \    / /     |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 \   \  |  ||____\    \ \  / /      |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___\  | |  |______     \ \/ /       ||    |  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______| |_________\     \__/       _||_   |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VIL V1.0c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rectly extracted out of the source-code. If DEVI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differs from what is described here, you have found a bug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ice if you report thi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]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a] What this file is for&amp;how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b]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Ba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a] The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b]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c] Mo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d]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e] Selecting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The menu o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a] Moving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b]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c] Cub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d] Sid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e] Po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f] Th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g] W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h] Intern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i]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Inserting&amp;deleting,growing&amp;shrink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a] Cub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b] Sid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c] Poi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d] Th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e] Wa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f]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a] Se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b] Fit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c] Align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d] Light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e]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f] Recalculate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g] Draw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a] What this file is for&amp;how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 is a reference manual. Therefore if you're a begi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L you should at least read the Tutorial (BUILDLEV.DOC).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 complete list of the functions of DEVIL and their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only refer to the menupoints, not to the hotkeys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ing to the menupoints is done with 'menu-&gt;menupoint', so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description of a special function try to search it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y case insensitive sear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ctions with a '+' in the contents are new or chang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of D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b]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words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rigin,x/y/z-axis: These words refer to the permanent, no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 system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our origin,x/y/z-axis: This is your own coordinate-system.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middle of your screen, the x-axis goes horizonta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(from left to right), the y-axis goes vertical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m bottom to top) and the z-axis goes through the midd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(from your eyes in the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ube: a thing with eight points and six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ide: a cube has six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all: a door/switch/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ing: robots/powerups/hostages/starting places/re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bject: cubes/sides/walls/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a] The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ive different modes in DEV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e, Side, Point, Wall and Th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between the modes with the buttons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in the middle. You can see there also the 'Internal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utton only changes the menu above these buttons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five current objects in DEV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current cube is marked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current side on the current cube is marked with a violet, a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wo r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current point is marked with a red 3D-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current wall is marked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current thing is marke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b]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lect-&gt;tag': tag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lect-&gt;tag all: tag all objects of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in cube mode, tag all cub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lect-&gt;tag special': is only useful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 point mode you tag all corners of the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 side mode you can lock this side, this means, the texture of thi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calculated automatically anymore if the shape of the si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select-&gt;use cube tag': works only in side/point-mode. Tag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s/points of the tagged cubes (other tags in this mode are cle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lect-&gt;use side tag': works only in point-mode. Tags all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gged sides (other tags in this mode are cle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select-&gt;tag box': if box is off, draw tag box on the last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x wasn't drawn before you do this, the tag box is inited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starting place as a cube with 30*gridsize as size (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pl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ag box is already on, tag all objects of current mode i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bes&amp;sides are only tagged if they're completely in the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lect-&gt;new tag box': if box if off, init the tag box 45*gridsiz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e with size=30*gridsize aligned on your curre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ag box is alread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left button: you can drag up a two-dimensional tag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reen. If you press the left button again, all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mode in this box as far as you can see are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bes&amp;sides only if they're completely in the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c] Mo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ven/eight buttons in the lower right corner with the ar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modes for moving in DEV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oving yourself (lowest button='Mov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oving things (lowest button='Modify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agbox is on the 'Move'-mode splits up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oving yourself (lowest, right button='You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oving the box (lowest, right button='Bo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ing is not affected by the lowest, right button, only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 'Move'-mode, the tag box is off and you pres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urn yourself around the axis of the arrow, if you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you move in the direction of the ar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eft/right upper button: your neg./pos. z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iddle upper/lower button: your pos./neg. y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ower left/right button: your neg./pos. x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 'Move'-mode and the tag box in on and you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, you'll move the box, not yourself. Left butto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 'Modify'-mode it depends on the current mode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ube mode: You move all tagged cubes in the direction of your axi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ide mode: Same with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oint mode: Same wi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all mode: You can't move walls, you must move the side with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ing mode: If the thing has it's own direction (is a little 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ove/turn the thing in his own coordinate system. Otherwi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thing in you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you can use the following menu-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ove-&gt;beam to current object': sets your position nea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ove-&gt;align to ...': aligns your direction to the given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d]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urn on/off the grid with 'edit-&gt;grid on/off'. If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n all moved points/things are snapped to the grid.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changed with 'g' and '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e] Selecting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your current object by clicking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eft button: select thing (you must click the middl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-drawn line if you want to click a sh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right button: select cube/side/point. You must click on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ube: the point becomes the current point,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becomes the current side and the nearest cube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hift+right button: select wall (you must click on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ur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lect-&gt;next cube', 'select-&gt;next side', 'select-&gt;next poi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lect-&gt;next thing, 'select-&gt;next wall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e/side/point/thing/wall with the next number. if th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ast one, select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lect-&gt;prev cube', 'select-&gt;prev side', 'select-&gt;prev poi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lect-&gt;prev thing, 'select-&gt;prev wall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e/side/point/thing/wall with the previous number. if th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first one, select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lect-&gt;choose cube', 'select-&gt;choose wall', 'select-&gt;choose thing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current object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lect-&gt;change to sidecube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rent cube has a neighbour cube at the current sid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ighbour cube as current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lect-&gt;go to wall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urrent cube&amp;side to the cube&amp;side with the current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The menu o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pecial entries are mentioned in the sections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a] Moving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enu on the right side you see a '*' before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ve this '*' with 'cursor up' and 'cursor down'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with 'retur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when you select an item the current menu is replac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choices. You can select an item from this list with 'spac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turn' or the left mousebutton. The old value i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#'. You can scroll up and down with 'page up' and 'page dow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mousebutton in the upper/lower half of the list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eginning of the list with 'Home' and to the end with 'E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o in the line with the topic, you can enter a numb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vailable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's more than one item to select, 'space'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and 'return' ends the selection and changes the entry. With '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end the selection without changing the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explicit stated, the change is done with all tagg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void this by pressing 'ctrl' when selecting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b]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enu entries have side effects when changed. That means that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more than just the entry you've selected. You can sup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effect by pressing 'shift' when selecting the entry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. You can also combine 'shift'+'ctrl' to change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without tagged objects and without any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c] Cub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rmal: just a normal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uel center: an energy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value' has no furthe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pair center: wo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actor: you must set the cube with the reactor to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L will warn you when you try to save a level with a rea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normal'-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oducer: a materialization center for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lect 'produces' you will get the list of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enter produces. If you've selecte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obot-type, DESCENT will select the type randomly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robot is produced. Every producer produces 3 rob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ivated and can be activated 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e light: The light in the inner cube. Robots&amp;the re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layers are a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.p. light: The average of the light in the corners of this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this value the light of all corners of this cub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d] Sid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 for t2: you can turn the second texture around 0, 90, 1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0 degrees on the first texture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.p. light: The average of the light in the corners of this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this value the light of all corners of this sid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e] Po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xt-x, txt-y: The position of this point in the two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-space. You can change this value, but better i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dit-&gt;fit bitma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f] Th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the type of th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hange this, the ID (i.e. type of robot) is also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f course). The orientation of the object is not affec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from an object with orientation to an object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ne below this line is the ID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ob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ype: what for a thing is dropped by this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thing: I'm not quite sure if this is really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efault: The robot drops sometimes an item. Which on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is probably defined in the .pof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: 'path' and 'hide' won't work in DESCENT, :-(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: if you want to change the texture of a robot.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n only in this texture, so you have no eyes etc.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ostage: The head of the hostage is in the top-direction of a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: useless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tem: something to pi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: Well, if you think it's funny you can change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it's changed automatically with th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actor: the reactor. Only one per level and don't forge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b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: You can change the texture of the reactor. Bu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s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g] W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entries in this menu are changed also on the corresponding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side of the wall (marked with D). Suppress this with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when selecting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-type (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low door: This door opens only if you shoot at it.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t automatically to 100 (normal hostage 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imation (D): Select the animation for your door here.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the texture1&amp;texture2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rmal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-at-end: This door opens if the reactor is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(D): the key you need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lternate exit: if you fly through this exit and in your ms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ret level is available for this level, you enter the secret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rmal exit: normally exit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roducer: if you select this all tagged producers are activ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 how many producers are triggered by this swi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't change this value). The producers currently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rked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pen door: if you select this all tagged doors are opened b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 how many doors are opened by this swi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't change this value). The doors currently trigger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: If you set this to a value, you can blow the wall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of it'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1&amp;texture2: The textures on both sides of the wall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just one wall, try changing texture in sid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h] Intern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oom: this determines your viewing-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nged with '+' &amp; '-' in 'Move'-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S: the multiplier for '+' and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sib.: how far you can see ('A' and 'Y' or 'Z'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S.: multiplier for 'A' and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f.: the (damned, what the word for 'Schrittweite') fo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nged with '*' and '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ovef.: the %$&amp;(%&amp;$%% f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.: multiplier for '*' and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l: the rotation angle for yourself (changed with '7' and '9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gel: the rotation angle f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lS: multiplier for '7' and '9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: gridsize ('g' and 'G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S: multiplier for 'g' and '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D.: the distance two points can have if you try to conn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'makeroom' or 'delete' in sid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onn.: the distance two points can have if you try to conn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sert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angle: this is the angle of the 'magical beam' used for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lick a spot on the screen, a cone is created, with the 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and the nearest object is clicked. Be carefu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osine of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ize: size of the little 3d-cr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bend: the distance between the side and the middle-point of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os, ypos, zpos: your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angle: this is for the DESCENT-like map. All lines between two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rawn when the angle between the two sides is larg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. This is the cosine of this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i]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'drawing-&gt;data' you can toggle drawing of the data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corresponding with the current object so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ytes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Inserting&amp;Delet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a] Cub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insert': Insert the current macro on the current side.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erted in a way that the point which was the current poi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this macro lays on the current point. After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all objects of the macro are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fast insert': Insert the current macro like in 'edit-&gt;ins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lso connect the side from the macro with the side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pe of the side of the macro is changed if they do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and if DEVIL can find the points belongi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delete': Delete all tagged cubes. On the sides wher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ghbour cubes is a standard-side inserted. If there's a w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be, the cube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enlarge': Make the current cube bigger. The center of the cu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ed and then the distance of all points to this ce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ed with the zoom factor (ZoomS. in 'internal'-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edit-&gt;shrink': Make the current cube smaller. Same as enlarg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viding instead of multip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cros-&gt;insert scaled': Insert the current macro like in 'edit-&gt;inser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cale it with a give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cros-&gt;insert fast,scaled': Insert the current macro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dit-&gt;fast insert', but scale it with a give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b] Sid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insert': If the current side is a connec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bes, you insert a side in both sides of the cubes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ill the connection. You don't double the points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move the point belonging to one of the both cubes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ange the other cube (you can avoid this with 'fast ins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 inserting points). You can't do this with sides with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edit-&gt;fast insert': Like 'insert' but the cubes are se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, so you can move one of the cubes independ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delete': Delete all tagged sides&amp;the current side, therefor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ions between the side which is tagged and an opposite si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L tries to find. If DEVIL doesn't find this side, t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more obvious (the distance between the points sma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enlarge': Make the current side bigger. The center of the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ed and then the distance of all points to this ce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ed with the zoom factor (ZoomS. in 'internal'-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edit-&gt;shrink': Make the current side smaller. Same as enlarg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viding instead of multip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c] Poi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insert': If you do this with a point which is involv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cube, all sides of the current cube depending on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serted, so you can move this point independent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d] Th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insert': Insert the standar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delete': Delete all tagg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e] Wa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insert': Insert a standard wall at the curren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delete': Delete all tagged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f]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delete all': Delete all tagged objects in every m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if you've inserted a macro the wrong way because i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ngs&amp;walls&amp;cubes. You're asked before DEVIL deletes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cros-&gt;make macro': Save all tagged cube and tagged things a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. All walls between two tagged cubes are copied als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ide is the side which will be connected when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(further description see 'insert' in cub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cros-&gt;save macro': Save the macro from memo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cros-&gt;choose macro': Choose a macro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a] Set exit. ('edit-&gt;set ex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function you can set the exit side at the end of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idor. The exit corridor starts with the exit door and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t side (it's the corridor where DESCENT steers your gli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et the exit on the last wall of the corridor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T will end the game directly after you've flo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t door (I think the corridor never works with the .msn-files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I get a fix until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b] Fit bitmap. ('edit-&gt;fit bitma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function you can move the textures on the sides. Just move/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ound with the normal move/turn keys/buttons (incr.&amp;decr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ion angle&amp;moving factor work also). In 'Move'-mo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shape, in 'Modify'-mode you can stretch and turn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have 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'g': Recalculate the shape of th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'G': Fit the bitmap on the side. The bitmap will be stretch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on the side. Useful if you want to make large doors/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'f': Leave fit bitmap-mode and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'F': Leave fit bitmap-mode and store changes to all tagged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'Esc': Leave fit bitmap-mode and discar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c] Align bitmaps. ('edit-&gt;align bitmap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you can use to align bitmaps so all bitmap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, tag all sides you want to align, and then go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on one of these sides. Then make 'edit-&gt;align bitmaps'. DEV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current side and align all tagged sides in the neighbour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t only one per cube) which have a line with the current sid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tag them. Then it goes on with the aligned sides and repea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ten as there are tagged sides in the neighbour cubes wit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d] Light shading. ('edit-&gt;light shad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an be used to make a corridor with a very light start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pitch-dark end cube. Just tag cubes so they're forming a corri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t the light of the start side which is the side in the start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of the next tagged cube and the light of the endsid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edit-&gt;light shading'. DEVIL will then shade each corner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tart to end side. The inner cube light is also sh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lgorithm is used to set the 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) 'current side'=start side, 'light'=start light, 'light add'=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start and end light divided through the number of cu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set the light on the 'current side' in each cor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'ligh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add 'light add' to 'light'. Set the inner cube light to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all eight corn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et light at the opposite side of the 'current side' to 'ligh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earch side with next cube. 'current side' is th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cube which corresponds to the fou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if this is not the end cube jump to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e] Make room. ('edit-&gt;make roo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if you want to make big rooms. It deletes all 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ged cubes. Just tag all cubes you want to connect execut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earch for every side without a connection a corresponding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rresponding side is found if a side is found with all fou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arer than 'ConnD' from the 'internal'-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f] Recalculate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ecalculates the shape of the side in texture-space. Thi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you've locked several sides and now want to recalcul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 in texture-space. Normally this is done automatically by D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g] Draw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'drawing-&gt;cubes', 'drawing-&gt;things', 'drawing-&gt;walls'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n/off the drawing of the named objects. 'drawing-&gt;dat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'Data' section in the 'Menu'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rawing-&gt;lines' calculates a while and then presents a DESCEN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p. You can move points in this map and do all 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L will change back to normal mode if you insert or delete a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oi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