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authorized copying or distribution is prohibi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on any BBS please notify the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and ask them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episode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Dwellers -- Episodes 1-3, is an intense, virtual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stereographic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Episodes 1-3 is an intense, virtual reality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graphic action game by TriSoft.  Plunged into the m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he true demonic nature of the Ri. Run, jump duck, 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ll -- do whatever it takes to conquer and kill Ri and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TriSoft and is prot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