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LAM HALFA 2</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ugust 31,19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Rod Genzmer</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LAM HALFA 2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of Alam Halfa is considered by some to be the turning point of the desert war. In August of 1942 the German-Italian Panzerarmee, because of the supply situation and other factors, had to make a decision whether to fall back or go forward. Staying in position was not an option. Because of political factors the decision was made to go forw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could not break through the Eighth Army front so a way around the flank had to be found. The plan finally adopted was similar to Gazala. The striking force, consisting of the 90th Light Division, elements of the Italian Armored Corps, and the Afrika Korps, was to swing around the British left flank and advance on the Alam Halfa Ridge. This was a key position in the rear of the Eighth Army, and its capture would decide the battle. In case of a successful operation the 21st Panzer would advance on Alexandria; 90th Light and 15th Panzer would move on Ca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dvance began on the night of 30/31 August and required the penetration of a thick minefield belt. Getting through the minefield proved more difficult than planned and losses were encountered. Also the German's timetable was thrown off and the attack came close to being canceled. Just as this was about to happen the Afrika Korps got through and made substantial prog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was late afternoon when the attack against Alam Halfa Ridge went in. The ridge was defended by British infantry and the dug in tanks of the 22nd Armored Brigade covered by artillery. The Germans came in led by the PzKw IVF's of 21st Panzer armed with 75mm high velocity guns. The British opened up at 1000 yards and the response was immediate and within minutes one of the squadrons of the County of London Yeomanry Regiment ceased to exist. There were also gaps in the German lines but on they came. At 300 yards the concealed anti-tank guns of the 1st Rifle Bde opened up, and while they took a steady toll some of the positions were overrun. At this point the Royal Scots Greys, being held in reserve on the reverse slope, were ordered in. They came in firing every gun they had and just managed to stop the German assault. The British were then able to shift their attention to the German units which had moved around the flan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morning the British 8th Armored Brigade arrived, and while the battle was inconclusive Rommel was forced to accept that with his dwindling fuel reserves he was unable to fight his way through the strong defensive posi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were faced with insufficient fuel to maneuver as they would have liked. Also the British had ample artillery and the Desert Air Force conducted almost nonstop bombing. The result was a British victory. The Germans did manage to retain their hold on the British minefields on the southern flank.</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90th Light Division must attack and push the 2nd New Zealand off the key points. Then they must hold open the line of supply (LOS) for the Afrika Korps against counterattacks by 2nd NZ and attacks by the 7th Armored Division. This unique battle begins with a sandstorm that cuts visibility to almost zero. With the variable weather rules in the current TANKS! version, the scenario makes for very interesting play. As the German player move quickly to the objectives before the weather changes. Be careful of the British tanks in the south. Your main objectives should be to take/hold the objectives in the center of the map. As time and forces permit expand outward to the other objectives. many British reinforcements come on the north map edge. These units need to be blocked. As the British player rush your units to defend the critical village in the middle of the map, desperately hold to your ridge objective line, and counterattack when your reinforcements arrive. Your artillery can be very devastating to German units in truc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e to the large number of units and long game length, in order to better balance the scenarios there are two variants with Alam Halfa. This scenario, Alam Halfa 2, is recommended to be played by the German Human player against the British compu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