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access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, where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raft or amend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