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e mission library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50 missions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tore miss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as well -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access 50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). Like mis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, sel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iss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