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6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5 is the house journal of Strategic Studies Group.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rs of SSG products and enable them to ga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their programs. RUN5 is published quarter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retailers or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publishing RUN5 is to provide extra game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PLAN (our scenario design kit) which is included with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SG games or RUN5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7 Orlea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, 94598  phone 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, 2047.</w:t>
        <w:tab/>
        <w:t xml:space="preserve"> phone 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