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VIMI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VIMIERO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1807 Napoleon had conquered half of Europe. He had destroyed Austria at Austerlitz, Prussia at Jena-Auerstadt, and Russia at Eylau and Friedland (mostly the latter). But he still had England to finish. Since he could not beat the English fleet to invade England, Napoleon could only defeat England by cutting off all trade. So he began the first land blockade of a naval power. He closed the ports of all continental Europe except Spain and Portugal. He got the King of Spain to come to France and forced him to abdicate. Napoleon declared Joseph Bonaparte the new King of Spain. The Spanish revolted against the French, and some requested aid from the British. The British landed in Portugal under Sir Arthur Wellesle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th only some of his 30,000 men unloaded, Wellesley repulsed Junot sharply at Rolica. Wellesley continued to Vimiero where he became surrounded by French cavalry. He found a good defensive position and waited for Junot to attack. Junot had tried hard to reach Vimiero in time for a dawn attack, but terrain slowed him down. Believing the British were massed at the center, Junot decided to pin down the center while sending a brigade of his army against the left flank. That brigade had to detour around a ravine and was late in supporting the frontal assault. Though British outposts were pushed back, the troops fired devastatingly steady volleys into the assaulting Fren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omiere's brigade reached Vimiero and got into a nasty fight around the town cemetary. The 43rd Foot ejected them, while the other French were being pushed back and almost surrounded. Margaron's cavalry slowed the British down enough to allow Junot to escape, but Junot was cut off from Spain. Luckily for him, Wellesley's two superiors arrived to take over command of the British corps. They signed a convention with Junot allowing him to return to France on British ships. The British were outraged. All three British commanders were called home to face a court of inquiry while Sir John Moore took over command of the British Corps. All three were exonerated, but Wellesley's superiors never saw combat again. Junot had almost been court-martialled himsel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ore decided to head into Spain to do some damage. Unfortunately for him, the surrender of 22,000 Frenchmen at Baylen had forced Napoleon to enter Spain himself. After sweeping aside the Spanish armies, Napoleon headed straight for Moore. Moore's men got onto transports after a bloody fight, but Moore was dead, and Wellesley would become commander of British forces in the Peninsula once ag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rench should move first. The French computer player should be set to Counterattack-Random. Allied AI should be Hold Positions-Analyz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