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WORD BEAC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Mark Walk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WORD BEACH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scenario represents the situation on SWORD at approximately 09:00-09:30. The western village is Luc-sur-Mer the eastern is Ouistreham. This was the usable part of Sword. Our story opens with the South Lancs on the outskirts of Hermanville-sur-Mer. The 41st Commando is mopping up the last resistance in Lion-sur-Mer, the 10th CDO and East Yorks are attacking towards Ouistreham, the Suffolks are poised to begin their assault on strong point HILLMAN (the 736 Grenadier Regiment's HQ)and the Norfolks are recuperating north of them, having been mauled by HILLMAN. Meanwhile, back on the beach, numerous units are attempting to extricate themselves from a massive traffic jam and rush towards the fro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ermans are made up of the 736th Grenadier Regiment, forward elements of the 21st Panzer, and a fictitious Kampfgruppe named "Holt" inserted for play balance. The 736th fought extremely well, mounting several successful local counterattacks. The British player must capture most of the objective hexes (certainly the southern ones) and watch casualties. The scenario can be played from either side. But try the Brits first. The German AI will have some surprises for you. By the way, my middle name is Hol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