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HANDS O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2Placing a MU und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means that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 to move somewhe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TACTICAL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ant it to g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square 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it'll go. When i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t will stop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xt order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ICAL screen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nk is under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is ord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NORTH to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by a T (Target)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avel by the 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by Xs. (The B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reat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but a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100 M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hands o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ead you to trou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small numb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 would really b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it's a unique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that isn'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gain) - use Q+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use 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f the mis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sn't in the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