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TELLITE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e following four icons are displayed wh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tellite m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s shown in the Playing Area: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40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 Un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create movement paths for your fighting units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J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trol Un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create patrol paths for your fighting units (which are followed repeatedly)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K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im Artille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choose a target area for one of your artillery units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ssociate Unit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order several units to duplicate the actions of a single unit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verview Ma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view the entire satellite map at once, and end your satellite battle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TELLITE UNIT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se are the ten unit types as they appear on the satellite map: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40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µ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FAN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ECHANIZED INFAN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MOBILE INFAN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GHT ARM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EAVY ARM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GHT ARTILL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EAVY ARTILL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DEFEN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COMBAT INTERCEPT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GROUND STRIK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br w:type="column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ICON RECOGNITION CARD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or easy reference, each of the icons that appears on the game'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con B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re briefly described on this card.  The numbers and letters used to identify these icons are used throughout the game manu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L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following icons are displayed at all times (with one exception, noted below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448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p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restart games, save games, load games, adjust configuration settings and exit to DOS. 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ap Contr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Switches your view between the world map (when it shows a globe) and the territory map (when it shows four colored squares)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atellit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Orders the Playing Area to display the satellite map (only when a satellite battle is underway)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lita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Accesses a screen which displays status reports on current conflicts, and lets you choose if conflicts are watched, hidden, or turned into satellite battle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ogistic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ere you control the spending of your resources and the composition of future armie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iplomac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ere you view diplomatic relations with other leaders, establish treaties with them and attempt to destabilize them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ntelligen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ere you view intelligence reports on your enemies, and control how intelligence resources are spent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Histor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ich provides records of the history of the war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d Tur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Ends the current turn and gives control to the next player.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e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This icon is replaced during a satellite battle.)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u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Pauses and unpauses the game; useful when computer players move and during satellite battle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LD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e following four icons are displayed wh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rld m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s shown in the Playing Are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48"/>
        <w:gridCol w:w="420"/>
        <w:gridCol w:w="2967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eograph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the sizes of all territories in the world, and the sea lanes connecting them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ac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Small cit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blu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Medium cit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hit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arge cit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 lin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Sea lanes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mpir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the borders between and relative sizes of the five government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, Green, Blue, Yellow,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a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eader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ow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Neutra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Conflic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urpl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Revolt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nflic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how many times each territory has been attacked, captured and/or occupied since the beginning of the war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rk 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No conflic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ue-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Few conflict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blue-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Many conflict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Current conflict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nre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the unrest ratings in each territory for which you have adequate intelligence, and territories in revolt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rk 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None or Unknow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ow domestic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re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High domestic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Blu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Some enemy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ow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High enemy unrest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RITORY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e following four icons are displayed wh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itory m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s shown in the Playing Are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448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 Arm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pick up an army from one territory and move it to another one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lace Arm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place a new army (of the type chosen on the Logistics screen) in one of your territories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ise Unre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deploy special forces in territories to raise their unrest ratings (increasing the chances for revolt).</w:t>
            </w:r>
          </w:p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ower Unre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deploy special forces in territories to lower their unrest (reducing the chances for revolt).</w:t>
            </w:r>
          </w:p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 PROFILE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se are brief personality profiles on each of the nine computer-controlled leaders: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smar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ggressive, untrustworthy, and easily provoked.  Believes in the saying "Know Your Enemy."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lius Caes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 cautious yet cunning ruler, with a high affinity for covert action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vem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mple-minded, without focus.  Wouldn't know deviousness if it walked up and bit his leg off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eral Cu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ompetent as a military commander, but weak in other areas of leadership.  Fairly guileless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ghis Kh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gry, unstable, not to be trusted.  Conquers the old-fashioned, barbaric way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ry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 level-headed diplomat and military leader, with some intelligence skills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braham Lincol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low to anger, but demands vengeance when wronged.  Has an almost noble attitude towards diplomacy, and disdain for covert ops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pole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High-strung, but not easily provoked by enemies.  Diplomatic yet devious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en Victor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lm and careful, with a keen diplomatic sense and strong use of covert ops.</w:t>
      </w:r>
    </w:p>
    <w:p>
      <w:pPr>
        <w:pStyle w:val="Normal"/>
        <w:bidi w:val="0"/>
        <w:spacing w:before="0" w:after="60"/>
        <w:ind w:left="1620" w:hanging="162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start="0" w:fmt="decimal"/>
      <w:cols w:num="2" w:space="86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9-23T13:29:00Z</cp:lastPrinted>
  <cp:revision>0</cp:revision>
  <dc:subject/>
  <dc:title/>
</cp:coreProperties>
</file>