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LEADER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44:  A Narrow Escape for H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 survived a number of assassination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his reign, but only one attempt came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, failing only due to bad luc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llingness of the assassin to die along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months, a group of high Army officer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lotting to kill Hitler and place Romm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the Reich in his stead.  They had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bomb would be the most effectiv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eir goal, and had made severa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detonate one in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hrer. These attempts had all failed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incomplete planning and bad luck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20, one of the conspirators, Coun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uffenberg, carried a briefcas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s into the wooden hut at Hit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 in Rastenburg, where the Fuhr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ing over a map of the Eastern Front, set 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table, and left again.  When he w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satisfied that the dead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his plan had succeeded,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uffenberg hurried off to Berlin to cal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takeover. But once there, he le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four of the officers in the hu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, Hitler himself had only been wound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bomb had exploded, one of the officer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the briefcase off to one sid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ver which Hitler was leaning had protect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st of the blast.  Although the conspi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arise and imprison the Gestapo and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, with Hitler still alive, their efforts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 Over the next few months Hit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is attack with a wave of more tha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executions of conspirators and sus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pirators, including Rommel himself. Befor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on, one of the plotters, Major General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Treschkow, declared: "God once promised Abra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are Sodom, should there be ten just m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He will, I hope, spare Germany becaus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done, and not destroy h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