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ENGGU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gust, 1944:  Brit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ching Avranches in the Normandy break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s crossed the Brittany peninsul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of easy going.  They encountered almost no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, as all the German troops in the area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en pulled east to stand against Montgo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Caen or had retreated into the heavily def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ities on the Brittany co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e of the Allies was to gain a single un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o use for their supply ships, but, 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bourg, the German demolition teams were tho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port in Brittany was the city of Bre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 special interest to the All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ity was reached by August 6,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ntil a full six weeks later. By that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wrecked as thoroughly as Cherbourg bef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ingle Brittany port was taken intac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