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Copies the selected 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Repeating code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