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access to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, where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to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 progr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a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 your best MU pi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 were your bes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our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near you are to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