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N WORKST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STRATEG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2Shows the whole battl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lected by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Our pictur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dots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howing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-Squad Bases (where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takes place and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re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-Facilitie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raw materi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-Your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Enemy MU or enemy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rectangle ini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rt of the wor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screen is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cross show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 currently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4/x0 button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display on the T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reducing the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iving a larg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