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LO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you to nam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n aid to identify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