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EDELL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uthors: Mike Musser, Richard Hooks, Gunter Me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MEDELLIN HISTORICAL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battle of Medellin occurred on March 28, 1809. Marshall Victor with 18000 men took up position on the south of the town of Medellin with the Guadiana River in their rear. There they awaited the attack of General Cuesta and 24000 men of the Spanish Army of Estremadura. Although outnumbered, the French had more artillery and cavalry. Cuesta advanced along a four mile front hoping to turn the French flanks, but the French retreated orderly to a new position where the French commander Victor had previously planned to make his stand. The French hussars charged the Spanish lancers on the Spanish left wing. The Spanish fled with other cavalry as well. Cuesta managed to barely escape capture. French dragoons next charged and the entire Spanish army became a mass of routed troops. Up to 10000 Spaniards were killed or captured in the rou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