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ACTPL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7, 1944: "Vergeltungswaffen"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y September, angered by the taking of Antwe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 ordered another of his "Vengeance Weap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ashed -- the V-2 rocket.  Unlike the V-1, the V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true liquid-propelled ballistic miss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ach speeds of thousands of miles per h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argets up to two hundred miles aw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a warhead of over one ton of high explos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4,300 V-2s were dropped on London, Antwe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targets between September 1944 and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rch 1945, when the last of the launching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aken.  Unlike the V-1 flying bombs,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t down, there was at that time no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against the V-2's high trajectory an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rror weapons, though, the V-2s we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than V-1s in that their approa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silent -- without the distinctive "buz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imply no time to panic.  As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the V-2s were also less dependabl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1s, more prone to malfunction and targ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