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HERMA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rman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Sherman Tank, in all of its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rnations, was the backbone of the Allied arm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 The original Sherman, the M4A1, w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February of 1942 by the Lima Loc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 It weighed thirty tons, carried a five-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, was powered by a 400-hp engine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l it at a top speed of 25 miles per h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rmed with one 75 mm M3 gun and thre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. Two inches of armor plate protected the ta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, while the sides and back had an inc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rman underwent continuous adap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s the war progressed. 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he basic Sherman into the Sherman 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fly, with a longer range and somewha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.  Later, the American engineers experi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erent engines, new suspension,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rets, and numerous other advances. The Sher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so turned into experimental tank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nies," many of which saw use on D-Day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hibious "Duplex Drive" tanks,  "Crabs"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e mines, flame-thrower tanks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usual and innovative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