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  <w:t>ܰ����������߱��������������۲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ܰ������߰���������������߰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߲ܰ߰�������� �������ܰ���������������������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߲������ ���������ܰ �������������������ܲ�����������������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߲�۲� ������������ ������������������߱����� �������������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��������</w:t>
      </w:r>
      <w:r>
        <w:rPr/>
        <w:t>߱ ����������ܰ����߰ ����������� ������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߲�� ����������߲��۰�� ���������߲ ���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۲���   �����  ߲������ �� �۱�� �۲���   �� ۱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���</w:t>
      </w:r>
      <w:r>
        <w:rPr/>
        <w:t xml:space="preserve">۰     ߲۲����� �۲� ߲�۲��� ��� ����۲� </w:t>
      </w:r>
      <w:r>
        <w:rPr/>
        <w:t>S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   ���        ���   �  �     ����    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 � ��� �� �� � �� � ���� ���� ��   ��� �� ���  �� � �� 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 ���� ���� � ���� ���� ���� ���� ���� ���� � ���� ���� 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 � ����   �� �  ��  �� � ���  ���� ����    ���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 RACE Quick Reference Card for DOS Disket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CYBER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 RACE must be installed onto a hard disk before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. It cannot be played from floppy disks,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techniques used to store the game. You will need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bytes free on your hard disk to install CYBER RACE. To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, place DISK 1 in any 3-1/2" floppy drive and log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rive. For example, if you place DISK 1 into drive A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and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installation may take from 15 to 60 minutes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speed an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ur V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with 25 MB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MHz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K bytes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attempt to play CYBER RACE, you should ensure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ets the minimum system requirement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ystick or Thrus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nd Blaster (TM) or AdLib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many games that feature VGA graphics and digitized sound. CY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 requires large amounts of memory. If you do not have 550K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conventional memory when you launch CYBER RACE, the g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n error message, indicating that you do not have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entertainment software for the IBM or IBM compatibles r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ase 640K of RAM (conventional memory). DOS also resid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ea. Additionally. TSR (Terminate &amp; Stay Resident)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memory resident software also "set up shop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, these programs, TSR's and device drivers are loa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NFIG.SYS &amp; AUTOEXEC.BAT files every time that you power-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your computer. At this point, that precious low DO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left over may not be enough for CYBER RACE to run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Also, please note that some "shell" programs such as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, Norton Commander {T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{TM] and others may not release the memory they occup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aunch a program from one. It is good practice to quit or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ell before launching CYBER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your DOS manual for information on how to 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your system for maximum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YOUR COMPUTER FOR CYBER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 must be booted in a certain way in order for CY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 to run properly. CYBER RACE runs un a special mod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mode and is not compatible with anv TSR programs tha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in protected mode. Such programs include memory manager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MM-386(tm) and EMM386. If you attempt to run CYBER RAC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s displayed which says, "CyberRace cannot ru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mode," you know that you have a memory manager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mode TSR program loaded. These programs may b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when you boot your computer. To keep them from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, you have several options. If you have QEMM, hold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key when you boot your computer and press Esc when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so. (Booting your computer meams turning it off and then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mg the reset button, or pressing Ctrl-Alt-Delete.)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386, hold down the F8 key when you boot and type N for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EMM386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option is to modify your CONFIG.SYS and AUTOEXEC.BA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determine how your computer is set up when it bo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that will set up your computer for CYBER R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wo lines in the CONFIG.SYS file must be included. CY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requires that HIMEM.SYS and DOS must be loaded into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SmartDrive, make sure vou have enough free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for both SmartDrive and CYBER RACE because Smart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mes a few megabytes of extended memory. Also, it is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turn write cach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disk compression software such as Stacker (tm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Space (tm), you may experience problems with CYBER RAC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s to have as much free conventional memory as possible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that you not run CYBER RACE with disk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it easier for y ou to set up vour system properly for CY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, we've included a batch file called CRBOOT.BAT which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 RACE boot disk. Insert a blank disk in your A drive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BOOT from your CYBER RACE Directory. This will create a boo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containing CONFIG.SYS and AUTOEXEC.BAT files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 for CYBER RACE. Then whenever you want to play CY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, simply insert the disk in your A drive and boot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 will automatically be set up properly. You must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ot disk in the A drive while playing CYBER RACE. After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 RACE, you can return your computer to normal by b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CYBER RACE boot disk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CONFIG.SYS and AUTOEXEC.BAT file may require customi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ound card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CYBER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playing. Log onto the drive on which you installed CY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, change your current directory to the CYBER RACE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if you installed CYBER RACE on drive C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YBERACE,"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CYBE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CYBER RACE manual, the various control actions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the game are described without using specific key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proceed through the Quick Reference Card, you will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quainted with all the specified action and key comma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play CYBER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y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- To access game control menu (pauses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Bar or Enter - To advance gradually through the cine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-  To skip through all the non-interactive por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nematic scene, stopping only at the Strategy Option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Tabl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Num Lock must be off in order for the key pad contro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CONTROL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eyboard Onl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accessed the Game Control Menu, you will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start a new game, open a previously saved game.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game or quit. These choices are displayed on a pull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that appears when you select the "GAME" heading. When you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ame, you will be prompted to enter a descriptive name,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p to twenty alpha-numeric characters long. You are limited 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saves at one time, but you can replace an existing saved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yping over any descriptive name with a new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so will have the opportunity to select the "SOUND" head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ly turn on/off the sound effects, music and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change your input device, you can select the "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"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Before selecting Joystick or Thrustmaster make sure the 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ent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if you are interested in altering the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tail of the landscapes in the race or if you are inter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an instant replay of the race or of the cinematic sequ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"OPTIONS" heading. In choosing the landscape detai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valuable to know the higher the detail the slower the speed of the r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your [CHOICE]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Cursor Arrow - Right Curso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ycle through the GAME, SOUND, INPUT DEVICE &amp; OPTIONS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Cursor Arrow - Down Curso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ycle through choices available in the pull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under the heading. To cycle through saved game 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[ACTION] Key: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ecute the designated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Once you designate a choice, a check mark will appear in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choice to indicate that it has be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EGY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eyboard Onl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[CHARACTER] or [DO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Cursor Arrow - Right Cursor Arrow - Up Cursor Arrow -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cursor to an alien creature or to the or Cantin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YOUR [RESPONSE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Cursor Arrow - Down Curso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ycle through text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Cursor Arrow - Right Cursor Arrow - Up Cursor Arrow -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ycle through betting options, including which team &amp;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[ACTION] key: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tivate a dialog with an alien cr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ecute the selected text or berting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tivate the door to the Canti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[ESCAPE] key: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 Strategy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TAB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eyboard Onl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[DOWN] and [UP] ke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ycle through Nardo's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ycle through equipment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[YES] or [NO]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oggle between the YES or NO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[ACTION] Key: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tivate the 'YES or NO selection. To exit Nardo's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o to equipment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[ESCAPE] key: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 equipment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CKP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Racing Key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[FUNCTION]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   Cockpi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   Information Screen (Displaved on Status Moni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  Rear View (Displayed on Status Moni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  Left View (Displayed on Status Moni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5   Right View (Displayed on Status Moni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TV Camera View (Full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ere are 6 TV cameras scattered along the race track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ng the TV Camera View (F6), you can press "V"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to direct the localised camera to focus on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d in the vicinity. Each time you press "V" the localised cam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hange angles to show another sled. You may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"A" (after accessing F6) to obtain various action vie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HOT KEY]: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Keyboard as your Input De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CCEL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    - -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VERSE/SL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[NEXT WEAPON] or [PREVIOUS WEAPON]: [ O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ycle through weap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[FIRE] or PRESS [ACTIVATE]: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re weapon or to activate/deactivate weap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BRAKE]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ake while r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[TARGET]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nother sled for target 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[ESCAPE]: IESC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game control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Joysti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OR ACTIVATE/DEACTIVE (Primary Butt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(Secondary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     - -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VERSE/SL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HOT KEY]: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Joystick as your Input De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BRAKE]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rake while rac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push the joystick handle forward to accelerat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the stick to return to the centre, the sled will continue to f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rustmast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MONITOR TARGET  (Top Right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DISPLAY (Back Centre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OR ACTIVATE/DEACTIVATESS (Top Left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( (Behind Top Right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KE (Bottom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HOT KEY]: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Thustmaster as your Input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over the motion of the sled using Thrustmaster is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joystick control. Move the stick forward to ACCELERATE: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VERSE/SLOW: left to move LEFT: right to move RIGHT.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ick to rest in the centre to maintain current sp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[WEAPONS DISPLAY] button to cycle through off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 mounted on the sled. This replaces the bracket keys ("[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]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T controls four different displays in the Status monit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left to access the LEFT VIEW in the Status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right to access the RIGHT VEW in the Status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up to access the INFORMATION SCREEN in the Status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down to access the REAR VIEW in the Status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eyboard Onl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[DOWN] and [UP]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ycle through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NEXT SCREEN]: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 the Post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push the ThrustMaster handle forward to acceler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llow the stick to return to the centre. the sled will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ly at the current spe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