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DOCUMENTATION &amp; CODES TO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lockwiser, a puzzle game designed to prevent your b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in the witches` cauldron of the daily routine! As we`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ve straight into the game, we won`t bor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 along the lines of: `You are trapped inside a dream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uzzle blocks and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r alterations to this manual can be found in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ogram disks. You should read this file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stalling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to Drive 0, turn on your Amiga and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Clockwiser can be installed to your Amiga hard driv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disk 1 in drive 0 and, from within Workbench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loading sequence (which you can by-pas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) you will be presented with Clockwiser`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ontains a number of options. For the time being we`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ose you`ll need to use to get going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ckwiser, you must move elements (these include bricks,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unit, self-generating diamonds and so on) arou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and match them to what you see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This has to be done inside a limi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`ve used Clockwiser,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y the demo before you g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, you may want to set the sound option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options and then select the way in which you pref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an menu, selecting play presents you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 sets. Each of these contains 25 levels and are plac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asing difficulty. If you select password you can ent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evels which you ha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YING CLOCK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appears to be quite simple: move elements around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to match what you see on the right. This ma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, but appearances can be decep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 contains eight different types of elements. Most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ct to gravity, some do not. The majority will disappear if bomb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Blocks  -       These come in a variety of colou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and disappear when bombs are drop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m or next to them. As their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sensitive to gravity 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drop down if not support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       -       These are fixed in position. They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             or destroyed by bombs and are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s     -       The elements which make up Brick Wall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an be destroyed by bombs. Unlik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, these elements are not sensitiv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mbs           -       Bombs can be moved. If dropped these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elements (including other bombs)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urse, sensitive to gravity.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      -       The diamonds in Clockwiser can be mov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itive to gravity and can be destroy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self-generate if dropp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, handl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stone       -       Some walls in Clockwiser are compos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             These can not be moved and are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vity. They can, unlike metallic elemen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roy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gravitisers  -       Despite their name they are sensitive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can be moved and destroyed by bomb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is placed above a de-graviti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will no longer be sensitive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ods-       They usually act in pairs. Using tw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s, an element that is dropped ont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erge from the bottom of the other. If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(receiving) pod is resting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face, nothing can emerge from it so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ped onto the first pod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ly, if the screen contains only a singl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thing dropped onto it will be lost.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s are not sensitive to gravity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and destroyed by bombs (we`ll lea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ut how to do thi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LING AND MOVI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Clockwiser with a mouse, a joystick or (in the cas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) the keyboard. The easiest way to control the gam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moved in a clockwise or counter-clockwise dir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lements around you must first create a rectangular path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use pointer to a spot in the playing area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tart. Click on the left mouse button and, continuing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, move the pointer to the positi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nd. Release the mouse button and the path is set. Any b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th can now be moved. Next, take the mouse pointer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larm-clock icons. Each alarm clock represents a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counter-clockwise. Clicking on a clock will m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the line of the path move a single space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. You`ll soon discover that if the pat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veable elements (such as metal blocks) nothing within that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ystick, fire simulat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larm clock icons, the menu strip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imer, and an icon which can be used to reset the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(dead-end road sign) along with one which allows you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and return to the main menu (ga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must be completed against the clock. The timer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 until you have made your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make an unrepairable error, simply click on the rese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-end road sign) or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game at any time, press P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VICE FOR BUDDING CLOCKW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the game - make sure you have seen the on-disk demo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 each ele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`t tell your `clockwise' from your `counter-clockwise'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which the lines in any set field are moving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ver the alarm clock icons. Clicking on an ic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field to move in the same direction as th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puzzle carefully before attempting to solve it. Don`t for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does not start until you start your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zen or so puzzles in Easy Peasy are design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ry these before moving onto the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note of any password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vailable is a good indication to the complexity of a puzz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 (a few seconds) will mean that you will have to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zzles can be completed inside the time available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solutely impossible puzzles (just apparently impos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careful when using bombs and diamonds - these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 comes complete with a puzzle editor which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edit allows you to alter any (or all) of the puzz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ld in memory. When you first load Clockwiser, the Easy P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s is loaded by default. If you want to alter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you must first load that set (use play and then se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leave the game by clicking on the gallows).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which you saved earlier, you can do this after load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di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r`s editor is simple to use and involves only a few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your background colour - to do this click on change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colours and patter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lements and make up the starting puzzle. To do thi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lements (or a blank space) on the right of the screen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the left of the screen. If you should click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 copy of the currently selected element (or spac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lected point. To build up a puzzle choose an element, pla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as you wish on the left hand side of the screen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lement and then add to the puzz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ish to clear the screen entirely before star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 a blank space from the top of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click on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original puzzle at any time click 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nishing puzzle (i.e. the solution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) click on hussle level. Now move the ele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left of the screen) as if you were playing the game.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to stop moving the elements as you are now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Once you have completed the puzzle click on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to return to the 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puzzle, click on level settings and se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your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etween puzzles by clicking on next level and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puzzle (and replace the existing one in memory) click o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do store a level they will not automatically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However, you can re-enter the game and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! Puzzles can be saved and loaded in groups of up to 25 (PC)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. Using a PC, new puzzles can be saved to any dr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miga, before selecting the disk func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matted with the volume name clockwiser into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Design      -       Reinier van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ming       -       Reinier van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ming          -       Peter Sch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-       Met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        -       Ramon Brau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     -       David Jones, David Anderson, Yv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              -       David Jones, Metin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Artwork      -       Richard Legg, Met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            -       The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        -       Kompart UK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Piet van Vliet for his initial g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codes for CLOCKWiSER (C) TEAM HOi/RASPUTiN - 07/22/94 - WiDGET/RAGE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.PASSWORD    023.KRAKAMIK    045.FLUIMPIE    067.PERIDORO    089.DIDOD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.QWERTYUI    024.KIKASTIK    046.GNEZOLIP    068.ADROPORI    090.SCHE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.HOTSSSSS    025.OKIDOKIH    047.PILIPOLT    069.RUISLIBS    091.NITNEJ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.MONINANU    026.HATSEKIE    048.POLKAZAR    070.FIDDELEH    092.FITNE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.KREZUWEE    027.OSSEFROS    049.SNOZALAF    071.FOFOFOFO    093.LAUWM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.STALIOPA    028.GRATGOPL    050.PRETOVYT    072.PIELEMOS    094.VUUAAU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.ZWEETSOK    029.HUIPERTU    051.BLAARZAK    073.BIBELEBO    095.VOELB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.LAARSMIO    030.OLKEPOLK    052.KWEENIET    074.BELLEBEE    096.DUBBE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.PORFEDIE    031.HATSJIEH    053.WALDRILK    075.FIDELDOM    097.DRIBE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.DERFGENO    032.GRUMPIER    054.CHRIETIT    076.ZWAZZAZZ    098.DROLZ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.IELBEDIE    033.AIAKKIJA    055.SLISTOPI    077.BRAZMRAZ    099.KWAK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.BRABEKIL    034.BRUIMBIE    056.DRUIPIDO    078.FLOBBEDO    100.FLAB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.PLUISJES    035.KWEZELTA    057.PLOGHOIK    079.DIDELDEE    101.BRIL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.ATSEWENT    036.GRINOLDE    058.GROEZELT    080.MALLABOO    102.PETS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.CHACHOLI    037.RHINBOLD    059.REMMELGK    081.JITNEFOO    103.EIKEL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.PIROWARF    038.HUIFREZI    060.KROKKULN    082.SNITNEDO    104.ZER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7.JILSAPOI    039.OEPSADAI    061.ALLEMAFP    083.RUDOBORO    105.RALAM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8.DRILBILL    040.PEAHSOUP    062.KIKELSTO    084.BOLIBELI    106.RHIN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9.FLOSEPIL    041.HASHNIPO    063.PARAZAKS    085.REFKELEN    107.RUFT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0.BLUBSALF    042.AKIRAJAN    064.BIBOBATS    086.ZEBEDEBO    108.RA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1.MEGABYTE    043.BEBIBOLK    065.PEPODROL    087.BOODJING    109.METY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2.YABADABA    044.SPRITSOR    066.HATSIKOO    088.KRIKEPIK    110.ZEBED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