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NON FODDER CD FU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WARNING! Do not press this key unless you want to qu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drop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This key is equivalent to click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CRIPTS TO 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to see the play screen, you need to call up some fit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roopers.  As luck would have it, over at Boot Hil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some 360 eager conscripts waiting to go to war - but only 15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volunteer for each mission.  Fortunately for all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are added to the experienced troop of survivo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e 24 missions to complete, each one with a different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nd split into a maximum of six phases.  For more intima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KNOW YOUR MISSION profiles and KNOW YOU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irectly control troopers but instead determine thei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remarkable interfacing technique involving a mouse, a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op leader.  Troops will only follow their leader but can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round in circles, shoot anything that moves, throw grenades,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ookas, drive tanx, fly choppas, split up and do their own thing,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all troopers are conscripted as lowly pr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s increase for every phase they somehow survive, but thei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when the mission is complete.  After every three mission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 receive extra battle training and so have already risen in r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to do their duty.  The rank of the troop leader is shown ab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just so you know who's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llets fired by your troopers are clever.  They will not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trooper - unless he is wounded and squirming around on the 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.  However, it must be noted that all other weaponry kills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side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pper left hand corner of the play screen, you'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2 |     3       |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roop'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o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zoo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oop tro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'S LOGO  Shows the logo of the t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 (small, yellow box) Shows whether or not the troop has any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so, how many.  At first the troop has no grenades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nades are found in boxes of four.  Pick them up - an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low them up.  Note that, in the intereset of public safe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ase entitled "Pier Pressure" onwards, each trooper is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nades -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OOKAS (dark barrels) Not be confused with the crude trombone-lik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f the same name - these bazookas are weapons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ymbol shows whether or not the troop has any bazooka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how many.  At first the troop has no bazookas but a keen e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spot the barrels - in which four bazookas are stored.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- and be careful not to blow them up.  Note that, in th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ublic safety, from the phase entitled "My Beautiful Skid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wards, each trooper is given a free bazo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STATUS  Shows whether the troop is on foot or in a vehicle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ighlighted when the troo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OOPERS  The names of the troopers in the troop are show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ranks, in order of importance, with the l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forementioned mouse-controlled pointer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troopers (and troops).  As you will see, the poin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one of three types of trooper con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Trooper (or troop) destin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 Weapon destination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ARROW  Vehicle in/o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the pointer around the screen until its tip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stination.  Note the way you can view the immediate are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left-hand mouse button to make the troop leader mov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's tip.  The rest of the troop will follow in rank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right-hand mouse button to turn the pointer into a cross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trooper or troop shoot at the center of the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and hold the right-hand mouse button then press the left-h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roop leader throw a grenade or fire his bazooka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d of vehicle become available in Cannon Fodder.  Each vehic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troopers.  For details of the vehicles and their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KNOW YOU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mouse to move the pointer around the screen until its tip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vehicle.  The pointer will change to show that the empty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bo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left-hand button to make the trooper (or troop) boar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and hold the left-hand mouse button to make the vehicle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oper destination pointer.  The longer the left-hand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aster the vehicle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right-hand mouse button to make the trooper (or troop)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's weapon (if it has one).  Bazookas and grenade can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mouse to move the pointer until its tip touches the occupi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lef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T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pointer has a fourth state.  When a trooper (or troop)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a flying above the terrain, touching the Choopa with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to a "the choppa can land symbol".  The means that the Chopp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Just press the left-hand button to make the Chopp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TROOP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strategy dictates that the troopers spli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execute a "pincer movement." So long as you have enough 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maximum of two new troops from the original Snake Tr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are: Eagle Troop and Panther T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the names of the troopers you'd like to form a new troop (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).  Notice the troop's logo has split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the troop's logo to form a new troop with the troop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w troops may be formed inside a vehicle, but only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will exit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SHARE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- who takes all the grenades and bazookas when a troop splits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ecide.  Notice that when you split a troop, and gren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ookas are outlined.  By selecting the grenades and bazookas,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the quantity of weapons - all, half or none -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olid outline represents all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dotted outline represents half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outline represents non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OUP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separate troops together simply walk them into each other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ers will automatically regroup as a single t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it - you saved the day.  And you can save your state of play, to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manage to complete the who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  See that little picture in the top right-hand corner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?  That's a SAVE icon, that is.  Use the mouse to select it and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ave Screen with two options: "Type a Filename in"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ave "situations" after completing all phases of a mis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ype a name for your save (a maximum of eight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lowed, but spaces are not).  Press the ENTER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lay to the disk.  Select exit to return to Boot Hil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AVED GAMES  See that little picture in the top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Hill?  That's a LOAD icon, that is.  Use the mouse to select i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pecial Load Screen.  The list of saved games will be display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load.  You will then be returned to Boot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lt your ass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"P" key to freez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"P" key when the action is froze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crewed up?  Never mind, surrender and try again.  But wait!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remaining troopers but, say, not enough grenades or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d you want to try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the "ESC" key to surrender.  Your remaining trooper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y the phase at their curren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ING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ooper dispatches an enemy, one point is added to his perso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grenades, bazookas and vehicle weapons ar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leader, so he gets all the credit (and points, of course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 dies, his performance is not forgotten - unless he didn't sco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gister with the High Scoring Heroes Bureau (who manag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eroe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MISS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ENEMY  Including troopers, enemy BigGunz, vehicles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UILDINGS  All those buildings with doors from wit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FACTORY  Or Computer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LL HOSTAGES  Return up to four hostages to safety.  Free a hos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oting his (or her) captor, then take the troop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op) up to the hostage to "tag" him (or h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age will follow the trooper (or troop)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H outpost - so take him (or her) there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NAP ENEMY LEADER  This cunning fellow is dressed to look like a h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's not.  Don't be angry and kill him - take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allied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LL CIVILIANS  Whatever happens, don't let any civilians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IVILIANS HOME  Inncocent civilians are caged like wild animals.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barricade to free them then ensure that the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plants for that matter.  They aren't just here for decoration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much needed cover for exposed troopers.  Note that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tre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very time we put up warning signs they disappear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t's either shallow or deep.  Troopers cannot us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deep water - because they need to swim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You can't shoot them down - or can you?  If not, why not? Otherwis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here? Or are they simply red her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IC WA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OOS Packed with eskimos - or are they the enem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EN They often hold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erfect training ground for the Torvilles and Deans of this worl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oopers in Cannon Fo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MS They make the Cheddar Gorge look like a small crack -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your troopers to fall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S Not for the troopers' clothes you understand, but for cover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I Very scarce thanks to the even scarcer giant cactus-eating ro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TTAGES Are they inhabited? Are they indestruc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RIDGES Are they merely for the cro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OADS There's a networ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Destroy them to mak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Destroy them to mak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OCKERS/CHANGING ROOMS They lea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S How about a d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emy versions bear red flashing l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AS Join the birds in the sky and flit above the treetop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hoppa: one is an unarmed Transporta, the other is a Killa b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eth with bombs, rockets or heat-seeking missiles.  A Chopp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n only be shot down by rockets or heat-seeking missiles.  Chopp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ulnerab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X They shoot shells (and not the seaside variety).  Tanx are slow bu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mpervious to all weapon except rockets, heat-seeking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PS There are two types: on is an unarmed vehicle, the other has a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OOZ Just like Jeeps really, except Skidooz are suitable for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now and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UNZ Fixed turrets that fire either rockets or shells and vary 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epending on the terrain.  And, yes, it's not a vehicle.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areful attention to the following information - it may help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innocent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TS Your basic enemy trooper.  Most of them are armed with machin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m carry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RS tricky blighter, Johnny Sniper - he hides in the undergrowth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shots with his bazooka at the player's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They handle BigGunz and Tanx which are bes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They command Jeeps and Skidooz.  What out! Some of them are a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They handle Choppas which you should blow up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When an enemy Choppa parks itself in your area, it will let out Gr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UPA DUPA BOO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ny of the following gold-colored Supa Dupa Boostas (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ten because they are in such demand), pick it up for a Specia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DUPA MISSILE BOOSTA A complement of 50 heat-seeking missiles are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DUPA BULLET-PROOFA VEST Makes a trooper invincible from bullet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DUPA RANK BOOSTA The trooper becomes an instant General -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control of the troo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DUPA TROOPA BOOSTA Gives the trooper a Missile Boosta, Bullet-Pro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AND Rank Bo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 DUPA TROOP BOOSTA Gives the whole troop the complete Supa Dupa Bo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hing to help you avoid embarrising faux pas at apres battl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gher a trooper's rank, the better the gravestone 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ivate                2. cor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rgeant               4. staff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rgent first class    6. 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rgeant major         8. speciali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pecialist 6          10. warra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ief warrant officer 12.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ajor                 14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rigadier general     16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ive with the following handy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n't wait until you see the whites of their eyes - shoot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ok out for secret hidden zones where special equipment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ease don't leave the screaming wounded to die. Bite the bullet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, and do the decent thing: finish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se men say that fools rush in where angels fear to tread, so loo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p, so to speak, because the grass is not always greene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atch out for mines and mantraps - they make a terrib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one'll kill ya... When you have shot a man and he's lying there,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 him some more to make him flop and jump around like a b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d on a more serious note: don't try playing this at home, ki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 not a game - war, as Cannon Fodder demonstrates in its own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ay, is a senseless waste of human resources and lives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ver have to find out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ocs typed in by Black Rain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