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non Fodder CD Quick Instal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RJ to extract the files CANNONCD.??? to wher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D into the CANNONF.C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INSTALL program to set up your sound card.  Sav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un CANNON.BAT to start (or if you have a Gravis Ultrasound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CAN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ro will run until you press the RETURN key to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if ya get tired of the intro, and want to save 20 megs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s 1.BIN, 7.BIN, and INTRO.EXE.  Then edit CANNON.B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AN.BAT) and remove the line that says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go pla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