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RECUNION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31 1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for Murfreesboro commences. It pr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f the most bloodiest with the Union ar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d by William Starke Rosecrans, wi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by repulsing the Confederat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on cost was heavy, with some 13,000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29 percent of their total force,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ederate's did not get away lightly ei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asualties of 10,000, which represent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percent of their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