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BATTERY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28 1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 does not go well for the Sout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s are defeated at the battle for Glori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As a result they abandon New Mex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