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RANT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5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great clashes between Grant an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in the Wilderness, a harsh terr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nse undergrowth where visibility wa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0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wished to push the Confederate's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s. To do this the Union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Wilderness and pass Lee on his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him out to defend Richmond. Howev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o as planned and the North lost some 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ompared to the South's 5,000. However Gra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reat but pus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