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Registered users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put BIG THREE sticker her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BLE OF CONTENTS  (Version 2.01, First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age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INTRODUCTION.......... 1    4.1 INPUT DEVICES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Getting Started....... 1    4.2 Keyboard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Introductory Screen... 1    4.3 Joystick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4.4 Mouse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THE GAME SCREEN....... 2    4.5 Multiple Methods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The Game Map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Special Terrain....... 3    5.1 ROUTINE OF PLAY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Control............... 5    5.2 Phase I- Count and display VP's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Movement Restrictions. 5    5.3 Phase II- Allocate Military Points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Date.................. 6    5.4 Phase III- Initial Supply Check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 Player Turn........... 6    5.5 Phase IV- Military Operations Quer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 Text Window........... 6    5.6 Phase V- Build and Deployment Phas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 SCROLL button......... 6    5.7 Phase VI- Surrender and Demobilize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0 DIRECTION Button..... 6    5.8 Phase VII- Destroy Unsupplied Unit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1 END Button........... 7    5.9 Defensive Air and Navy Options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2 NEXT Button.......... 7    5.10 Military Aid Convoy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3 Defensive Air, Navy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4 Military Points...... 7    6.1 COMBAT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6.2 Combat Results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UNIT DESCRIPTIONS..... 7    6.3 Automatic Retreats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Ground Units.......... 8    6.4 Combat Modifiers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Zone-of-Control (ZOC). 8    6.5 Ground Support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Air Units.............10    6.6 French, Italian Incompetence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Sea Units............ 11    6.7 Anglo-Franco non-cooperation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Troop Transport...... 12    6.8 Russian Winter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ID Numbers........... 12    6.9 Rommel's Tactical Genius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 Stack Counters....... 12    6.10 Combat Results Tables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9 MC- Mission Completed 12    6.11 Amphibious Assault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REQUIREMENTS:           7.1 NEUTRALS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    7.2 Italy Enters the War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(tm) PC or 100% Compatible    7.3 Soviets Enter the War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, EGA or VGA graphics card    7.4 USA Enters the War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Mouse and Joystick(s)   8.0 SCENARIO 1-3.................... 29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9.0 GLOSSARY, SHORT CUTS, EXHIBIT... 32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out a hard drive.     10.0 SCENARIOS 4-13, SCENARIO EDITOR..35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s From Version 1.02 to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Version 2.01 supports VGA/EGA (16 color) and CGA (4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16 color capability forced us to transfe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mory requirements to disk.  BIG THREE now cre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0 and 108 temporary storage files with the extension *.B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y are automatically erased upon exiting BIG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On the GAME SCREEN, the SKIP and LATER butt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laced with END and NEXT, respectively.  Thes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curate descriptions of the buttons actual purpos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the "N" button (for NEXT) in all places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mally have used the "L" button (f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The automatic scrolling function should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) All players can now use the mouse as an input device.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ir and Navy may be activated by moving the cursor 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pective buttons and pressing the 1st button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) If Italy is still neutral, Italian troops cannot enter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other Axis countries.  German troops cannot enter Ita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y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) The amphibious assault subroutine had several erro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) Several other minor error corrections and change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not worth 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veral users reported "ghost" units.  That is, un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ear on the map but are not really there. 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create this error but could not.  If ghost units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mply return to the MAIN MENU, SAVE the game,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G AND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are the best source of bug detection due to BIG THR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lex nature.  Please contact us by letter or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 as detailed a description of the bu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G THREE copyright (c) 1991 by SDJ Enterprises, Inc.,  (v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DJ Enterprises, Inc.  1551 Fawn Valley Dr.  St. Louis  MO  6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ights reserved. No part of this publication may be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red in a retrieval system, or  transmitted, in any form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ans, electronic, mechanical,  photocopying, recording,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out the express, prior written permission of SDJ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G THREE is  the ultimate WWII strategy  game. 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he  action from  the desolate fiords  of Norway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orching  sands  of  Egypt,  from  the  strategic  Ro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bralter  to the  frozen streets  of Moscow.  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pic and  fiercely fought battles of  Tobruk and Staling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ide to  open your second  front in Normandy or  the "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belly" of  Europe (Italy).   Build bombers to  h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ponent's cities  or build  tanks and fighters  to en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estroy  his armies at  the front.  BIG THREE 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his in an easy-to-use format plus excellen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player assumes  supreme command of the  Axis, Al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viet  forces  in  Europe during  1939-1945.   Play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ose from three scenarios (register today and recei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 scenarios  plus a scenario editor)  or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d  game.    Players  that  perform  better   tha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storical  counterparts will  normally win  and tho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 perform will normally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2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ot up DOS 2.0 or higher and put  the  Start-Up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drive.  Type BIGTHREE and press [ENTER].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program to load.  After the copyright and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 screens appears,  follow 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G THREE will often ask you  to press the 1st or 2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accomplish a  task.  When  using the  keyboard, the 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ton is the space bar (or Enter key) and the 2nd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L" key.   When using a joystick, the 1st  butt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  trigger button  and the  2nd button  is the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gger button.  When  using a mouse, the 1st  butt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ft button  and the  2nd button is  the right 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Esc"  key can  be used  to cancel  erroneous input  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3 Introdu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troductory  screen has a  picture of the  original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e,  Winston  Churchill  of Great  Britain,  Franklin  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osevelt  of the  United States  and Joseph  Stali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viet  Union.   The  Introductory screen  also  display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stating which input devices are available,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urrently active and the Main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    Loads and briefly describes one of seven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    Loads a previously saved gam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    Saves the current game in progress (filename.WW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  Starts the currently loaded scenario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   Displays the input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t    Quit the game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 key  Toggles the sound "on" and "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2 key  Toggles automatic game save (autosave) "on" and "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9 key  Temporarily exits to DOS (COMMAND.COM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default drive or accessible through PATH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"EXIT" at DOS prompt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le playing a scenario, you may wan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 MENU to start a new scenario or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enario.  To do so, press the "Esc" key 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ctory Points Phase (after the music stops play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ive  Displays and changes the current active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  Displays a player's input device.   Also  all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ayer  to  change  devices using DEVIC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  Changes a player's input device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  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THE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a pre-made scenario or loading a sav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the highlighter  over START  and  hit the  1st or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  Wait  for BIG THREE to  load the game map  a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 into  memory.  After it's done  loading, BI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ame screen  (see exhibit on page 34)  presen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,  date, player  turn,  text window,  SCROLL button,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ION buttons,  the END  button, the NEXT 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IVE AIR  and NAVY  buttons, and each  play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itary points (MP).  Each of these are describ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The Gam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 map depicts  Europe, North  Africa and 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  at  the   start  of  World  War  II.    Due  to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, most  of the  countries' names  ar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glossary  for list  of abbreviations).   Axis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colonies are  grey, allied  countries and  colo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rk green (blue in EGA),  the Soviet Union is red,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ntries are white, prohibited  areas are white with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ts, and sea areas are green (blue in E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cenarios  only use a  subset of the game  map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  of the  map inaccessible.   Also, some 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aren't considered prohibited may be design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 depending  on  the  scenario.  Players  are  ur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arize themselves  with the  game map  at the 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cenario by entering the SCROLL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game  map is  superimposed  over  a hexagonal  gri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een  rows and  eighteen  columns, for  a  total of 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.   (Register today  and receive  a complementary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.) Each area  is about 200 kilometers  in diameter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rows and twelve columns can  appear at any one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rest, enter the SCROLL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eographic, logistic and political reasons, the gam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divided   into  three   fronts-  western,   easte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terranean.   A heavy  red line  delineates the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fronts.  The  western  front  encompasses the 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 Britain, France,  Germany,  etc.   The Eastern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USSR, Poland,  Finland, etc.  The Mediterran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 includes Italy,  Yugoslavia,  Greece, Spain,  Tur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Afric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Special Ter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  areas  have   special  terrain,   such  as  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signated  by  a flag),  ports  (an  anchor), industry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y), mountains  (black inverted  v's), forts  (a j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) and marsh (green inverted  v's).  Note, some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ombination of terrains (e.g., port and indus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PITALS  - There  are  eight capital  areas, two 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ree  Allied   and  three  Soviet.   Each   capit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 by a flag representing either Germany, It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 Britain,  France, the United States  or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on.  Occupying  an enemy capital will  norm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country to  surrender and  demobilize its 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Exception: the Axis must simultaneous control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viet capitals  to force  surrender.  Also, 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tes cannot  be forced to surrender.)  Note,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 has one  season to  counter-attack befo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d to surrender and demobi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pitals are  the main  source of supply.   Uni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 cannot be destroyed due to a lack of supply.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on: Soviet capitals can only supply Soviet units.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als are difficult to attack because  of thei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inforced buildings.  All  attacks against capi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 -1.   Defenders cannot  be forced  to retreat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pital during attri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iendly capitals  are worth 3 VP's  each whil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emy  capitals are worth only  1 VP  each. 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scow, the  middle Soviet capital,  is worth 2  VP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viet player while the other two capitals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  VP each.   Also, the  United States'  capi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th 6 VP'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 - All  fleets must return to a port  b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eason or be destroyed. (Exception: defensive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stay  at sea  until the end  of the  owning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xt turn.) Defending units  cannot be forced to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port during attri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 Port  may  be  converted  into a  bridgehead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ccessful amphibious assault or when a fleet  enter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iendly, unsupplied port during an offens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so, some ports may start the scenario as a bridge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idgeheads cost 2 MP's to build and serve  as a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supply.  All attacks against  bridgeheads  are at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emy  ground  units automatically destroy a  bridg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vert it back to a port) by moving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STRY - Industrial areas  provide materiel to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r effort.  Also, they are harder to attac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ir numerous  reinforced  buildings.  All 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st  industrial areas  are  at  -1.  All 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as  are  worth  1  VP each.  (Exception:  the 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tes'  industrial   areas  are  worth  2  VP's  ea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ending  units cannot  be  forced to  retreat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strial area during attri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NTAINS - Mountain areas are  difficult to mov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k.  All attacks against mountain areas are at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S - Forts are entrenched, reinforced for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attacks against  fortress areas  are at  -3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s inside  forts cannot be  destroyed due to 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ginot Line (the only fortress in France) c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 fortress  after it's occupied by  Axis grou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fter France 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 - Marsh areas are  difficult to move in and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ender much protection.  All attacks against 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s are at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  ARROWS  - The  game  map  has three  solid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s.  One  is located  in the  north next  to N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in  the southwest  next to French  North Af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another in the southeast just below the  Suez c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rrow  in  the   north  (To  Mur.) 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ion Allied fleets must move when trying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itary supplies  to the Soviets via  Murmansk. 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only deliver  military  supplies during  non-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in the deploy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rrow in  the  southwest (To  Suez)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ion units must be moved to go around the 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p of Africa to  the  Suez  canal.  The  arrow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utheast (To Atl.) represents the direction unit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e  to go to the Atlantic.  Note,  you  must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ion buttons (see section 2.10) to move a  un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  map in the direction of the arrows.   Unit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e around Africa during the  deployment  phase.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ied units can move around 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on-prohibited land areas  start out being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ither the Axis, Allied,  or Soviet player, or a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.  No  player can  ever control  a prohibited  or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To gain  control of an area, simply  move an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armored unit into it.  Also,  an airborne unit  can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by ending Phase IV (Military Operations Query)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occupied, enemy controll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controlled  areas can  be in  supply during 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controlled  areas and  sea areas  can be  mo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deployment. (Exception: fighters and bombers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 enemy controlled areas but will  be destroyed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the season there.) During offensive operations,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only move over controlled areas.   Fleets can on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d areas that are controlled and have a port. 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eets transporting infantry or  armor may launch amphi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aults against unoccupied, enemy ports or isl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Movemen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is units can never enter the USA. Allied units can'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viet areas if they are occupied by a Soviet  unit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Soviets  cannot enter Allied areas if  occupi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ied unit.  British  ground  units cannot ente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pital unless France has already sur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rent  season (spring,  summer  or  winter) and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39-1945).  Note,  Spring runs from March  to June,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from July to October,  and Winter runs from Nov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Player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player turn - Axis, Allied or Soviet.  N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emy player(s) is called the defens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xt   window  displays   a  variety  of   messa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e what's going on to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 SCROLL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 SCROLL button  to enter  the scroll  mod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one of  the DIRECTION  keys to  move the  map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 direction.   To exit  the  SCROLL  mode,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button or the 2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oll mode also allows  you to ga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cular area.  Move the cursor  over the area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st button.   The text window displays  who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, its  supply status  and any  special terrain,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, industry, port or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also  enter  the scroll  mode  during the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query  by pressing the 2nd  button.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map will automatically scroll  when you move a un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dge" using a DIREC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 DIREC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 six direction  buttons located  immediate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OLL button.   You can move a unit or  scrol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p (if you're in the scroll mode) by moving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sired  DIRECTION button  and pressing the  1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, when  your enter the  scroll mode, END and NEX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with the  UP and DOWN  DIRECTION buttons. 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will return upon exiting the 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1 END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END  button ends the  blinking unit's moveme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der of the military operation and causes a new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2 NEX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XT button causes a new unit to start blinking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ing the 2nd button or "N" key accomplish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3 Defensive Air and Navy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fensive  air  button  allows a  player  to  move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s  during  the  enemies' turn.   The  defensive 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 allows  a  player  to move  his  fleets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ies' turn.   These buttons are important 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wart an enemy attack.  (See section 5.9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4 Military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right  hand corner of the game  map display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current number of Military Points (MP's). 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MP's are next to the German and Italian hybri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p).  The  Allied player's MP's  are next to  the Brit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nch and  USA hybrid flag  (middle).  The Soviet  M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o the Soviet flag (hammer and sickle on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UNI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fantry, armor, fighters, fleets, airborne, bo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-boats  are  collectively known  as  "units".   An are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occupied if it contains an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cenario has it's own unique set of units an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available.   Players  should   refer  to  the 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for  details.   Each   player's  armies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ali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GA, German, Finnish, Romanian, and other unspecifie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es are black and white with blue borders.  Italia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black and blue with red borders. In EGA, German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omanian units are grey and black with blue b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alian units are black and gold with red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ain's  army  is  a   diverse  combination  from 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stralia,  India,  Poland,  New Zealand,  Free  Fren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s.  In CGA, they are light green  and black with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rders.  In EGA they are brown and white with black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GA, French units are green and black with red bord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GA, French units are blue and white with red borders.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 are green and black with black borders in both EGA and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v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EGA and CGA, Soviet units are red and black with black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t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edish, Spanish,  Yugoslavian,  Greek and Turkish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and black with black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Ground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units include all infantry and armor units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tack  with other  ground units  and cannot  mov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ter  except  when  transported by  a  fleet.  (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nd units  may stack with friendly  Neutral unit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units  can move  back  and  forth from  the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land to Sicily, the triangular  islan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ot.   Finally,  ground  units can  move across  wa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jacent land areas during deploy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nd units must advance into an unoccupied area va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etreating or destroyed enem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Zone-of-Control (Z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units  exert a ZOC  into adjacent land areas.   A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enemy movement, retreat and supply.  No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OC has no effect on  friendl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antry cannot move from one ZOC to another ZOC.  Arm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 from ZOC to ZOC but must expend two movement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ant:  during offensive operations,   armored uni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ill move from  ZOC to ZOC  even if they only have on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aining (i.e., They can exceed their 3 move allow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ine of  supply can be traced  into a ZOC but  no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Type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Infantry -Depicted by a rifle or machine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Two moves during offensive or at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Attacks vs. armor at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annot move from one ZOC to another Z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Exert ZOC on adjac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Destroyed if not kept in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Must advance into unoccupied, enemy area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ender destroyed or defender re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annot stack with  other ground uni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ut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annot move during strateg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an be  loaded onto fleets  during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n  transported across sea  area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loyment or off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Have no moves left after amphibious assault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e move left after unloading at friendl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Armor    -Depicted by a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Three moves during offensive or at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During    offensive    operations,   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ing in a defender destroyed or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eat  allow  the   armor  one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vement. Only applicable once per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Attacks vs. infantry at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Required to expend two moves when going from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ZOC. Note, during offensive operations, ar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nits can still move from ZOC to ZOC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ly have one mov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Exert ZOC on adjac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Destroyed if not kept in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Must advance into unoccupied, enemy area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ender destroyed or defender re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annot stack with  other ground uni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ut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annot move during strateg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an be  loaded onto fleets  during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n transported across sea area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loyment or off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Have one move left after amphibious assault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wo moves left after unloading at friendl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Air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ir  units can  move across  sea areas. Air units ma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other units. During strategic operations, figh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mbers can move over enemy controlled areas. Air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oyed if they end movement over a sea area or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the  season over an enemy occupied area.  Figh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mbers will also be destroyed if they are left over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Type 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Fighters  -Depicted by the front of an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During  offensive  or strategic 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ve  moves before  combat, two  mov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bat.   Exception:   USA  fighters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42, have four moves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During  offensive  operations,  cannot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enemy contro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Cannot move during attri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Cannot attack or defend if they start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n unsuppli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Not required  to advance into a vacat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ea after defender destroyed or defender re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Have a  better chance  than ground 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rviving an attack on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During offensive operations, must be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  supplied  ground  unit   or  fl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k enemy ground 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Can  only conduct  one  mission per 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ssions include  attacks on other 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tacks from other units.  Exception: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ving into fighters must always en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an attack and destroy U-boat during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  Bombers   -Depicted by the front of a larg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Allowed 12 moves during strateg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Cannot move during offensive or at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Cannot conduct bombing missions if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ason in an unsuppli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Destroy  1 enemy  MP  by  moving over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pitals or  enemy  home  industrial 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Exception: the Axis can only bomb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 French capitals.)    The bombs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 bomber tries to exit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Can only conduct one bombing mission per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Each enemy  capital or home  industri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only be bombed once per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Bombers moving into enemy fighters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bat even if fighter already conducted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Airborne  -Depicted by a parach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Allowed 3 moves during off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Can't move during attrition or strateg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During offensive operations, can mo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emy occupied or enemy contro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Can take control of unoccupied, enem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eas at the end of Phase IV - Milita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Query (i.e., after all other combat has occu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Destroyed if not kept in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Defend at -2 vs. armor, -1 against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Once per season during an offensive oper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friendly airborne unit is in the same area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emy ground unit or where your amphibious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ccurs, add +1 to the attack. Note, afterw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irborne can't move for the rest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Destroyed if it ends movement over a sea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ends season over enemy occupi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Cannot be rebuilt if destroyed by "out of supp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NT: Airborne units can successfully invade unoccupied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moving over the island during offensive operation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drawing during the subsequent deploy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5 Sea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 units cannot move across  land except into a por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end the season out of port or they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xception: defensive  fleets may  end their opponent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of port.)  Sea units may freely stack with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Type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-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Fleet   -Depicted by a battle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During offensive  operations, allowed fifty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Cannot move during attrition or strateg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Can load ground units during deployment if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ssions were conducted that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Can transport ground units across sea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load at friendly ports during deploy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Can attack ground units with shore bombar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If transporting amphibious  infantry or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eets can launch  amphibious assaul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occupied, enemy ports or is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During offensive operations, can provide su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rt or island or may build bridgeheads in un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iendly ports (must have at least 2 MP's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Can deliver  military aid  to the  Sovie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rmansk during non-winter deployment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ez if Persia is under Alli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Allied fleets can sail around Africa during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Can only conduct one mission per season.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  shore bombardment, loading ground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ivery of Soviet military aid, and attacks o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Can attack U-boat during off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Attack at -1 (cumulatively) for every thre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d during the current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 Type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-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U-boat  -Depicted by a subma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Can only move during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Can destroy  allied MP's by ending  the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 in the  Atlantic  Ocean.  Some 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troy no MP's, others  1 or 2 MP'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 random  number).  You be the  ju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st areas to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 Troop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ground units, be sure that the ground unit and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ccupying  adjacent areas and that  one of them i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port.  (Exception: ground  units on an isl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 to  have a  port  nearby  to  load up.)  Then,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loyment, simply move  the ground unit into  the s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leet and answer  "Yes" to the question prompt, "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load  troop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ANT:  Fleets  that have  already  conducted 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eason may not load any troops.  To unload ground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 the fleet into a friendly port and  answer "Ye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estion prompt, "Want to unload troop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unloading at a friendly port,   infantry have on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ft and armored units have two mov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unit has  an ID number to help the  player's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units.  The ID number appears in the seco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xt  window (to  the  far  right, inside  parenthe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offensive, attrition  and  strategic oper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deployment.  It  also appears  to the  righ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buildable unit (underneath the BUILD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8 Stack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more than  one unit  occupies the  same area,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ppears  in the  lower right hand  corner of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.   This number  represents  the total  number of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acked" in the area and is  meant to help the player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of where their uni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9 MC (Mission 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lp the  players keep track of which  fighters, 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leets have already completed a  mission  (and 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ble to make further attacks),  an MC (mission  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n the text area next to the uni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INPUT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THREE  features an easy  to use "point and  click"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that  allows players  to concentrate their  energ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and implementing a winning strategy. 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only one input device (mouse, joystick or keyboar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 entire game  (Exception: players  may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 use the "Esc"  key to cancel erroneous  input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automatically  checks  to  see  which  devi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and assigns one to each player.  To find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each  player is assigned,  use the INPUT 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and then the PLAYER function.  To chang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, use the DEVI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 the keyboard  is the  only available  device,  BI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all the  players to share the keyboard.   If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 are  available, the Allied and  Soviet play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 THREE  supports  four   different  input  devices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,  joystick A,  joystick  B and  the Microsoft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(To use mouse, install mouse software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your  turn,  use  the numeric  keypad  to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r  or   the  cursor  in  the   desired 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circumstances,  pressing the space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the text window and continue the game, or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option,  or move  the blinking unit 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, etc.  Pressing the "L"  key will also eras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nd continue  the game, or cause a new  uni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ing, or exit  the SCROLL or DEPLOY modes,  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mode at the military option text wind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your  opponent's turn,  pressing  the  "Q" k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 Defensive Air  option.  Pressing the  "Z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highlight  the Defensive  Navy  option.   The Axi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ed player  activates the highlighted option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A" key;  the Soviet  by pressing  the "S"  ke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activated one of  the Defensive options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" key will cause a new  unit to start blinking.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ive  units   have  had  a  chance   to  move,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returns to the player whose tur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your turn, tilt the  joystick to move the high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cursor  in the  desired  direction.   Pressing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button is equivalent to  pressing the space ba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).  Pressing the secondary trigger button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ssing the "L" key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your  opponent's turn,  tilting the joystick  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 Defensive Air  option.  Tilting it  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ight  the Defensive  Navy  option.  Pressing the 1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nd  button  will activate  the  highlighted option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activated one of  the Defensive options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 trigger button  will cause  a new  unit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your   turn,  rolling   the  mouse  will 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r or  cursor in  the desired  directio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 mouse button is  equivalent to pressing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 (see  above).   Pressing  the  right  mouse  butt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pressing the "L" key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your  opponent's turn, rolling the  mouse upw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 the Defensive  Air option.   Rolling it 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ighlight the Defensive Navy option. 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  will activate  the highlighted  op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activated  one of the Defensive  option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ouse button will cause a new unit to start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Multiple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ide  flexibility, BIG THREE offers 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ys to accomplish most  tasks.  (Exception: the E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ique.)  For example,  players can  move their  un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 direction  button on the game map,  or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sor  on an  unoccupied  area  and pressing  the 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  Also, players  may cause a different  unit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epare to move) by moving the cursor over the NEX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game map and pressing  the 1st button,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nd  button, or  by moving the  cursor over 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and pressing the 1st  button.  (Note, the lat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orks  if the desired unit  is more than one  area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urrent blinking un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ROUTINE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layer has  one turn per season.  The  Axis goe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 the Allies and  then the Soviets.   (Not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s don't include the  Allies and others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oviets.)  Each  player's  turn  is  divid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even ph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I -  Count and display V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II - Allocate MP's (spring seas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III- Initial Suppl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IV - Military Operations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ffensive, Attrition and Strategic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V  - Build and Deploy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VI - Surrender and Demobilize Troops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VII- Destroy Unsupplied Units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phases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ompleting Phase VII, the  next player takes his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 on.  After each  player has  had a turn, 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ange.  After the winter season, the year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Phase I - Count and display V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autosave is on, BIG THREE will automatical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game in progress  under the file name  SAVEGAME.WW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eginning of each player's turn, BIG THREE c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his current VP total in the text window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usical theme.   It also  highlights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 of victory.   Note, if  your level  of victory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Defeat, nothing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musical theme, if you want to chang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, start  a NEW game  or SAVE the current  g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sc"  button to  return to the  main menu. 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option to  return to the current game. WARNING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NEW or LOAD you will erase the current gam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tory  Points (VP's)  are awarded  by occupying 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ial areas and the Suez  Canal (the port in Egy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rings).   Friendly  capitals  are worth  3  VP's 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ied enemy capitals and all industrial areas are wor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P each and the Suez canal is worth 2 VP's. (Except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dle Soviet capital, Moscow, is worth 2 VP's to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while the other two  Soviet capitals are worth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P each.  Also, the USA capital is worth 6 VP's and the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ustrial areas are worth 2 VP's e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ix levels of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Victory (AV)-  The results are good  enoug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outcome of the war and its after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ic Victory (SV)- The results  are good enoug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the  course of  the  war  but  not its  outco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ctical Victory  (TV)- The  results are  good but  no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 to  have  altered  the  course of  the  war  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ctical  Defeat (TD)-  The  results are  bad,  but not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 to  have  altered  the  course of  the  war  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ic Defeat  (SD)- The results  are bad enough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the  course of  the  war  but  not its  outco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Defeat- The results are  bad enough to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utcome  of  the  war and  its  aftermath.   (Note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 defeat has  no  corresponding level  of VP'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  automatically  when  a  player  has  less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number of VP's for a strategic defe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game, the player with the highes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tory is the  winner.  If the players have  the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ictory, the game is considered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many   scenarios,  one  side  starts   with  a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.   To make  for balanced  play, the  superio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starts  at a  lower level of  victory.  So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raged if your side starts with a strategic 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at.  It's  only a  reflection of your  superio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.  Also realize  the onus of attack  rest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 an inferior  military force  usually star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VP's for an  absolute or strategic vict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ing  it against  a superior  military for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scenario is no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 Phase II - Allocate Military Points (Spring Seas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pring, each player is  allocated one Military Point (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VP plus 1 MP  for every three unspent MP'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or year. (Exception: The Soviet  player receives 1 M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ry  four unspent  MP's.)  Military Points  are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iate offensive operations, declare war and buil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 Phase III - Initial Suppl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ies require an enormous  amount of food, fuel,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dicine  just to function normally.   Losing this "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", for even a short period of time, can destroy a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 attack and  defend.  Units are 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pply if they begin  their  turn  in  a  supplied 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area is supplied if you can trace a  contiguous  pa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led areas, free of enemy units and enemy ZOC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ontrolled supply source.  Note, supply can be tr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nemy ZOC but not through it.  (Exception: supply c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ys be traced through a friendly infantry or  armored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ardless of the presence of enemy ZOC.)  Supply line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exceed 18 area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sources include friendly and occupied capitals,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both a port and  supply (also called  bridgehead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reas  on  the game map that contain  both a por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y  (one is in  southern  France and  the  oth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den), and the eastern-most land areas of the Sovie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reas 2,18  4,18  6,18 and 8,18). Important: suppl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ide the Soviet Union can only supply Soviet unit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CROLL mode to check an areas' current supply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uppl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fantry, armor and airborne units that start thei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unsupplied  area cannot move or attack 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.  If they  are still out of supply at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 (Phase VII), they are destroyed. Fighters and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tart their turn in an uncontrolled area cannot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issions (however, they can move) until their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 on islands or in unsupplied areas next to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 can be supplied during offensive operations by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eet into the island or port. Unsupplied ground un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not move or attack during the season,  but at leas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n't be destroyed at the end of Phase VII.   Note,   Sic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rea 14,8)   is a unique island because it can 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either Malta (area 15,9) or the Italian ma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xis can  supply only one German unit in  Africa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the Allies control Malta (area 15,9).   If more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 unit is in Africa then the unit with the  largest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gets  supplied  and the others don't.  Not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limit to the number of Italian units that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frica.  This rule only applies to German units in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are west of the Suez c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 Phase IV - Military Operations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choose one military operation for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nts.  Exceptions: You  won't be queried about  a fro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units  are present  on that  front, or  if the 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apable of  moving during  a particular  oper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with  no MP's  remaining will  not be  queri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nsive operations.  Finally, strategic operation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three fronts  simultaneously.  In  other words,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ic operations, all fighters  and bombers can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k regardless of which front they'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 move  one front at a  time.   All units on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nt move  and attack first,  followed by all unit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ern front and then the Mediterranea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, only  infantry and  armor can  move and  attac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tion operations.  Bombers are  only allowed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 during  strategic operations.  The U-boat  can'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except during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four  different  military operations:  Off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tion, Pass and Strate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nsive - Costs  one MP and allows the player 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 with infantry, armor,  fighters, fleets and airbo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the defensive player may  move his fighters and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 defensive air and defensive  navy options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s and  fleets that  attack in an  offens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 be used  in the  next Defensive  Phase (dur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ponent's next 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tion - Allows  the player to only move  and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antry and  armor.  This  operation usually  inflict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on your opponent, but also holds your casualti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.   Also,  no  defensive  air or  naval  mov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- Neither of the above operations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ic -  Allows the player  to move and attack 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s and  bombers in  an attempt  to bomb  enemy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the defensive  player may move his  fight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ive air option.   Note, strategic operations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ree  fronts.  That  is, all  fighters and  bomb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and attack regardless of which front they'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military operations query,  you  can  press 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, instead of Yes or No,  to enter the SCROL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round the map. This may help you arrive at a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accidentally bypass your desired  milit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lect the wrong operation, press "Esc" before mo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  This should  return you to the top of  the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ny spent M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inking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've chosen a military  operation for a given fr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 units on that front will  automatically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.  The  blinking unit is  the only unit that  can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 a different  unit blink, press  the 2nd  but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 the  cursor over the NEXT  button on the game 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 1st button,  or place the  cursor over  a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and  press the  1st button.   (Note, the  lat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work  if the blinking unit is not 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unit or if both units are ground un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the  END button to  end the blinking  unit'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rest of the operation and make a new unit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 window displays  the blinking  units'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remaining, mission completed  status and ID numb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the blinking unit,  move the cursor o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button  and press the 1st  button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 cursor in  an unoccupied,  or enemy  control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 area and press the 1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all air units on  the screen blink first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ll ground  units and sea units.  After all  un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creen have moved,  BIG THREE automatical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crolls  for other units  located in other par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combat, attempt to  move the blinking un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rea as the enemy unit.  This can be don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one area at a time  (the recommended way) or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over the desired  enemy unit and pressing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  This will cause the unit to approach the enem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rea at a time, but not necessarily in the wa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.   Your unit  may accidentally  encounter a 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or a different enemy unit than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ers or bombers that end  the military operation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controlled, sea or prohibited area are destroyed. Air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 that end over a sea or enemy occupied  area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accidentally  move the  blinking unit  in th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,  immediately press  the "Esc"  key.  Thi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your unit to it's  original location and resto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ccidentally  cause combat to occur,  press the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anytime before  the final  random number 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ve  and the  combat will be  cancelled.  If  you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after the final number has been generated, com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6 Phase V - Build and Deploy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build and  deployment phase  allows players 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oyed units,  build new units  and move some unit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 location.  Note,  if  a player  doesn't  have any  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aining or any available units  to build, the BUIL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first entering this phase  a menu will app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options:  BUILD  DEPLOY  SCROLL 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player has units available  to build an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P  remaining, then  underneath the  BUILD option  appea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 that can be built  by moving the highlighter ove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essing the  1st button.  You will also  see the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 number immediately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neath  the  DEPLOY option,  you'll  see 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ployments  remaining.  Every  time you  move a  un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PLOY,  the number  of deployments  remaining decreas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.  (Exception: if  a  unit has  already  been mov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son using the DEPLOY option, you  can go back and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ain without reducing your remaining deploy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enter the  scroll mode,  move the cursor over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ton and press the 1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d the Build and  Deployment Phase, move the high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 END and press the 1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ding a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uild a  unit, first move the highlighter  over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the desired unit.  You may select the desired un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olling up and  down the list of available  un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8" or "2"  key (keyboard), tilting the joystick 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joystick) or rolling the mouse up or down (mouse). 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ye on the ID number to  the right of the buildable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ep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 selecting  a  unit,  press the  1st  or  2nd 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antry cost  1 MP  to build, armor  cost 2  MP's,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  3 MP's,  Fleets cost  5  MP's, Airborne  cost 2  MP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mbers cost  3 MP's  and the  U-boat cost  2 MP's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n't have enough MP's remaining to build the unit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appears 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make a mistake and accidentally build the wrong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ly  press the  "Esc" key.   This should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 and replace your spent M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Infantry, Armor, Fighters, Airborne and Bo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ly built unit automatically appears in the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ntries' capital. (Exception: you must select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e Soviet  capitals you want  the new unit to appear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stacking limits on ground unit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Fleets and the U-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elect a controlled home port to build the un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ption: German and Italian units can only be buil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and will automatically appear there.  Otherwise,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 is defined  as a  port located  inside the 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 that  built the  unit.   Great  Britain has 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ce  has four,  the USA  has three  and the  Sovi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deployment, you can freely move units arou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 subject  to  the following  restrictions.   Gr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borne  units   cannot  enter  or  leave   an  enemy  Z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xception: These  units  may always enter a capital or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Also, they may always exit  a capital or for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 they don't  try to  enter  an enemy ZOC.)  Ground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not cross sea areas unless first loaded on board a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, to load a ground unit, the fleet must no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ducted a mission.   Figthers and bombers  are 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oss over enemy contro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7 Phase VI - Surrender and Demobiliz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 of the Axis turn only, if  the German or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 is  occupied  by   the  enemy,  that  country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ender and demobilize it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Allied turn only, if the French or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 is  occupied  by   the  enemy,  that  country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ender  and  demobilize  its units.   The  United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forced to surrender.  If France surrender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occupied, Fr. N. Africa areas controlled by the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switched to Ax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Soviet turn only, if the Axis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all three Soviet capitals, the Soviets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ender and demobilize thei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bilized units cannot be rebuilt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, just because a country surrenders, it doesn't me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its  areas  revert  to the  control  of  the  conqu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ntry.   The  remaining  areas  only become 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ing a ground unit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8 Phase VII - Destroy Unsupplied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leets  still at sea  (out of port) are  destroy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ers or bombers not over a controlled area ar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ny airborne units still over a sea  or  enemy 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nfantry, armor and airborne units that began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supply and are still out of supply are now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 destroyed  by  lack   of  supply  are 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uilding  during  the  next build  and  deployment 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: Airborne units destroyed by lack of supp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9 Defensive Air and Nav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your opponent's offensive operation, you may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ensive Air or Navy  Options.  This allow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fighters and/or  fleets in  an effort  to thwar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ponent's  attack(s).   Any of your fighters that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s  or  fleets  that  conducted  missions  dur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vious turn cannot move during the defensive op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ly built fighters and fleets cannot be moved. If no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 available  to  move  on  the  current  front, BI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 recognizes  this  and  ignores 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wise,  units are allowed their full movement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 a defensive  option, move the  highlight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sired  option  and  press  the  1st  or  2nd 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ption:  when  using the  keyboard, press  the "Q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 defensive cursor  up and  the "Z"  key to 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.  Also, to activate the  defensive option,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ed players  should press  the "A"  key while 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press the "S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ive fighters cannot initiate any attacks, eve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ighters.  However,  they can guard an  area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 it  and waiting  for the  enemy to  attack.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strategic  operations, defensive fighters  c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emy fighters and bombers.)   Defensive fighters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ffered a defender retreat can't move or defend that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general  rule, don't leave you  defensive fight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 or  uncontrolled areas at  the end of 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.   They will  eventually be  destroyed unless 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by  selecting an  offensive operation during 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.   Even then,  they are  considered out  of supp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be allowed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ive  fleets are  allowed to  attack other  flee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not attack anything else.  Once they attack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et, they are  stuck out at sea cannot  move anymo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ext turn.  You'll need to move them with an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 or deployment to get them back safety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nsive fleets are better at blockading enemy fleet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cing the enemy to enter combat unless they stay put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king because of the -1 modifier for every 3 area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0 Military Aid Conv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eason the Allied player may create a convo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MP's in  order to aid  the Soviets.  The Allied 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 to select  a  fleet to  escort  the convo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oy remains with the fleet until delivery via Murman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ia.   Fleets escorting  a convoy  may not  also loa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 ground  units.  The military aid  may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oviets either through  Murmansk or Persia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loy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itary aid delivered through Murmansk is subject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xis  fleets, fighters and U-boats  stationed in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only port  in Norway).  Allied fleets  cannot be h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se attacks, only the  military aid being escor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 military aid to the Soviets via Murmansk,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 escorting fleet  off the  edge of  the map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of the black arrow next to Norway.  Not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 direction arrow keys to  accomplish this.  Murman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losed during winter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itary aid  can only  be delivered  through Persia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ian industrial area and the  Suez canal are under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  To deliver aid to the Soviets via Persia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et escorting the aid into the Suez c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 occurs when  your  unit attempts  to  enter an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ied by  an enemy  unit.  First,  BIG THREE 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number between one and  six (simulating the ro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).  Then  the appropriate  combat modifiers are 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andom  number  to  get the  total  and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les' outcome.   A total  of less  than one 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result  as a one and  a total above seven 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result as a seven.  In  general, a high total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attacker and a low total is better for the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op combat  from occurring, press the  "Esc" key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the last  random  number  is generated. 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will proce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ttacks, whether successful or not, cumulatively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die roll  of further  attacks on  that uni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der of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Comb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four  possible   outcomes  to  combat, 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ed  (A),  Stalemate  (S), Defender  Retreat  (R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er  Destroyed  (D).  Each  of  these  is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er destroyed (A)- the attacking unit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lemate (S)- neither the attacker or defender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er retreat  (R)- the  defending unit 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eat one area.  It cannot  retreat into an enemy uni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 ZOC,  an uncontrolled area, inhospitable  terrai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  area.  Also,  normal  stacking restric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units apply.   If the defending unit  does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 area in which to retreat, i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ground units on islands suffering a defender retre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antry and armored units must advance into newly  va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occupied enemy areas.   Also, during offensive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king armor will be allowed one additional  move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ther move or attack (only allowed once per s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ttrition operations, Defender  Retrea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s  treated like  a  stalemate)  if the  defender  is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, industrial area, fort, port or bridge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tral  units are  destroyed by  a defender  retre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offensive operations.  They  are not destro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tion operations if they are in an industri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ers and fleets suffering a defender retreat can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he Defensive air or nav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er destroyed  (D)- the  defending unit 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attacking  unit  is  infantry  or  armor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dvance  into the  newly vacated  area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offensive operations, attacking armor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dditional movement to either move or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3 Automatic Retr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ending unit is automatically forced to retreat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ground unit attacks a fighter during attrition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a ground unit attacks a fleet or U-boat in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ground unit attacks a fighter and the figh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ny gr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ground unit, airborne or fleet attacks a bo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fighter attacks a bomber during offensive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a ground unit,  fighter or fleet attacks a fight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ready conducted a mi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n Axis unit attacks a British fighter over a French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or a French fighter over a British groun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4 Comba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modifiers benefit the attacker, negative the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previous attack on the defender this season adds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antry vs. armor at -1.  Armor vs. infantry at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ttackers (except armor) vs. airborne at +1 (armor at +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nder in  capital, industrial,  mountain or  marsh at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nder in fortress at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nder in port and supply source (bridgehead) at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nd unit vs. fighter with ground support at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eets attack at -1 (cumulatively) for every 3 area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iendly airborne in enemy ground unit's area, add +1 (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e sections 6.6, 6.8 and 6.9 for special combat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5 Gr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s  need ground  support to  effectively attack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units.  A fighter has ground support if it is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friendly,  supplied ground unit or  a fleet.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don't qualify as gr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ound unit  attacking a fighter that  doesn't hav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esults in automatic defender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borne  vs.  fighter  without ground  support  resul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6 French and Italian Incompe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e to the low morale of the Italian troops and incompe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French and Italian  high command,  all attack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nch and Italians are  at  -1.  All  attacks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nch and Italians are at +1.  For your convenience,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talian units have a re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7 Anglo-Franco non-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 fighters cannot provide defensive air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nch ground units, nor can  they make attacks using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support.  Conversely,  French fighters canno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 ground  units nor  make attacks with  British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  Also, British ground units cannot ente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prior to the surrender of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8 Russian W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xis troops  were  sorely unprepared  for the 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ian winter.  To reflect this,  in the winter of 194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41, Axis attacks  are made at -3 while  Soviet att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t +3.  In the winter of 1942, Axis attacks are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2 while the  Soviets attack at +2.  In the  winter of 19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 attacks are made at -1 while the Soviets attack at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, this rule only effects Axis units inside the U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9 Rommel's Tactical Gen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1943, all German armor units in North Africa  (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uez canal) attack at +1 and defend at -1.  N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 can only supply one German unit in North Africa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Allies control Malta (section 5.4, paragraph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0 Combat Results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t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nd unit vs. Ground unit.. 1S 2S 3S 4S 5S 6R 7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ers in  capital, industrial,  port and  fortres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ignore defender retreat (treat it like a stalem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fensi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nd unit vs. Ground unit.. 1A 2A 3S 4S 5R 6R 7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er vs. Ground Unit...... 1A 2S 3S 4S 5R 6R 7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er vs. Fighter.......... 1A 2A 3S 4R 5D 6D 7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er vs. Fleet............ 1A 2A 3A 4S 5D 6D 7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er vs. Bomber........... 1S 2D 3D 4D 5D 6D 7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er vs. U-boat........... 1S 2S 3S 4S 5S 6D 7D (+3 after 19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eet vs. ground unit........ 1A 2S 3S 4S 5R 6R 7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eet vs. fighter............ 1A 2A 3S 4S 5D 6D 7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eet vs. fleet.............. 1S 2S 3A 4D 5A 6D 7D (-1 every 2 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eet vs. U-boat............. 1S 2S 3S 4S 5S 6D 7D (+3 after 194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phibious Assault........... 1A 2A 3D 4D 5D 6D 7D (+1 vs. N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if neut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mber vs. Fighter........... 1A 2A 3A 4A 5S 6S 7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1 Amphibious Ass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 may launch  amphibious assaults against  unoccu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emy controlled ports or  islands by moving a flee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porting an infantry or armored unit into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ault gets no benefit from  previous  attacks.  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irborne in the port adds +1 to the attack (once a s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launch a successful amphibious assault on a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at least 2 MP's, you may build a bridgehead.   Bri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ds cost two MP's to  build and change an  ordinary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a port and supply source.  Bridgehead defend at 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nue to  serve as a  source of supply until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nemy.   At that point,  they revert  to a  norm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xception: the Suez canal will remain a  bridgehea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ptured  by the  enemy.)   Note, in several scenario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start  out as  bridgeheads and  in others 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Scroll mode to find out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amphibious assault is  successful,   the 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nd unit will automatically  be unloaded into the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land.   Unloaded infantry have no moves left  and  ar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 have one mo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NEUT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neutral countries- Sweden, Spain, Yugosla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ece and Turkey-  have garrisons and special rul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are attacked.   Due to space constraints,  man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ntries' names, like Bulgaria and Portugal, do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gam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eden,  Yugoslavia  and  Greece  have  a  garrison  o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antry unit each. Spain and Turkey have two infantr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prot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first entering an  area controlled by one of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tral countries, you will be asked whether or no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declare war on that neutral. If you answer no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 is  ignored.  If yes, and you are the Axis play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utral joins the Allies.   If you're the  Allie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utral joins the  Axis.    When a neutral country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side, you gain control of the countries' armi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areas under it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 Italy Enters the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 scenarios, Italy starts  out as a  neutral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alian  troops attack the  Allies, the Axis 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  2 MP's  for a  declaration  of war.   Likewise,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ed player attacks Italy, the Allies must pay 2 M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 Soviets Enter the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scenarios, the Soviets start out as a neutra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not enter any  uncontrolled areas before 194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s   Stalin's  rebuilding   of  the   Soviet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his  ruthless purges  of the 1930's.   After 19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viet player may attack the  Axis player but must p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's  for a  declaration  of war.   The  Soviets may 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tral areas at  no cost.  The Axis may  attack the Sov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ime at a cost of 2 M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4 USA Enters the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ed  States randomly enters  the war on or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 of 1941.   The American forces cannot  move o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y declar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 recommended that  the scenarios  be played 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1- NO MORE PHONEY WAR (WESTERN FRONT 19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: In  1939, Hitler  started one  of the  worst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fascinating,  periods in  human history by  laun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prise attack  on Poland.  The new  German battle tac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as  "blitzkrieg", quickly encircled and  destroy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d resistance within the beleaguered nation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s worse,  Joseph Stalin,  the Soviet dictator, 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ret pact  with Hitler  to simultaneously invad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.  While  the Allies sat helplessly  by, the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 Polish  nation  was  crushed.   Meanwh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 on  the Western front was  quite peaceful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eriod was dubbed the  "phoney war".  The allies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 to sit  by and let the Germans make  the fir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pring of 1940, they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:    Winter, 1939                End:      Winter, 1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:     Starting        Starting         Victo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P's         Deployments       SD TD TV SV 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is            0                7            10 11 1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ied          0                8           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: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 Start  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antry        3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or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hters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itish: At War                    French: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 Start                            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mor           1                    Infantry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ghters        1                    Armor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Fighters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math:  In short,  the  whole campaign  was a 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 for  the Germans and a debacle  for the  Fren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itish.   The Axis correctly surmised that if they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lgium,  the allies  would quickly  send their  best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ward to  its defense.  The  Germans would then  p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e in the Allied lines farther to the south and s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y formed  armored units  on a race  to the  sea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ting the best  allied troops off and leaving  the r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s wide open.   The plan worked perfectly  and Fra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 forced to  surrender.  Worst  still, the  bulk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 force  was trapped  at the  French port  of Dunki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German bungling and a daring sea rescue saved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2- AFTER THE 1ST THAW (EASTERN FRONT 1942-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:  In  the  summer  of  1941,  Germany  launch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prise attack on the Soviet Union.  The blitz carried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Russia,  costing the  Soviets dearly as  whole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 surrounded and  destroyed.  But  the terrible 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 halted  the Axis drive  at the very gates  of Mosc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ler's refusal  to withdraw his troops  to winter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 caused  the collapse  of  the  entire front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ians  pressed   their  winter   counter-offensive.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how the lines  held and the Germans  began prepa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pring offensive.  Instead  of striking towards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 Hitler  moved his  armored  units  south towa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eful city of Staling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:    Spring, 1942                End:      Winter, 1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:     Starting        Starting         Victo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P's         Deployments       SD TD TV SV 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is            0                6            10 11 1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viet          0                5             5  6  8  9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y: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antry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or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hters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viet: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 Start  1940  1941 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  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antry         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or            1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hters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math:  With  the coming  of  Spring,  the German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on  the march.   They gobbled  up immense  chu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viet territory in  the south while playing  a wait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north.   However, their  southern offensive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lled at the  city of Stalingrad in the  face of fan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viet  resistance.   The Soviets  managed  to  tie dow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 German  army  in vicious  hand-to-hand  and  stre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-street combat.  Hitler, once again ignoring the ad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generals,  discounted reports of a  large Soviet buil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orth and south of the city.  Instead, he orde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ops to dig  in and hold the city at  all cost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evitable Soviet  winter offensive came, the  Germa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 hopelessly trapped behind  enemy lines. 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at from which the Germans would never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3- AFRIKA KORPS (MEDITERRANEAN FRONT 1940-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ummer of 1940,  France capitulated and Britain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e against  the Axis juggernaut.  By  winter, the "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ritain" was raging in the skies above London and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urchill, the British Prime Minister,  desperately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ctory to boost sagging mor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:    Winter, 1940                End:      Winter, 1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:     Starting        Starting         Victo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P's         Deployments       SD TD TV SV 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is            3                4             8  9 10 1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ied          3                4             5  6  7  8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y: At War                      Italy: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 Start  1940                      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  ----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antry        1        1           Infantry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mor           -        1           Fighters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irborne        -        1           Fleets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 Start  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antry  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or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hters  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ets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math:  Churchill  got  the victory  he  so  des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 in the far off deserts of North Africa. 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y routed the Italians,  capturing thousands of priso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while, the Italians launched a surprise attack on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uffered  another   humiliating  defeat.   The  Ger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ened  and  quickly  conquered the  ill-fated 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the Axis  struck at Yugoslavia and  sent General E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mmell,  the  "Desert  Fox",   to  stabilize  the 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iorating   situation  in   North  Africa.    To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's surprise,  Rommell struck  quickly and  d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itish  all the  way back  to where  they had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wards, the  battle for North Africa  see-sawed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h,  but   in  the   end,  the   lack  of   suppl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forcements and the  entry of the United  Sta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 eventually forced the Axis from the continent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Powers Abbreviations (printed in all capit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.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.  - 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.  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 -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SR - Soviet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tral Country and Other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.   -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. N. Africa- French North Africa (Morroco, Tunis, Alge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.    -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w.  -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.   -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m.   - 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.    -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d.  -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k.  -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ug.   - 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bbreviations a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.  - British island, colony 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.  - French island, colony 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- Italian island, colony o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ur. - To Murmansk (deployment only, not allowed in w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ez - To the Suez canal around  the southern tip of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uring deploymen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l. - To the Atlantic Ocean around the southern t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rica (during deploymen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 or MP's - Military Points  are needed to build  new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rebuild  destroyed units, to declare  w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uct  offensive  operations.   MP'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troyed during enemy strateg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 or VP's - Victory  Points determine  a  players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y and therefore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 button - On mouse i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joystick is the main trigg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keyboard i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nd button - On mouse is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joystick is the secondary trigg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keyboard is the "L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sc" key - The escape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input requirements are well documented in ord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flowing  smoothly.  However, due to  time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aints,  some  useful  short  cut  keys  are  not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.  Therefore,  please take  note of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ess the  "Esc" key at the Display  Victory Point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hase I) to return to the Main Menu.  Note, i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on,  you must  wait  until  it stops  playing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While at the Main Menu,  the F1 key toggles the sou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off, the F2 key toggles autosave on and off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9 key temporarily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Press  the  "Esc"  key  during  offensive,  attri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ategic  operations  to  cancel erroneous or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ment.   Or  press the "Esc" key before any uni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moved to exit an erroneous militar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To make another unit blink during offensive, attr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ategic  operations,  move the cursor over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 and press the first button. Or, press the 2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next unit (according to the ID number) w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Press  the  2nd  button during  the  military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ry to enter the 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(c) 1989 by SDJ Enterprises, Inc., St. Louis, MO  6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rights reserved.  No part of this publication may  be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in a retrieval system,  or transmitted,  in any form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ans, electronic, mechanical, photocopying, recording, or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the express, prior written permission of SDJ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hibit 1- The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BIG THRE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   SDJ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  SCROLL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��������͹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 \  �  / �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��������͹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 &lt;- � -&gt; �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��������͹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(Game Map)                  � /  �  \ �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(Area)                    ���������͹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End �Next�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��������͹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Def. Air �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��������͹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Def. Navy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      MP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Axis     �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         �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͹Allied   �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(Date) �(Player)�           (Text)            �         �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(Area) � (Turn) �           (Area)            �Soviet   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Ľ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me Map Area (Section 2.2)....... European theatre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 Area (Section 2.6)........... The current season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yer Turn (Section 2.7)......... The current play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 Window (Section 2.8)......... Displays a variety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OLL button (Section 2.9)....... Press to enter the 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ION Button (Section 2.10)... Move a unit or scroll gam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 Button (Section 2.11)........ Ends the blinking unit's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XT Button (Section 2.12)....... Causes a new unit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ensive Air (Section 2.13)...... Move defensive player's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ensive Navy (Section 2.13)..... Move defensive player's fl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litary Points (Section 2.14).... Each player's Milita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