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JE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JENA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ing the 1805 campaign against Russia and Austria, the Prussians had been convinced to join the Allies against Napoleon. The creation of the Confederation of the Rhine threatened them. But the movement of Bernadotte's Corps through Ansbach was a violation of their neutrality. So the Prussians sent Napoleon an ultimatum in a way that would disagree with him. The ultimatum arrived several days before the battle of Austerlitz, and Napoleon refused to see the messenger until the battle was over. The messenger wisely changed the message to one of congratulations. Napoleon punished Prussia for this with humiliating terms. And with no army mobilized to defend herself, Prussia had to acce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1806 Napoleon offered Hanover to England in return for peace, after already promising it to Prussia. This was the last straw. Queen Louise would stand for no more. Napoleon would call her the only man in Prussia. The Prussians occupied Saxony, while hotheads sharpened their swords on the French embassy steps in Berlin. Saxony reluctantly agreed to join Prussia against Napoleon once it realized it could not remain neutral. Napoleon called up the class of 1806. War had begu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the Prussian high command debated every plan that came up, Napoleon was acting. He formed his corps in a large square and headed through Bamberg and the Thuringerwald. Lannes ran into the troops of Prince Louis Ferdinand at Saalfeld and overran them, the Prince being killed in combat. Napoleon expected to give battle near Erfurt on the 16th. But on the 13th Lannes found himself in front of what appeared to be the whole Prussian Army, and his corps was all alone. Napoleon gave orders during the night for everyone to hurry towards Jena. There would be a battle the next d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nnes began an attack on Closewitz at 6:30 AM. Due to intense fog, his troops veered to the left and hit the road between Closewitz and Lutzeroda. The infantry slugged it out for over 2 hours, while 28 French guns fought it out with the Prussian artillery. Suchet took most of Closewitz and much of the road to Lutzeroda. Gazan was repulsed at Lutzeroda, but the Prussians abandoned the village to form a new line. Lannes continued attacking towards Vierzehnheilegen, taking the village and much of the Dornberg heights as well. But a counterattack by Prussian cavalry and infantry pushed the French back to the road between Lutzeroda and Closewitz, taking both villages in the proc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Soult was pushing through the Closewitz woods. Prussian light infantry was no match for French tirailleurs, and the French cleared the woods by 8:15. As Soult headed toward Rodigen, his troops were hit in the flank by Holtzendorff's cavalry and infantry. Holtzendorff decided to pull back to a new position. Soult's light infantry caught the Prussians in the act, and they began to break. Holtzendorff ordered a general retreat. Guyot's cavalry caught one Prussian column, capturing two colours, 6 guns, and 400 prison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y arrived on the field at 9:30, personally leading 3,000 of the best troops in his command. Ordered to the east of Veirzehnheilegen, Ney attacked to its west, taking the burning village from the startled Prussians, who had just pushed out Lannes. He captured the Steinmetz battery, pushed away two cavalry regiments, and started to take the Dornberg heights. But the Prussians counterattacked with 45 squadrons and 11 battalions, supported by 35 cannon and the Saxon Division. Ney's cavalry was chased off, and the Prussian cavalry went around his squares and into the French rear. Ney was surroun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was aware of what had happened and ordered two cavalry regiments to counterattack, Lannes to support Ney, and Augereau to take Isserstedt and link with Ney's left wing. Lannes pushed into Vierzehnheilegen and beyond, linking with Ney briefly before being forced back into the village. Augereau took Isserstedt and linked up with Ney. Ney retreated to Isserstedt, out of ammunition. It was now 11:30 AM.</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russian advance stopped short of Veirzehnheilegen. It wasn't the French shooting that stopped them, it was Hohenlohe's desire to wait for Ruchel's 15,000 men. And so the Prussians stayed in the open under heavy artillery fire for a whole hour. At 12:30 PM Napoleon began his coup de grace. He ordered attacks on both flanks, to push the Prussian army off the roads they would retreat by. At the same time all the French artillery moved forward to hit the Prussians with canister at close range. The Prussians tried to hold, but the advance of three corps against their center caused them to fall b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henlohe ordered a general withdrawal to another position. The Prussians started retreating well, but then Napoleon unleashed Murat's heavy cavalry at 1:45. Many Prussians fled from the onslaught. Winkel's battalon formed a square in the road to buy time, as did what was left of Tauentzien's Division. The Prussians lost 8 colours, 16 cannon and 2,500 more prisoners. By 2:30 PM the battle for Jena was o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t Hohenlohe wasn't done making mistakes. While the army was retreating it ran into Ruchel's 15,000 men. Hohenlohe ordered it to attack the French instead of forming a rear-guard. This brought Lannes to a halt. Soon St. Hilaire started outflanking Ruchel and he began to fall back. Ruchel tried to cover his retreat with cavalry, but artillery fire broke them up. Then Murat's cuirassiers came upon the infantry, and they too fled to the rear. Half the Prussian army was in retr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the battle of Jena Napoleon's forces lost 5,000 men. In return, the Prussians had lost 10,000 casualties, 15,000 prisoners, 34 colours and 120 cannon. But the real victory had been at Auerstadt. Bernadotte's corps, which fought in neither battle, would head up the chase of the Prussians. Within 60 days, only 10,000 Prussians would remain in arms, and all of Prussia would be conque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CENARIO NO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12/6/3 artillery type uses the same casualties as weapon 24. The 12/6 artillery uses the same casualties as weapon 6. French cavalry was not up to the standards of European cavalry, mostly due to their inferior horses. Napoleon also feared they would have trouble from the Prussian cavalry and ordered them to stay close to the army. French cavalry effectiveness is reduced to represent th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8/8H artillery uses the same casualties as weapon 23. The 6/7H artillery uses the same casualties as weapon 26. Cavalry charges less often. Infantry forms squares more often. The jager companies are Valentini, Masars, Werner and Kronheim. Artillery includes the Schulenburg heavy battery.</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rench player goes first. The French AI should be set to Counterattack-Analyze.</w:t>
      </w:r>
      <w:r>
        <w:rPr>
          <w:b w:val="false"/>
          <w:bCs w:val="false"/>
          <w:i w:val="false"/>
          <w:iCs w:val="false"/>
          <w:caps w:val="false"/>
          <w:smallCaps w:val="false"/>
          <w:strike w:val="false"/>
          <w:dstrike w:val="false"/>
          <w:outline w:val="false"/>
          <w:vanish w:val="false"/>
          <w:sz w:val="24"/>
          <w:szCs w:val="24"/>
        </w:rPr>
        <w:t xml:space="preserve"> Allied AI should be Hold Positions-Automatic.</w:t>
      </w:r>
    </w:p>
    <w:p>
      <w:pPr>
        <w:pStyle w:val="Normal"/>
        <w:bidi w:val="0"/>
        <w:jc w:val="left"/>
        <w:rPr/>
      </w:pPr>
      <w:r>
        <w:rPr/>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