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ZALT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PLAYER'S GUID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6 PsychoSoft 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egs Hard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alta is an adventure/role-playing game. But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of this type, Azalta is much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dventure; it is an entire game system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an infinite number of large worlds to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uzzles to solve, creatures to meet, an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- you can even create your own worlds/creatures/item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yed other adventure/role-playing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won't find this one difficult to learn (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play it without reading any of this guide)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, you shouldn't have any problem with Azal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 and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reading this file now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Azalta. To install Azalta and all i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imply copy the AZALTA.ZIP file to your hard driv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your games directory, etc), and type "unzip -d azal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"AZALTA" will then be created and all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will be placed there. Azalta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ZALTA directory, there should be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AZALTA.EXE), the sound setup program (SETSOUND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r subdirectories: GAMEDATA, containing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; DOCS, which contains the document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; MODULE, which contains all the files for the curren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are playing; and PARTIES, which is empty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ere your party files (saved games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Game - Creating a New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jump in and start playing the ga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soundcard, and create your "party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 that will only take a mome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n MS-DOS, go to the directory where Azal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for example, "CD C:\AZALTA"). Type "SETSOUND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you are using. Next, type "AZALTA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sh to call your party (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party "killers", you would enter "AZALTA KILLERS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give your party will stay the same from now 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Azalta at a later date using the same par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type the same thing again (ie. "AZALTA KILL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to run, and your party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tored in the AZALTA\PAR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Azalta from Windows (or Windows 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un..." from the menu and type in the dialogue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you would above, preceded by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ta is stored (for example, "C:\AZALTA\AZALTA KILL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r party name may only be up to eigh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consists of four "characters" -- the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adventure with. These charac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preferences; you choose their race, class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each a name. Each of these cho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will greatly influence what role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moments, after you see the title screen (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continue), you should see a prompt for you to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your first character. It should say "Human" at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is, use the left and right cursor/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list of available races. See the "RAC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earn about the specific differences between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choice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to choose your character's cla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 character's class determines what abilities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have -- for a complete listing of all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details, again, see the "RACES.DOC" fi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decide whether your character will be m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. The choice you make here does not make a hug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ing male may sometimes give a character a sl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ength, and being female may sometimes giv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advantage in dexterity (being a bit smaller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). Press "m" for male, or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f all, you must give your character a sui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p to thirteen letters long. Type it 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character is now created.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w repeat the above process to creat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your party, then the third and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is now created. The next 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ta using this party, type "AZALTA"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, as described above (ie. "AZALTA KILL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proceed into the game itself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short message, which you should read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and there you are. You should see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rty all standing there, ready for action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included adventure "The Cult of the Raven"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gates of the town called "Haan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keys to make your characters walk aroun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controlling character #1; to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ress one of the four keys from F1-F4.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keys it is possible to send each of your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lace at the same time. This can be useful to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earch", for example. You will also give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pressing the alphabet keys -- "A" for attack, "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for example. (See below to learn all the Azal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ing your characters -- the "F10" key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ommands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your characters starts out with some food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(gold coins), but no weapons or armor.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nd start battling the forces of evil, you bett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y some (see below to read how shops work)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rifty with your spending though, and choos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o costly for now. You will also need to "we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eld" your new items to use them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siting the shops and buying any items you n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save your game. If you don't save your g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suddenly attacked and killed, you will have to re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tems the next time you play. To save, leave the t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south from the town gates (all characters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, and when outdoors press "z" to save and continu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re-enter the town by pressing "e" (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whenever your party enters a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for a little while and start to w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find some gold, etc, you will want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, get your magic-users to learn some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such actions to make your party harder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re a good place to find gold and other treas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uild up your party's experience (hint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uth-west of Haana, past a small river)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play in Azalta is very simple.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taken up by the "main window".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s place. Below it, in the lower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is the "message window". The mess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important text is displayed during the gam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show up here, as do various other bits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screen is taken up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information boxes" in the lower left.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watch; they give you current information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haracters in your party. Each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 and two (or one) colored bars; one 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The red bar is the character's "Life Bar". It goe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ccording to how badly wounded the character is --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o the right, he/she is in great shape, but if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nothing, he/she is at death's door. The blue b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"Magic Bar". It works just like the Life B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hows you how much magic power the character h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If the character is not a magic-user, this ba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's displayed name is also important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 to indicate certain conditions. If it is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ine. If it is red however, there is a probl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probably poisoned, diseased, starving, o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ilment (check his/her status screen to see the caus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displayed turquoise, the character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 (asleep, frozen, etc). If the name is dark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ditions affecting your characters may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information box by an inner colored box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. This is usually for temporary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may attain (invisibility, for example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recognize the meaning of the color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indoors (or in a battle), a small gre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 character information boxes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characters is currently being controlled by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and crossbones symbol will appear in its place f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(reached by pressing either the "i" key or F5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) lists all of a character's attributes in detai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s he/she may be carrying.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a few terms which may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vel: #" -- This number is the charac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 It is an approximate measure of how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. More skills are available to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P: #" -- This number shows the amount of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has. Experience points are earned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slain, a spell is cast, etc, and are a gaug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character is. Experience must be gai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experience levels. Note: XP are lost when an evi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such as killing an innocent person. Also, 10 XP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outdoor battle is f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: #" -- This displays the amount of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ust have to reach the nex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XP" reaches "Next", the charact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ePoints #/#" -- This shows the character's current 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his/her maximum LP. When you are hurt in batt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down. If this ever reaches 0, your character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P is determined by the character'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icPoints #/#" -- Same as above, but for MP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P to cast sp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ngth #" -- Your character's strength ratin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amage he/she can do in battle with melee (hand-to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Fighter-type characters usually have a hig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charac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terity #" -- Your character's dexterity ratin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he/she can dodge blows, and also how accurately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eld weapons (especially missile (firing) weapons). Thi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acters usually have a higher dexterit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ce #" -- If your character h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ating, he/she is likely to be good at us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resisting evil magic) and other such 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skills. Wizard-type characters usually exc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boxes near the top center of the screen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/armor your character is currently wielding/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 small sword and shield symbols next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boxes below them are for holding other item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different colors: blue if the item is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f it is a piece of armor, and brown for other i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gold, food and keys your character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hown on this screen. The maximum amount of food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is 250. The maximum amount of gold that may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535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right corner of the status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mpty, may sometimes display one or more words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character's condition. You may see words he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ving", "Cursed", "Asleep", "Poison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the status screen, pressing an "F#" key (F5-F8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haracter will go directly to their scre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velling outdoors, your party moves as a grou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map represents one mile. Time moves fas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r characters' food supply is consumed mor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works fas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types of terrain out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orests, grasslands, mountains and so on;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down your party's progress at varying rat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your path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commands outdoors, you will usually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pecific character (1-4) you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is also goes for certain spells cast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party travels (outdoors or in), your characters'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 will always slowly be going up ("time heals all wound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inflicted with some sort of dise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In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arty is inside a location, thing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reas are arranged as "rooms" rather than as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; to move from one room to the next you simply wal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 the side of the screen. Each spac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five feet, and each character moves independentl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- this means they can split up and search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or stick together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ursor" box surrounds your currently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you are currently using to mov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. When one or more enemies are in the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your characters are, your characters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moving -- when they are done, the enemies each make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When there are no enemies, each character may m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ac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pecial types of objects indoor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terrains. There are ladders and staircases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one of these, your character may travel 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depending on which type of ladder/staircase it is)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"+" or the "-" keys, respective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hich may be opened with the "O" key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nd must be unlocked with a suitable key by using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ecret doors also may exist in a room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istinguishable from the walls to the untrained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killed thief-type character with the skil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ot them with this, or you may simply try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l by bumping into it -- the latter guarantee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but it takes longer. There are also levers or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lk into these to activate them, if you dare.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traps hidden in the floor which are activat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ep on them ("Find" will also uncover these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may also be activated by pushing them, and so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even destroyed. Some may even have unknown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owns and cities in Azalta have at least one sh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your characters goods or services of some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money. Some common types of shops ar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(which sells food rations), the Weapon Shop,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, and the Tavern. These are essential for surviva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member where the best shops are, and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ices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 work using a simple "menu" system by print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and/or the lower command window. You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several numbered choices on the screen;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selection you wish to make. Oft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a yes or no answer; here you may press eith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hop offers your character a list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the color of each item's name and price is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NAME is displayed in red, that particular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by your character (usually because of his/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-- he/she can still buy it, however); if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red, your character does not have enough money to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"joining" your party's g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hops will also buy second-hand item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ull value for what you sell -- shopkeeper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hopkeepers are also knowledgeable enough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they are able to identify an item for you (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 This is useful when your characters find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owers. With this service, the shopkeep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mportant about your item: how powerful it is,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ny special magical powers it might ha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erns can also be a good place to visit. Aside from 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obtaining information -- some of it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... utterly worthless. Barkeepers are vast sto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mors and gossip. Try tipping them a little extra (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) next time you buy a cup of 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rty is lucky enough to own one, a magic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mmoned at any time by using the "Summon Boat" command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r party must be outdoors and standing nex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Your ship will magically appear, and your pa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oard it. The "b" key accomplishes this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press "b" again (must be next to solid 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ist your ship's statistic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re are many different types of ship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's own set of attributes, and may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nons mounted on it for battle.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zalta, no ship-battle situ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. I originally planned to have enemy pirat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to have a player-vs-player nautical battle mod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- C.A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sure to carry enough food rations. Star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a nast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afford to buy food (or just can't find a sh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certain animals (like pigs and dee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at (unless your character is a vegetarian, of cours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imals are owned by someone else you better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farmer's stock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ood supply will slowly go down throughout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eat it. If a character's supply reache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begin to starve; instead of losing food 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LifePoints will be drained. This will go on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nds food, or he/she dies. Using the "Make C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often keep starving characters alive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nearest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aracter classes are able to use magic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(and others) in their adventures.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referred to as "magic-users". A high-level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powerful charact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-users use what are called "MagicPoints" (or "MP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eir spells. MP are constantly generated by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-user's mind, but are used up with each spell c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e spell is, the more MP it wi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sting certain spells on other creatures,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must be equal to or higher than tha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f it is to have any effect. For example, a fir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could never hope to successfully cast a "control" sp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old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magic spell may be cast, it must first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ster. A beginning magic-user knows no spel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may be learned from another magic-user who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; such a person can be found in almost any good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-user must have enough intelligence to be ab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spell. Once a spell is learned it can b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ep in mind, the power of magic is a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predictable force. It can sometimes affect thing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pell is learned by a character, he/she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t. It will never "run out". However, to cast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have enough MagicPoints. This minimum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ries from spell to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st a spell, press "C" for the Cast comman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then prompt you for the number of the spel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ast (see the CHARTS.DOC file or the SPELL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); enter the number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lls will then require that you selec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in which a target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", where the mouse is used to click anywher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"missile", where a direction must b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ile" to be fired (as in the Attack command, diago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; and "touch", where the target creature/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side the casting character (uses the s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sile spells, with the addition of the "5" key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to touch him/herself as the target of the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spells, you can also control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nt. For example, with the Fireball spell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can cast a small fireball or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, depending on how much MP you want to spend, a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e creature you are attacking is. This is very usefu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want to waste a huge Fireball on a tiny ins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were facing a very nasty creature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s much damage to it as possible with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To control this power output, press the spacebar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- the power will begin to build (you will no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Magic Bar begin to drop). When the des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used, press the spacebar again to stop and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lls will not work on certain creatur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most Undead creatures cannot be Controll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ures that have no mind; ghosts normall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ed by Fireballs and other such "physical" spells; fir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rm creatures who live in extreme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acter classes have one or more "extra skill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me in very handy during an adventure.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out, these skills will usually be quite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to use successfully. However, every tim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an experience level, the skills get slight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Also, every time an extra skill is us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s extra experience points as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xtra skill is used unsuccessfully, there i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when your character is just starting o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ry to rob someone and fail,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you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se skills are (in order of difficult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most diffic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ock: Used to unlock a door when you hav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: Used to snatch gold coins from an unsuspec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This skill is used to reveal any traps, secre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at might be hidden in a room. The higher the leve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better the chance is that a given trap will be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trap in a room, often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found -- repeated use of this skill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all. Just because this skill didn't reveal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doesn't mean there's nothing there! (unles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very high experienc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: When the location of a trap is known (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ind skill), this skill may be used to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The user will attempt to use his/her techn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mantle the trap's mechanism, thereby making it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Be careful -- if done badly, the trap will tri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: This skill allows the user to hide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even when standing in the middle of a well-lit ro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he/she becomes totally invisible to onlookers --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walk undetected amongst his foes. Practice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ystic Ninja, this is a most difficult feat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that the user can keep up this illu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haracter'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are by far the most troublesome beings in Azal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he ones that are out t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normous variety of monsters in the wor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ta. Some are friendly; most are hostile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ally weak; others are extremely powerful, and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your characters, monsters may also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or abilities. The best way to learn thes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For example, some creatures migh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visible at will, and some might be able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oints at a much faster rate. Many intelligent cr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pacity to use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monsters also behave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rush at you and attack, or they may play it saf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way. Some creatures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than fighting; they may pick things up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eal things directly from your characters' packs.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ay try to steal food. Sometimes monster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quarrels with their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eatures have tasty (or not so tasty) edible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er or pigs, for example. These can be a cheap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so you should be sure to pick them up -- unless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are veget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st monsters attack and hit your charac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LifePoints. However, there are some creatures that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intelligence, or other attributes instead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facing these -- if a monster keeps hi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doing any damage, it may be drain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or it may simply be to weak to harm you)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Undead creatures (the living dead --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etc) -- if one of your characters is kill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ad body instantly become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best way to get rid of all thos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s to fight back. You may fight battles outdoor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ttack you) or indoors -- both types of ba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. Your characters and the enemy creat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moving, attacking, etc, until one sid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velling outdoors, you will often be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ho are waiting in ambush. These battles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vanquish all of the attackers, or you flee (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 Each character loses 10 XP every time he/she fl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but it is still sometimes the wisest move to mak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lose 10 XP than lose your life! Your enemi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' key is for the Attack command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attles (see the a-z commands lis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may attack with either melee weapons (ha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close-range), such as swords or clubs, or with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fired, long-range), like bows or darts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ommand, you enter the direction you wish to at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you would with other commands (talk, etc) -- but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diagonal directions (7, 9, 1, and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pad at the right side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direction, your character will swing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, and you will then be told whether the attack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t or a miss. If it was a hit, you will be tol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as done to the enemy (in LP). If the damage reads "0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you need a better weapon to harm the crea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tough armor, or may be very fast and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ing the proper armor is at least as important a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a battle situation. Spending a bit more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your characters' armor is always a wise move;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rmor often saves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aspect of all when battling i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rush in and start swinging! (although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-- "a good offence is the best defence", as th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). Try to position your characters for optimal effec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kest characters out of harm's way and put your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nt. Experience will teach you what works and 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ighting is what normally gives character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and thus lets them advance levels fast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give each of your characters a chanc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tt-kicking, and not just use your strongest figh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For example, try to let that sissy sage of your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ew monsters now and then with his magic missil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XP, and your party will advan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o Other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you will become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raveller". Only travellers can play other adventu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zalta. A registered traveller's party(s) can trave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worlds an infinite amount of times.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ake all their possessions with them (items, gold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will allow your characters to become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may also create your own custom wor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 others' parties to journey into, containing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locations of your own invention. You may eve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worlds you create as Shareware and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nd of this document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join "The Azalta Club". Also rea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"z" key saves your party's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nd inventory of each character in it ("q"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quit the game). Game saves can only be don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outdoors. You should save your game ofte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chieve something important or win a difficult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the next time your party dies you will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game over again. Saving your game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that spot the next time you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z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game saving is good, but just rememb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imes when you WON'T want to save i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while your party is lost in the desert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bit of food (ie. you are going to die)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game you will be facing this same de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way out of that situation, you're stu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tter to simply die and restore to an ol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save just as your party is about to die! And reme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automatically saved upon entering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's LP level reaches zero at som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es. This is not a good thing. But un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 untimely death in the world of Azalta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d.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continue adventuring with the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rty. They will keep the dead character's body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You could then try and find a "healer" shop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there will then resurrect your dead friend ...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fairly expensive, but the cos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 the deceased was at at 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ppen to have a powerful magic-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(and he/she is still alive), you could cast the "resu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n the dead character yourself. This is the nic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is just not possible for low-leve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could also do is restore your gam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pot (by pressing the TAB key). This is probab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do most of the time. Just remember t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four of your characters should die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ither quit or to restore your par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ce your game was saved (the same as pressing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reference, you may wish to print out the "Az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harts" file included, which lists all spell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ands need additional input, such as a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r Talk, for example; when a direction is needed,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.............Walk N, S, E, o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(plus sign)..........Go up stairs/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(minus sign).........Go down stairs/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'5'............Wait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4....................Switch to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F8....................Stats for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................Ship Stats (If Ow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......................Help (A-Z Comman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......................Identify Creature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Restore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.Commit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......................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ttack a person or creature with the wea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urrently holding. This command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; you may use the cursor keys to enter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rections, and you may also use the diagon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cursor pad to attack diagonally (this is very usefu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creature with a hand-to-hand (melee) wea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standing right next to it.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rossbow) may be fired from a distance, and may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most low objects (not walls, although magic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), or through certain objects (like a g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a direction and your attack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will report either a "hit" or a "miss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hit the enemy, you will usually see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exactly how much damage you did (in LifePoint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0, your weapon may not be strong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reature's armor. If the number happens to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as opposed to dark red), this means that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 is now severely wounded and is near deat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magical and may only be damaged by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......................Summon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rty owns a magic ship, it can be summ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You must be standing at the water's e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so cause your party to exit the boa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ff (must be next to 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......................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magic-using character cast a magic spel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DOC file to learn more about the many availabl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......................Discar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s away a character's unwanted item. You can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at you discard, so use this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......................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ter a village, castle, dungeon,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outdoors. The game is automatically sav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......................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a boat, this command lets your party try thei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shing. If you catch anything,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food supply. Caution: dangling bait in the w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ract other less desirable sea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...................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ick up a chest or item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op of such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......................H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ass things back and forth between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which character you want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to, then will prompt you to press one of "I, G, F, K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ean Item, Gold, Food, and Keys, respectively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hem to hand, and you will then be promp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up to 9999 at a time), or in the case of handing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an item number from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1-8, "L" shows a list). When indoor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choose must be in the same room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ings to/from a dead character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......................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character's status screen. Same as using F5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......................Join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ll four characters to group their gol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ll to one character to use. When indoors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haracters who are in the room, and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......................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unlock (or lock) a door. The key will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......................Look at Cryst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carries a magical "Crystal Compass" with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This device will always point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 Underground Crystal" -- an immense crystal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below the world's crust which holds vast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Travellers of all types use this crystal to navig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the arrow on a crystal compass i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Great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......................Make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r party attempt to get a day's res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to heal wounds and regain magic pow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well they sleep). They will try to scrounge up a m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, too, if they are starving. May be used outdoo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itable terrain. Be careful though; you may be ambu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......................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spells that are known to a character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flip through multiple pages (if that man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; pressing any other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......................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closed door, unless it is locked. Will also 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......................Party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arty is attacked outdoors, they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ttle-formation. This command lets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A good formation can mean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 a tough battle. To use,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moving them around and using the F1-F4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, then press the spaceba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you have created. This formation will be sav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ile the next time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......................Q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party's current location and characters'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game. Must be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......................Remove Armor/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move the armor or weapon that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aring/wielding. The removed item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pack. Press "A" for armor or "W" f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......................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arch the floor area a character is stand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may be hidden and not y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......................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talk to people up to ten feet (two spaces) aw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must be entered (diagonals are not allow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sed to read things, such as signs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vertop of most objects (such as tables or chai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(like doors), but not past most soli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......................Us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n item's special ability or magical power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command will prompt you to press one of "W, A, 1-8, 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eapon, Armor, other held items, or List al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Some items may only be used by certain peo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ertain places. In very rare cases, using a mag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consequences in worlds other than th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......................Volum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music and sound effects on/off.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if there is a properly set up sound ca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......................Wear/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ake a character wear a piece of armor or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from his/her pack. If an armor/weapon i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/wielded, it will trade positions with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......................Xtra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ne of a character's special "extra skills"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any. You may select one of "P, R, F, D, 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Pick, Rob, Find, Disable, and Conce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......................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......................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your party's current position and stats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programming, graphics, music and sound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nt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ult of the Raven" adventure module also by Clint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Danny Sinclair, Aaron Arndt, "Quetzal" Br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- "THE AZALTA CL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Azalta is shareware. If you keep it for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must register. When you register, you becom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Azalta Cl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registration level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veller" --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ull Azalta game system and the "C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n" module, you get the traveller program which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your parties into multi-world travellers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many adventure modu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eator" --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entire Azalta Creator package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grams (Monster Editor, World Editor, etc)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edit your own adventure modules,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tems, monsters and traps, draw your own graphic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, and then release your adventures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n Official Azalta Creator. You could creat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he weapons of your dreams, magic items of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ven build a fortress for your characters to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knowledge of programming is required;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a point-and-click environment to create new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others' existing ones. Pass your adventures 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o play -- you may even wish to release the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make a bit of money from them! You could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etter adventures than "The Cult of the Raven"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will be placed on The Modules List (if you wis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know they exist. Created adventures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S-DOS and Amiga computers. Also includes sam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rce" --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e software in the abov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Azalta source code, which is in 'C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. You get absolutel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ces are in U.S. dollars.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Azalta Club are also able to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see who has the most powerful party/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ree lists will be available via USENET, FTP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lled players may want to try and get on: The Cha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the top ten most powerful characters); The Best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the top ten parties with most adventures complete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s' List (a list of all characters who have at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Master). Also available is The Module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dventu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1.00 of Azalta. Depending on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, later versions with more fea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-- most notably, a multiplayer game whe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 can battle each other, party vs party, winn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zalta and pass it on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copy the programs you receive when you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only pass on the original archive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bug reports, et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us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107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ish, you may write to us at the address bel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than happy to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ychoSoft 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92-B Bo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8N 3B1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we have contracted NorthStar Solutions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you wish to place with your valid Visa or Mastercard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(for orders ONLY)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1-800-699-6395  - 10:00 a.m. - 10:00 p.m.,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s from the U.S.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3-699-6395  - 10:00 a.m. - 10:00 p.m.,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1-803-699-5465  - 24 hours. International order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America Onlin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71561.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order, 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and version number (Azalta, version 1.0) you a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ich Azalta package you want (Traveller, Creator, or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computer system type (MS-DOS or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re the latest version should be m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Visa or MasterCard # and its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drive type (3.5" hi-density or low-density, or 5.25" hi-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rthStar processes registrations only --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support. E-Mailed and FAXed registrations are encoura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are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