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icroA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Ants, Copyright 1991 by Stephen Wrigh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Ants uses Genetic Algorithms to simulate evolution.  It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th educational and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croAnts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Ants is distributed as shareware.  Under shareware, firs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then you pay what you believe its worth.  Sharewar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nor system.  If you contribute $15.00 or more, you'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 of MicroAnts, as well as version 2.0 when i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August.  See 'Version 2.0' below for the new featur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version 2.0.  If you choose to contribute $15.00 or mo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dicate whether you prefer 5 1/4" or 3 1/2" diskett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, questions, and/or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eve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701 Warner Ave., #Q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untington Beach, CA  92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mail for Steve (not Stephen) Wright on the Knowledg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 and questions are encouraged regardless of what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Ant's valu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l free to distribute MicroAnts (including uploading)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documentation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counter any problems with MicroAnts, please write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uses it at his/her own risk.  Althoug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at this program will function correctly,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dware or software damage, loss of data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Ants requires an EGA or VGA monitor and 109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type 'MANTS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parameters if you are running MicroAnt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nts --&g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Number of Food --&gt;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ood Grown in 1 Year -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Food --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oison --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over Rate --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ation Rate -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R' in the Main Menu to start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dots are artificial ants that will evol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dots are food that the ants must eat to survive and re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dots are poison that will kill any ants foolish enough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 it.  The poison remains after it kills an 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viron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ts: The initial number of ants in the simulat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at rando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Number of Food: Also plac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Grown in 1 Year: The number of new food which is randomly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reen each year.  Enter '999' if for every foo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t eats, you wish another food to grow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od will remain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ood: The maximum number of food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son: Random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Rate: The number of crossovers which will occur on ave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100 m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: The number of bit (one bit of the chromosome)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will occur on average for every 100 bit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bits are computed during each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Simulation: The slow speed actually animates the movement of an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one spot to another; the fast speed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A]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show the statistics of each ant currently 'aliv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unique 'ID#' which is assigned to each 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ID#' is not reused once the ant with that 'ID#' dies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', which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Food' indicates the ant's current foo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Age' indicates the ant's current age in years.  The ants do not di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age, only from starvation or poi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Matings' is the number of times an ant has mated.  Whenever 2 ants 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nts add 1 to their 'Ma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Sharings' is the number of times an ant shares with another ant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 determining whether sharing occurs adds 1 to its 'Sharings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hromosome' is the ant's chromosome which determines the ant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Gen' is the generation number of the ant.  The initial an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number of 0.  Each new ant's generation number is compu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r of the 2 parents' generation numbers + 1.  Thus, a baby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parents with generation numbers of 2 and 7 will have 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Parent1' is the ID# of the first parent of the 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Parent2' "   "   "  "   "  second  "    "   "   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B]est Ant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hows the 10 best ants in 4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dead ants and live ants are considered in determining the 10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viously, dead ants will not improve; live ant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lor an 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keep track of a particular ant, you may color the ant whit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D#.  To return the ant to its original color, pick an ID#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mulation and [P]ause After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slow down the simulation to get a better view of the a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'm'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ny other key to run the simulation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u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eps running the simulation until you press a key to interru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[S]peed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peed to fast or slow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U]niver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you the current values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t has a corresponding chromosome made up of 10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b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1,2,3,4:  BINARY CODE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000             ant is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001             ant can see 1 squa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010             ant can see 2 squar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011             "    "   " 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111             "   "    "  15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5,6:              00               ant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1               ant mov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               ant moves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               ant moves in a random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            0                ant will not avoi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               ant will avoi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T 8:                 0                ant will mate if food level 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                "   "    "   "   "     "   &gt;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9,10:             00               ant never shares it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1                "  always  "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               ant only shares its food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t's 9,10 bi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               ant only shares its food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t's 9,10 bits = 01 o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t moves onto a food spot (green dot), then the ant adds 10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level.  Otherwise, it loses 1 food level.  An ant dies when it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ach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t which can not detect poison can not differentiate between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.  If it can see poison, it will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t which can see food and can detect poison will move toward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e ant.  If there is poison between an ant and food,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see the food (only the poison, which it will a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has no poison, ants will not evolve with a 7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(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's chromosome dictates that the ant will move up and dow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poison; then if it encounters poison, it will begi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t with bits 5 and 6 of 01 or 10 can't move up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ove right.  If it can't move right, it will try to move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move down, it will try to move left.  If it can't move lef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oison is aligned just right, an ant with bits 8 and 9 of 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ay keep bouncing back and forth (the ants have a very short-term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 will not move, but it can see poison and\or food,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poison and\or food (depending on whether it can detect poi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 will not move, and is either blind or can not see any foo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, it will remain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t possessing sight can see in 4 directions: up, right, left,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t can move, it can move in those same 4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ing may occur when two ants occupy the same spot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reduces each ant's food level by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by ant starts out with a food level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 ant is randomly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nts' 8th bit is 0, then they will mate if both their foo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500.  However, if at least 1 of the ants has an 8th bit of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mate only if both their food levels excee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 with an 8th bit of 1 has a positive (or negative) affect on an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8th bi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t may share with another ant if an ant moves onto a spot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t, and if the ant occupying that spot has a food level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level of the ant moving onto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 moving onto the spot decides whether or not to sha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t which is completely surrounded by poison will kill itself by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son (if it can move).  It would rather die of poison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.  The chances of this happening is minute unless you pu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oison (&gt; 2000 or so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romosome which is optimal for one environment may not be optim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Very Brief Intro to Genet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tic algorithms are search algorithms based on the mechanics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natural genetics.  They combine survival of the fittes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ructures with a structured yet randomized information ex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earch algorithm with some of the innovative flair of human 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ldberg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algorithms have been applied to VLSI circuit layout design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communications networks, robotics, and hundreds of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arch algorithms start from a single point, and attempt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point (in our case, an optimal chromosome string). 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gorithms, genetic algorithms do not start from a singl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y start from many points.  This helps to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to a local optimum, when what we want is to optimize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Crossover and mutation also help to ensure that a global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'fit' (the better its chromosome) an ant is, the long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, and the more it will reproduce.  Thus, one 'fit' an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reed other well 'fit' ants.  In this way, the ants will slowly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romosome(s) which is (are) particularly suit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become more prevalent.  Ants of a well-suite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elp other ants of the same or similar chrom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ossover occurs, a crossing site is randomly generated in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' chromosomes.  The bits from one ant's chromosome makes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's bits before the crossing site, and the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's chromosome makes up the new chromosome's b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ossover chromosomes 1011010111 and 0010110100 with a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t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chromosome: 1011 110100 (the blank indicates the crossing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mating occurs, there is a chance that one or more b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.  If this happens, an bit of 0 is mutated to an bit of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it of 1 is mutated to an bi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utate the fourth and eighth bits of 1010011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chromosome: 101101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using crossovers and mutations is to protec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coverable loss of a benefic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case that we start with a small starting initial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and mutation ensure that new features will eventuall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prove beneficial to the survival of the 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ormulas for computing optimal crossover and muta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optimal rates).  Experiment with different 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.  Rates favorable in one environment may not d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envioronment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the limit of usefulness of genetic algorith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 is only intended to give the user some knowledge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which will hopefully make MicroAnts more interesting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introduction to genetic algorithms, a good book to read is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SEARCH, OPTIMIZATION &amp; MACHINE LEARNING by David E.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ecifics are in the bibliogra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a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a lot of poison in your environment, the first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will be ants with a 7th bit of 1.  Longer sigh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, although this is also dependent on the number of food an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nvironment.  The evolution of other features may tak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..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will have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advanced genetic operators such as inversion, partial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over (PMX), ordered crossover (OX), and cycled crossover (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able to create/modify/name/color your own 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species of ants will be created.  The different spec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 with one another (they will have the ability to attack 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pecies), as well as the ants within each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ant will have a chromosome length between 16 and 24 bit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bits will deal with how ants of one species interact with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oth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able to save an environment and restore it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able to save a particular ant and import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ts, food, and poison will all be smaller to allow mor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able to choose your own colors for the food, poison, 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eaters will from time to time walk onto the screen and eat 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know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able to change the initial parameters afte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(food rate, mutation rat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features will also be avialable (whatever seems like fu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o far as possible, comments and suggestions will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in determin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y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roduced to genetic algorithms in a graduate class i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It seemed to me that a neat little program c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genetic algorithms, evolution, artificial life, and b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the same time.  So I stopped what I was doing (nothing),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berg, David E.  GENETIC ALGORITHMS IN SEARCH, OPTIMIZATION &amp;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RNING.  New York: Addison-Wesley Publishing Company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