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erreur s'est glisse. Vous trouverez ci-dessous, une liste des ta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calisation des pannes que vous pourrez tester afin d'emp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nouvellement de ce probl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-installation - Il se peut que le programme n'ait pas t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ment. Effacez le jeu de votre disque dur, crez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morage (en utilisant soit l'utilitaire "Crer un disque sou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morage" de votre programme d'installation soit l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disque d'amorage du manuel du jeu). Relancez l'ordin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du disque d'amorage dans le lecteur A, puis procde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 l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Vrification de l'espace sur le disque dur - Vous pour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contrer des difficults si l'espace de votre disque d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insuffisant pour l'installation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rification des Erreurs sur le Disque Dur - Utilisez un 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tretien de disque (tel que PC Tools, Norton Utilities, Nor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) ou dmarrez CHKDSK pour vrifier ces erreurs su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. Corrigez les, effacez le programme et procdez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stallation depuis le dbut. Consultez le manuel MS-DOS (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elui de l'utilitaire d'entretien de disque pour obteni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concernant les units d'allocation perdues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prs avoir suivi les tapes ci-dessus vous continuez  avo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s, crivez de manire prcise le message d'erreur et contac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partement du Soutien Technique de Sie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