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had no prior documentation so her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 compiled it. So here are a few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 you might appriciate. If you do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many a BBS. Look for J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-lower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-ground based rad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-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C -qui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]-select weap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-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-decce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'll be on the runway. Start to acceler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150 knots then pull up. When you'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ground then you raise landing gear. Now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OCK N' ROLL. Use carrige return to selec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g those commie pinkos out of the good old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 use it. If not use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