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ABSOLUT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 that could not make as well as some important pieces of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REQUIREMENTS. Absolut Museum requires approximately 5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, there may be conflicts with other programs occupying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xperience difficulty in running Absolut Museum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 DISPLAYS. Absolut Museum requires a VGA color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SUPPORT. Absolut Museum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one, but it does not require one.  There ar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s which will allow you to enjoy the product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bout keyboard support, press the F1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Absolut M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NDER WINDOWS. For best performance under Windows, The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eum will close all applications currently runn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aunching.  If you have files currently open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bsolut Museum icon, your applications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open files before exiting.  You should sav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running The Absolut Museum.  If you run Absolu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ving your open files, your wor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PROLINEA.  During INSTALL, press enter if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you do not have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you will need to copy all of the new BMASTER.*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BSOLUT directory to your DIGISPEECH C:\PORTS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ETUP.  If you have difficulty successfully run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, you may have selected the wrong sound card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/O conflict with other car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SETUP in manual mode, type SETUP ? &lt;ENTER&gt;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n your ABSOLUT directory.  This will bypas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nd music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ntinue to have problems running setup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800-94ABSOLUT and request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