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u w:val="single"/>
        </w:rPr>
        <w:t xml:space="preserve">Command And Conqu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SINGLE                 PLAYER              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>CREATED              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>&lt;&lt;&lt;&lt;&lt;----JUSTIN HAAGA----&gt;&gt;&gt;&gt;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ab/>
        <w:tab/>
        <w:tab/>
        <w:tab/>
        <w:t xml:space="preserve">    "THE GREAT WAR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ISSION #1:      </w: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 {THE JOINIED}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"THE BREIFIN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civilans have decied that the are going to get in the war! They want everhing,power,money,land! Gdi or No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nt going to let them! So what should we do?? Gdi Commnicate International Freedom or CIF, have decied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in up with Nod to wipe out the civilan supply. Your mission is to meet with Nod and one man as a represtentive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 there to join together. There shouldent be any problem with the peace keep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HOW TO LOAD IT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wo way to load it are 1-use savegame file.(NOT RECOMMANDED) 2-Replace SCG11EA.INI,SCG11EA.MA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ISSION.INI into your general.mix file. This will be easier because there will be more in this GREAT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you do not have so may SAVGAME FIL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OTHER MISSION'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</w:t>
        <w:tab/>
        <w:t xml:space="preserve">  </w:t>
        <w:tab/>
        <w:t xml:space="preserve">  DOWNLOAD AT </w:t>
        <w:tab/>
        <w:t xml:space="preserve">           DIFFICULTI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pise</w:t>
        <w:tab/>
        <w:t xml:space="preserve">              COMPUSERVE\Internet                     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Camp</w:t>
        <w:tab/>
        <w:t xml:space="preserve">  Compuserve</w:t>
        <w:tab/>
        <w:tab/>
        <w:tab/>
        <w:t>Eas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as</w:t>
        <w:tab/>
        <w:tab/>
        <w:t xml:space="preserve">   Compuserve</w:t>
        <w:tab/>
        <w:tab/>
        <w:tab/>
        <w:t>Mediu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oad</w:t>
        <w:tab/>
        <w:t xml:space="preserve">  Compuserve</w:t>
        <w:tab/>
        <w:tab/>
        <w:tab/>
        <w:t>H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 WAR   Compuserve                                    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"COMMENTS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ny comment please write to me at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et-JJH375@WWW.A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serve-Jeff Haaga 72754,30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OL-JJH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