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for tech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414) 273-4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MajorNet at :  SILVAH@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Support Board to download the latest stuff that we hav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486-2400  Synergy   64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this module the cost is : FREEWARE!!/Postcard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we would like to hear from you.  If we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ough people it might get us to make more free stuff for M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your ideas for small utilities that we could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ree.  If there is something you have always wanted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 but never have, here is you chance to let us know. 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tcard we will also add you to our mailing lis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on the list say so on the postcard.  If you have an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module you would like to see on MBBS send us your sugges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 we will give you a copy of the program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postcards/let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2 W. Wisconsin Ave., Suite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waukee, WI  53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made to give your system better securit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rograms floating around out there that hack into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the ability to have a second password,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/phone numbers, channel restrictions and much mor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any system that wants better protection against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you can't beat the price, it's FREE.  All we w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from you.  Read the above note if you 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s this pack provides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Oct. 20-1994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set keys to use for passwor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set keys for Birthday/phon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exempt keys from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restrict access to specif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edit individual users.  (If they have logg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define how many days till a password change mus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define how many attempts a user can get when enter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Oct. 26-1994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now echo's '*' during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of just hitting enter during pass/bday check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P has now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Setup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ystem Prot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are going to want to do is give the progr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menu tree.  Figure out what menu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and then select the module named 'GWW System Protec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a key with this option.  When you are defin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 make sure that you key the access.  This modul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yed any other way.  So set the option to a key that only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be able to edit the data.  Ie when you ar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letter on the menu set the key there.  That way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key can use the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up various msgs that appear via YES/NO option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ome of the text blocks under option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ll set to start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questions about System Protector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our Tech support line at (414) 273-4580.  We w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