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ze Give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ze GiveAway fills a much needed area on BBS systems. 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ability to charge users to enter a draw that takes 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mount of days.  When x days pass a winner will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entered and they will win x amount of credits.  Prize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ll ANSI/RIP interface for users to move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for a ke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273-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MajorNet at :  Silvah@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Support Boards to download the latest stuff that we hav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273-4580  Synerg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this module the cost is :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rest in our products.  Updates will be free!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put the key you purchased in. It will work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does not appear in this file should not be edi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ither cursor dependent, or the RIP graphic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edited.  Please do not modify any comm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s this pack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 8-1994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programs in one :  Prize GiveAway a draw, and Random Credit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t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RIP/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sysop to set days till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it for progressive or standar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starting jackpo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amount jackpot will increas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onc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harge users per ticket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can be displayed at log on/log off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ke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log daily stats to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log shutdown to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timed giveawa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t random amounts of days/credits to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for users to give credi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for users to give day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t the amount of time before random draw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nd little ads to users about random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key the ads to a specif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program to give away a share of what you make 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min amount of time to pass, and then rando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s can be set up ful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et how many users must be on-line for random draw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log a msg into your audit trail about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t and define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Sept. 26-1994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Configuration options have been moved to an On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a Full screen data entr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now Enter their own prize for the r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ffle can now Award Days, Credits, or special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now charge credits or days as entr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has been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blocks have been moved to OPTION #6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RIP and ANSI a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bases have been improv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. 5-1995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Giveaway bug fixed.  No longer awards to too f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 awards have been stream lined and placed i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aller Award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sc touch ups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complete reinstall.  (sorry fol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. 17-1997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, and conversion to WL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Setup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ize Give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are going to want to do is give the prog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menu tree.  Figure out what menu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and then select the module named 'Prize GiveAw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o back to the main menu and select option #3 (Secu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).  Look for the Prize GiveAway options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 in the registration code you got from us (Demo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code.  If you need a demo key call the numbers above.).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ll the keys that the program will use.  After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ll the options goto option #4 on the main menu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and find the Prize GiveAway options.  You can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that appear via YES/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Configu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done all that start up the BBS (Via option #5)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ize GiveAway.  You should see a menu that gives you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rize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GiveAwa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aller Aw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elect the Editor.  Configure the program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 to.  You can move through the fields via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AB key.  I will briefly describe the option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GiveAwa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#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: This option lets you tell the raffle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ing to the users.  ie if you were going to give awa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uld set this to DAYS.  Same goes for CREDITS and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works a little differently.  You'll learn mor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  (SPACEBAR toggles this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: This is the starting jackpot total.  When the program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raw this is what the jackpot will reset to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PECIAL as your prize set this option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for this field is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: This is what the current jackpot is.  If specia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0.  (Max 2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: This is the number of days the draw will reset to when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  ie if this number is 7 a draw will happ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ys.  (MAX 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: This is how many days are left before this draw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at the draw is going to happen to so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is value for the amount of days you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 by.  (MAX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: If you want to charge people that enter the draw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YES.  (SPACEBAR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: This is what you are going to charge users to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rge them either CREDITS or DAYS.  (SPACEBAR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: This is what it will cost the user to enter the dra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REDITS or DAYS.  Depending on what you set fiel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(MAX 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: This option tells the Raffle if you will let peopl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ffle more than once.  If you want to make it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uy as many tickets as they want set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.  Otherwise if you want to make it so that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once set this option to NO.  (SPACEBAR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: This is the name of the last person that won. 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have any reason to chang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: This is the amount the person won in the last draw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n't modif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: This is what the person won.  Usually you would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: The only time you will change this field i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SPECIAL in field #1.  Type in the priz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give away to the users.  Otherwise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  It will automaticly insert DAYS, or CREDI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cted one of those in fiel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GiveAway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: If you want to activate the random credit giveawa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YES.  If you decide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ut random awards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CEBAR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: This is the amount of users that have to be on-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giveaway to happen.  They would be us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UTCAST key.  (Option 3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: This tells the program if you want to use the cr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  (SPACEBAR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: This is the value that will be added to the po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out the OUTCAST key per minute on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orks if you had set field #16 to YES. 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: This is the lowest amount of credits the program will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ctivated the credit counter set this to 1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 program will usually award the pot it ha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the credit counter this is the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: This is the highest amount of credits the program will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he credit counter on and it has collect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amount, this amount will be taken inst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ounter is not active this is the high rand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edits tha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: This is the low random for days that are awar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.  If they are selected for the random give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have the credit key.  They must hav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(defined in option #3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: This is the highest amount of free day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.  It takes a random number between field 20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: This is the amount of time that must pass between dra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a hour to pass before the program would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draw set this option to 3600.  It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hat must pass between the draws.  ie 1 hou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secs x 60 min = 3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: This number is a random amount of seconds that the 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n after field #22 has passed.  By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the draws happens at random intervals. 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not know that exact time a draw will happen.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option to 3600 as well the draw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 within the next hour after field #22 pass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ther words 1 hour would pass, and then someti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hour a free giveaway would happen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: This is the amount of time that must go by befo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sing ad is given to the users on-line telling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giveaways.  It is in seco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w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really require a whole lot of explaining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s or days to every x number of caller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ather simple and it seems to work quite well. 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hass been added to it so your users won't know exac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ppen.  The random element can be turned off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 unless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f questions about Prize GiveAway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ur Tech support line at (414) 273-4580.  We w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