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in Reaction v1.00 Doc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Lin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go is an add-on for Major BBS 6.25, Worldgroup 1.01, and Worldgroup 2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 is simply to guess a five letter word. The first let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given to you. Your next step is to type in a five letter word, h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uess it, or to get more letters. Any correct letters that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position will have an '*' under them, and any lette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 but in the wrong position will have an '^' under them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in real words. You'll have a total of five chances to figur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. After that, you'll be given another word. After a few tri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Ling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wnloaded a .ZIP file for the Galacticomm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ur support BBS, simply unzip the file you have down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, and do an A:INSTALL. If you have recieved a dis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disk into your A: drive and do the A:INSTALL.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ACT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where you enter your key that you got from WilderL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ither run the DEMO of this game, or the full version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 DEMO/REG key yet you can call WilderLand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273-4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btaining an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n activation code for this product call Wil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W. Wisconsin Ave., Suite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waukee, WI  5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273-4580 voice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273-458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486-24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.com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registration code can be obtained for just $69.95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you can request a 30 day demo cod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is product on your system before purcha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