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alt Times New Roma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roman\fcharset0\fprq2{\*\panose 02020404030301010803}Garamond;}{\f17\froman\fcharset0\fprq2{\*\panose 00000000000000000000}Garamond MT{\*\falt Garamond};}{\f18\fswiss\fcharset0\fprq2{\*\panose 00000000000000000000}Univers;}{\f19\fmodern\fcharset2\fprq1{\*\panose 00000000000000000000}MS LineDraw;}{\f20\fmodern\fcharset255\fprq2{\*\panose 00000000000000000000}Modern;}{\f21\froman\fcharset0\fprq2{\*\panose 00000000000000000000}Utopia Black;}{\f22\fmodern\fcharset0\fprq1{\*\panose 00000000000000000000}LinePrinter;}{\f23\froman\fcharset0\fprq2{\*\panose 00000000000000000000}CG Times;}{\f24\fswiss\fcharset0\fprq2{\*\panose 00000000000000000000}Univers Condensed;}{\f25\fswiss\fcharset0\fprq2{\*\panose 00000000000000000000}Antique Olive;}{\f26\fswiss\fcharset0\fprq2{\*\panose 00000000000000000000}CG Omega;}{\f27\fswiss\fcharset0\fprq2{\*\panose 00000000000000000000}Albertus Medium;}{\f28\fswiss\fcharset0\fprq2{\*\panose 00000000000000000000}Albertus Extra Bold;}{\f29\froman\fcharset0\fprq2{\*\panose 00000000000000000000}Clarendon Condensed;}{\f30\fscript\fcharset0\fprq2{\*\panose 00000000000000000000}Coronet;}{\f31\fmodern\fcharset0\fprq1{\*\panose 00000000000000000000}Letter Gothic;}{\f32\fscript\fcharset0\fprq2{\*\panose 00000000000000000000}Marigold;}{\f33\fnil\fcharset2\fprq2{\*\panose 00000000000000000000}Marlett;}{\f34\fswiss\fcharset0\fprq2{\*\panose 020b0506020202030204}Arial Narrow;}{\f35\fswiss\fcharset0\fprq2{\*\panose 020b0a04020102020204}Arial Black;}{\f36\fswiss\fcharset0\fprq2{\*\panose 020f0704030504030204}Arial Rounded MT Bold;}{\f37\froman\fcharset0\fprq2{\*\panose 02040602050305030304}Book Antiqua;}{\f38\froman\fcharset0\fprq2{\*\panose 02050604050505020204}Bookman Old Style;}{\f39\fswiss\fcharset0\fprq2{\*\panose 020b0502020202020204}Century Gothic;}{\f40\froman\fcharset0\fprq2{\*\panose 02040604050505020304}Century Schoolbook;}{\f41\fnil\fcharset2\fprq2{\*\panose 01010601010101010101}Monotype Sorts;}{\f42\froman\fcharset0\fprq2{\*\panose 00050102010706020507}Map Symbols;}{\f43\fswiss\fcharset0\fprq2{\*\panose 020b0706040902060204}Haettenschweiler;}{\f44\fdecor\fcharset0\fprq2{\*\panose 04020705040a02060702}Algerian;}{\f45\fdecor\fcharset0\fprq2{\*\panose 04030b070d0b02020403}Braggadocio;}{\f46\fswiss\fcharset0\fprq2{\*\panose 020b0903060703020204}Britannic Bold;}{\f47\fscript\fcharset0\fprq2{\*\panose 03060802040406070304}Brush Script MT;}{\f48\fdecor\fcharset0\fprq2{\*\panose 04020805060202030203}Colonna MT;}{\f49\fdecor\fcharset0\fprq2{\*\panose 04020505020e03040504}Desdemona;}{\f50\froman\fcharset0\fprq2{\*\panose 0204060206030a020304}Footlight MT Light;}{\f51\fswiss\fcharset0\fprq2{\*\panose 020b0806030902050204}Impact;}{\f52\fdecor\fcharset0\fprq2{\*\panose 040307050d0c02020703}Kino MT;}{\f53\froman\fcharset0\fprq2{\*\panose 020a0a07050505020404}Wide Latin;}{\f54\fscript\fcharset0\fprq2{\*\panose 03020802060602070202}Matura MT Script Capitals;}{\f55\fdecor\fcharset0\fprq2{\*\panose 040506030a0602020202}Playbill;}{\f56\froman\fcharset0\fprq2{\*\panose 02060600000000020000}Courier Hollow W700;}{\f57\froman\fcharset0\fprq2{\*\panose 02060600000000020000}Courier W700;}{\f58\froman\fcharset0\fprq2{\*\panose 02020600000000020000}Roman Hollow W700;}{\f59\froman\fcharset0\fprq2{\*\panose 02020600000000020000}Roman W700;}{\f60\fswiss\fcharset0\fprq2{\*\panose 020b0600000000020000}SansSerif Hollow W700;}{\f61\fswiss\fcharset0\fprq2{\*\panose 020b0600000000020000}SansSerif W700;}{\f62\fscript\fcharset0\fprq2{\*\panose 030f0702030302020204}Comic Sans MS;}{\f63\fswiss\fcharset2\fprq2{\*\panose 050c0103010202020202}MICR OCR;}{\f64\froman\fcharset2\fprq2{\*\panose 05050102010205020202}MT Extra;}{\f65\fnil\fcharset2\fprq2{\*\panose 05000000000000000000}MS Outlook;}{\f66\froman\fcharset2\fprq2{\*\panose 05050102010706020507}Bookshelf Symbol 3;}{\f67\fnil\fcharset0\fprq1{\*\panose 00000000000000000000}Small Fonts;}{\f158\fswiss\fcharset238\fprq2 Tahoma CE;}{\f159\fswiss\fcharset204\fprq2 Tahoma Cyr;}{\f161\fswiss\fcharset161\fprq2 Tahoma Greek;}{\f162\fswiss\fcharset162\fprq2 Tahoma Tur;}{\f163\fswiss\fcharset186\fprq2 Tahoma Baltic;}{\f164\froman\fcharset238\fprq2 Garamond CE;}{\f165\froman\fcharset204\fprq2 Garamond Cyr;}{\f167\froman\fcharset161\fprq2 Garamond Greek;}{\f168\froman\fcharset162\fprq2 Garamond Tur;}{\f169\froman\fcharset186\fprq2 Garamond Baltic;}{\f272\fswiss\fcharset238\fprq2 Arial Narrow CE;}{\f273\fswiss\fcharset204\fprq2 Arial Narrow Cyr;}{\f275\fswiss\fcharset161\fprq2 Arial Narrow Greek;}{\f276\fswiss\fcharset162\fprq2 Arial Narrow Tur;}{\f277\fswiss\fcharset186\fprq2 Arial Narrow Baltic;}{\f278\fswiss\fcharset238\fprq2 Arial Black CE;}{\f279\fswiss\fcharset204\fprq2 Arial Black Cyr;}{\f281\fswiss\fcharset161\fprq2 Arial Black Greek;}{\f282\fswiss\fcharset162\fprq2 Arial Black Tur;}{\f283\fswiss\fcharset186\fprq2 Arial Black Baltic;}{\f296\froman\fcharset238\fprq2 Bookman Old Style CE;}{\f297\froman\fcharset204\fprq2 Bookman Old Style Cyr;}{\f299\froman\fcharset161\fprq2 Bookman Old Style Greek;}{\f300\froman\fcharset162\fprq2 Bookman Old Style Tur;}{\f301\froman\fcharset186\fprq2 Bookman Old Style Baltic;}{\f374\fswiss\fcharset238\fprq2 Impact CE;}{\f375\fswiss\fcharset204\fprq2 Impact Cyr;}{\f377\fswiss\fcharset161\fprq2 Impact Greek;}{\f378\fswiss\fcharset162\fprq2 Impact Tur;}{\f379\fswiss\fcharset186\fprq2 Impact Baltic;}{\f416\froman\fcharset238\fprq2 Roman Hollow W700 CE;}{\f420\froman\fcharset162\fprq2 Roman Hollow W700 Tur;}{\f434\fswiss\fcharset238\fprq2 SansSerif W700 CE;}{\f438\fswiss\fcharset162\fprq2 SansSerif W700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adjustright \f2\fs14\cgrid \snext0 Normal;}{\*\cs10 \additive Default Paragraph Font;}{\s15\nowidctlpar\adjustright \f2\cgrid \sbasedon0 \snext15 endnote text;}{\*\cs16 \additive \super \sbasedon10 endnote reference;}{\s17\nowidctlpar\adjustright \f2\cgrid \sbasedon0 \snext17 footnote text;}{\*\cs18 \additive \super \sbasedon10 footnote reference;}{\s19\qj\fi-720\li720\ri720\sb480\nowidctlpar\tqr\tldot\tx9360\hyphpar0\adjustright \f18\fs22\expndtw-2\cgrid \sbasedon0 \snext0 toc 1;}{\s20\qj\fi-720\li1440\ri720\nowidctlpar\tqr\tldot\tx9360\hyphpar0\adjustright \f18\fs22\expndtw-2\cgrid \sbasedon0 \snext0 toc 2;}{\s21\qj\fi-720\li2160\ri720\nowidctlpar\tqr\tldot\tx9360\hyphpar0\adjustright \f18\fs22\expndtw-2\cgrid \sbasedon0 \snext0 toc 3;}{\s22\qj\fi-720\li2880\ri720\nowidctlpar\tqr\tldot\tx9360\hyphpar0\adjustright \f18\fs22\expndtw-2\cgrid \sbasedon0 \snext0 toc 4;}{\s23\qj\fi-720\li3600\ri720\nowidctlpar\tqr\tldot\tx9360\hyphpar0\adjustright \f18\fs22\expndtw-2\cgrid \sbasedon0 \snext0 toc 5;}{\s24\fi-720\li720\nowidctlpar\tqr\tx9360\hyphpar0\adjustright \f2\fs14\cgrid \sbasedon0 \snext0 toc 6;}{\s25\fi-720\li720\nowidctlpar\hyphpar0\adjustright \f2\fs14\cgrid \sbasedon0 \snext0 toc 7;}{\s26\fi-720\li720\nowidctlpar\tqr\tx9360\hyphpar0\adjustright \f2\fs14\cgrid \sbasedon0 \snext0 toc 8;}{\s27\fi-720\li720\nowidctlpar\tqr\tldot\tx9360\hyphpar0\adjustright \f2\fs14\cgrid \sbasedon0 \snext0 toc 9;}{\s28\fi-1440\li1440\ri720\nowidctlpar\tqr\tldot\tx9360\hyphpar0\adjustright \f2\fs14\cgrid \sbasedon0 \snext0 index 1;}{\s29\fi-720\li1440\ri720\nowidctlpar\tqr\tldot\tx9360\hyphpar0\adjustright \f2\fs14\cgrid \sbasedon0 \snext0 index 2;}{\s30\nowidctlpar\tqr\tx9360\hyphpar0\adjustright \f2\fs14\cgrid \sbasedon0 \snext0 toa heading;}{\s31\nowidctlpar\adjustright \f2\cgrid \sbasedon0 \snext0 caption;}{\*\cs32 \additive _Equation Caption;}{\s33\nowidctlpar\tqc\tx4320\tqr\tx8640\adjustright \f2\fs14\cgrid \sbasedon0 \snext33 footer;}{\s34\qc\sb240\sa60\nowidctlpar\widctlpar\adjustright \b\f1\fs32\kerning28\cgrid \sbasedon0 \snext34 Title;}{\s35\fi-360\li360\nowidctlpar\widctlpar\adjustright \f6\fs14\cgrid \sbasedon0 \snext35 List;}}{\*\listtable{\list\listtemplateid67698703\listsimple{\listlevel\levelnfc0\leveljc0\levelfollow0\levelstartat1\levelold\levelspace0\levelindent360{\leveltext\'02\'00.;}{\levelnumbers\'01;}\fi-360\li360 }{\listname ;}\listid12731595}{\list\listtemplateid67698703\listsimple{\listlevel\levelnfc0\leveljc0\levelfollow0\levelstartat1\levelold\levelspace0\levelindent360{\leveltext\'02\'00.;}{\levelnumbers\'01;}\fi-360\li360 }{\listname ;}\listid476537176}{\list\listtemplateid67698703\listsimple{\listlevel\levelnfc0\leveljc0\levelfollow0\levelstartat1\levelold\levelspace0\levelindent360{\leveltext\'02\'00.;}{\levelnumbers\'01;}\fi-360\li360 }{\listname ;}\listid632254698}{\list\listtemplateid67698703\listsimple{\listlevel\levelnfc0\leveljc0\levelfollow0\levelstartat1\levelold\levelspace0\levelindent360{\leveltext\'02\'00.;}{\levelnumbers\'01;}\fi-360\li360 }{\listname ;}\listid1688097840}{\list\listtemplateid67698703\listsimple{\listlevel\levelnfc0\leveljc0\levelfollow0\levelstartat1\levelold\levelspace0\levelindent360{\leveltext\'02\'00.;}{\levelnumbers\'01;}\fi-360\li360 }{\listname ;}\listid2006123493}}{\*\listoverridetable{\listoverride\listid476537176\listoverridecount0\ls1}{\listoverride\listid476537176\listoverridecount1{\lfolevel\listoverrideformat{\listlevel\levelnfc0\leveljc0\levelfollow0\levelstartat1\levelold\levelspace0\levelindent360{\leveltext\'02\'00.;}{\levelnumbers\'01;}\fi-360\li360 }}\ls2}{\listoverride\listid476537176\listoverridecount1{\lfolevel\listoverrideformat{\listlevel\levelnfc0\leveljc0\levelfollow0\levelstartat1\levelold\levelspace0\levelindent360{\leveltext\'02\'00.;}{\levelnumbers\'01;}\fi-360\li360 }}\ls3}{\listoverride\listid476537176\listoverridecount1{\lfolevel\listoverrideformat{\listlevel\levelnfc0\leveljc0\levelfollow0\levelstartat1\levelold\levelspace0\levelindent360{\leveltext\'02\'00.;}{\levelnumbers\'01;}\fi-360\li360 }}\ls4}{\listoverride\listid476537176\listoverridecount1{\lfolevel\listoverrideformat{\listlevel\levelnfc0\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 }}\ls5}{\listoverride\listid476537176\listoverridecount1{\lfolevel\listoverrideformat{\listlevel\levelnfc0\leveljc0\levelfollow0\levelstartat1\levelold\levelspace0\levelindent360{\leveltext\'02\'00.;}{\levelnumbers\'01;}\fi-360\li360 }}\ls6}{\listoverride\listid476537176\listoverridecount1{\lfolevel\listoverrideformat{\listlevel\levelnfc0\leveljc0\levelfollow0\levelstartat1\levelold\levelspace0\levelindent360{\leveltext\'02\'00.;}{\levelnumbers\'01;}\fi-360\li360 }}\ls7}{\listoverride\listid476537176\listoverridecount1{\lfolevel\listoverrideformat{\listlevel\levelnfc0\leveljc0\levelfollow0\levelstartat1\levelold\levelspace0\levelindent360{\leveltext\'02\'00.;}{\levelnumbers\'01;}\fi-360\li360 }}\ls8}{\listoverride\listid632254698\listoverridecount0\ls9}{\listoverride\listid632254698\listoverridecount1{\lfolevel\listoverrideformat{\listlevel\levelnfc0\leveljc0\levelfollow0\levelstartat1\levelold\levelspace0\levelindent360{\leveltext\'02\'00.;}{\levelnumbers\'01;}\fi-360\li360 }}\ls10}{\listoverride\listid632254698\listoverridecount1{\lfolevel\listoverrideformat{\listlevel\levelnfc0\leveljc0\levelfollow0\levelstartat1\levelold\levelspace0\levelindent360{\leveltext\'02\'00.;}{\levelnumbers\'01;}\fi-360\li360 }}\ls11}{\listoverride\listid632254698\listoverridecount1{\lfolevel\listoverrideformat{\listlevel\levelnfc0\leveljc0\levelfollow0\levelstartat1\levelold\levelspace0\levelindent360{\leveltext\'02\'00.;}{\levelnumbers\'01;}\fi-360\li360 }}\ls12}{\listoverride\listid632254698\listoverridecount1{\lfolevel\listoverrideformat{\listlevel\levelnfc0\leveljc0\levelfollow0\levelstartat1\levelold\levelspace0\levelindent360{\leveltext\'02\'00.;}{\levelnumbers\'01;}\fi-360\li360 }}\ls13}{\listoverride\listid12731595\listoverridecount0\ls14}{\listoverride\listid12731595\listoverridecount1{\lfolevel\listoverrideformat{\listlevel\levelnfc0\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 }}\ls15}{\listoverride\listid12731595\listoverridecount1{\lfolevel\listoverrideformat{\listlevel\levelnfc0\leveljc0\levelfollow0\levelstartat1\levelold\levelspace0\levelindent360{\leveltext\'02\'00.;}{\levelnumbers\'01;}\fi-360\li360 }}\ls16}{\listoverride\listid12731595\listoverridecount1{\lfolevel\listoverrideformat{\listlevel\levelnfc0\leveljc0\levelfollow0\levelstartat1\levelold\levelspace0\levelindent360{\leveltext\'02\'00.;}{\levelnumbers\'01;}\fi-360\li360 }}\ls17}{\listoverride\listid12731595\listoverridecount1{\lfolevel\listoverrideformat{\listlevel\levelnfc0\leveljc0\levelfollow0\levelstartat1\levelold\levelspace0\levelindent360{\leveltext\'02\'00.;}{\levelnumbers\'01;}\fi-360\li360 }}\ls18}{\listoverride\listid1688097840\listoverridecount0\ls19}{\listoverride\listid1688097840\listoverridecount1{\lfolevel\listoverrideformat{\listlevel\levelnfc0\leveljc0\levelfollow0\levelstartat1\levelold\levelspace0\levelindent360{\leveltext\'02\'00.;}{\levelnumbers\'01;}\fi-360\li360 }}\ls20}{\listoverride\listid2006123493\listoverridecount0\ls21}{\listoverride\listid2006123493\listoverridecount1{\lfolevel\listoverrideformat{\listlevel\levelnfc0\leveljc0\levelfollow0\levelstartat1\levelold\levelspace0\levelindent360{\leveltext\'02\'00.;}{\levelnumbers\'01;}\fi-360\li360 }}\ls22}{\listoverride\listid2006123493\listoverridecount1{\lfolevel\listoverrideformat{\listlevel\levelnfc0\leveljc0\levelfollow0\levelstartat1\levelold\levelspace0\levelindent360{\leveltext\'02\'00.;}{\levelnumbers\'01;}\fi-360\li360 }}\ls23}}{\info{\title POS Dial Module}{\author Debbie King Clements}{\operator David W. Kerl}{\creatim\yr1996\mo3\dy14\hr14\min32}{\revtim\yr1997\mo8\dy8\hr16\min24}{\printim\yr1997\mo8\dy8\hr16\min17}{\version4}{\edmins38}{\nofpages16}{\nofwords5295}{\nofchars30184}{\*\company Crushed}{\nofcharsws37068}{\vern71}}\margl1440\margr1440 \widowctrl\ftnbj\aenddoc\hyphhotz950\aftnnar\notabind\wraptrsp\nocolbal\sprslnsp\lytprtmet\hyphcaps0\viewkind1\viewscale114\viewzk2\pgbrdrhead\pgbrdrfoot \fet0{\*\ftnsep \pard\plain \nowidctlpar\adjustright \f2\fs14\cgrid {\fs24 \chftnse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nsep \pard\plain \sl-20\slmult0\nowidctlpar\adjustright \f2\fs14\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nsepc \pard\plain \nowidctlpar\adjustright \f2\fs14\cgrid {\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ncn \pard\plain \nowidctlpar\adjustright \f2\fs14\cgrid {\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d \pgnrestart\linex0\headery1440\footery1440\sectdefaultcl {\*\pnseclvl1\pnucrm\pnstart1 {\pntxta .}}{\*\pnseclvl2\pnucltr\pnstart1 {\pntxta .}}{\*\pnseclvl3\pndec\pnstart1 {\pntxta .}}{\*\pnseclvl4\pnlcltr\pnstart1 {\pntxta .}}{\*\pnseclvl5\pndec\pnstart1 {\pntxtb (}{\pntxta )}}{\*\pnseclvl6\pnlcltr\pnstart1 {\pntxtb (}{\pntxta )}}{\*\pnseclvl7\pnlcrm\pnstart1 {\pntxta )}}{\*\pnseclvl8\pnlcltr\pnstart1 {\pntxta )}}{\*\pnseclvl9\pnlcrm\pnstart1\pnindent720\pnhang{\pntxtb (}{\pntxta )}}\pard\plain \qc\nowidctlpar\hyphpar0\adjustright \f2\fs14\cgrid {\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4\qc\sb240\sa60\nowidctlpar\widctlpar\adjustright \b\f1\fs32\kerning28\cgrid {\fs96 POS DIAL}{\fs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ldgroup by Galacticomm,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0\fs24 Copyright  199}{\b0\fs24 7}{\b0\fs24  -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0\fs24 POS Dial }{\b0\fs24  is a trademark of DataSafe Publication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ldgroup and Galacticomm are trademarks of Galacticomm,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5\fi-360\li360\nowidctlpar\widctlpar\adjustright \f6\fs14\cgrid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aSafe Publication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45 E. Main St. Suite 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sa, AZ 852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2-461-1911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2-655-0865 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2-890-0837 F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r\nowidctlpar\hyphpar0\adjustright \f2\fs14\cgrid {\f0\fs20 08/96}{\f0\fs24 \sect }\sectd \linex0\headery1440\footery1440\vertalc\sectdefaultcl \pard\plain \qc\nowidctlpar\hyphpar0\adjustright \f2\fs14\cgrid {\f18\fs44 TABLE OF CONTENTS}{\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fi-720\li720\ri720\sb480\nowidctlpar\tqr\tldot\tx9360\hyphpar0\adjustright \f18\fs22\expndtw-2\cgrid {\field\fldedit{\*\fldinst {toc \\f C \\e 1-2 }}{\fldrslt {\b\lang1024 COPYRIGHT}{\lang1024 \tab }{\field{\*\fldinst {\lang1024  GOTOBUTTON _Toc351447581  }{\field{\*\fldinst {\lang1024  PAGEREF _Toc351447581 }}{\fldrslt {\lang1024 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24 LICENSE}{\lang1024 \tab }{\field{\*\fldinst {\lang1024  GOTOBUTTON _Toc351447582  }{\field{\*\fldinst {\lang1024  PAGEREF _Toc351447582 }}{\fldrslt {\lang1024 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24 LIMITED WARRANTY}{\lang1024 \tab }{\field{\*\fldinst {\lang1024  GOTOBUTTON _Toc351447583  }{\field{\*\fldinst {\lang1024  PAGEREF _Toc351447583 }}{\fldrslt {\lang1024 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24 INDEMNIFICATION}{\lang1024 \tab }{\field{\*\fldinst {\lang1024  GOTOBUTTON _Toc351447584  }{\field{\*\fldinst {\lang1024  PAGEREF _Toc351447584 }}{\fldrslt {\lang1024 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24 TECHNICAL SUPPORT}{\lang1024 \tab }{\field{\*\fldinst {\lang1024  GOTOBUTTON _Toc351447585  }{\field{\*\fldinst {\lang1024  PAGEREF _Toc351447585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24 REQUIREMENTS}{\lang1024 \tab }{\field{\*\fldinst {\lang1024  GOTOBUTTON _Toc351447586  }{\field{\*\fldinst {\lang1024  PAGEREF _Toc351447586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24 INSTALLATION}{\lang1024 \tab }{\field{\*\fldinst {\lang1024  GOTOBUTTON _Toc351447587  }{\field{\*\fldinst {\lang1024  PAGEREF _Toc351447587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fi-720\li1440\ri720\nowidctlpar\tqr\tldot\tx9360\hyphpar0\adjustright \f18\fs22\expndtw-2\cgrid {\b\lang1024 Installation using POS Dial without IC Verify}{\lang1024 \tab }{\field{\*\fldinst {\lang1024  GOTOBUTTON _Toc351447588  }{\field{\*\fldinst {\lang1024  PAGEREF _Toc351447588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24 Installation using POS Dial with IC Verify}{\lang1024 \tab }{\field{\*\fldinst {\lang1024  GOTOBUTTON _Toc351447589  }{\field{\*\fldinst {\lang1024  PAGEREF _Toc351447589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24 Installing IC Verify for use on a LAN}{\lang1024 \tab }{\field{\*\fldinst {\lang1024  GOTOBUTTON _Toc351447590  }{\field{\*\fldinst {\lang1024  PAGEREF _Toc351447590 }}{\fldrslt {\lang1024 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24 Installing IC Verify for use on a null-modem}{\lang1024 \tab }{\field{\*\fldinst {\lang1024  GOTOBUTTON _Toc351447591  }{\field{\*\fldinst {\lang1024  PAGEREF _Toc351447591 }}{\fldrslt {\lang1024 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24 Distribution Files}{\lang1024 \tab }{\field{\*\fldinst {\lang1024  GOTOBUTTON _Toc351447592  }{\field{\*\fldinst {\lang1024  PAGEREF _Toc351447592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fi-720\li720\ri720\sb480\nowidctlpar\tqr\tldot\tx9360\hyphpar0\adjustright \f18\fs22\expndtw-2\cgrid {\b\lang1024 MSG CONFIGURATION OPTIONS}{\lang1024 \tab }{\field{\*\fldinst {\lang1024  GOTOBUTTON _Toc351447593  }{\field{\*\fldinst {\lang1024  PAGEREF _Toc351447593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fi-720\li1440\ri720\nowidctlpar\tqr\tldot\tx9360\hyphpar0\adjustright \f18\fs22\expndtw-2\cgrid {\b\lang1024 LEVEL 3 - Security and Accounting}{\lang1024 \tab }{\field{\*\fldinst {\lang1024  GOTOBUTTON _Toc351447594  }{\field{\*\fldinst {\lang1024  PAGEREF _Toc351447594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24 LEVEL 4 - Configuration Options}{\lang1024 \tab }{\field{\*\fldinst {\lang1024  GOTOBUTTON _Toc351447595  }{\field{\*\fldinst {\lang1024  PAGEREF _Toc351447595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fi-720\li720\ri720\sb480\nowidctlpar\tqr\tldot\tx9360\hyphpar0\adjustright \f18\fs22\expndtw-2\cgrid {\b\lang1024 APPENDIX A - Configuring for use with FDR - ETC Type 2}{\lang1024 \tab }{\field{\*\fldinst {\lang1024  GOTOBUTTON _Toc351447596  }{\field{\*\fldinst {\lang1024  PAGEREF _Toc351447596 }}{\fldrslt {\lang1024 1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24 APPENDIX B - Configuring for use with FDR - ETC Type 7}{\lang1024 \tab }{\field{\*\fldinst {\lang1024  GOTOBUTTON _Toc351447597  }{\field{\*\fldinst {\lang1024  PAGEREF _Toc351447597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24 APPENDIX C - Configuring VisaMan/Omni-Mall for use with IC Verify}{\lang1024 \tab }{\field{\*\fldinst {\lang1024  GOTOBUTTON _Toc351447598  }{\field{\*\fldinst {\lang1024  PAGEREF _Toc351447598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24 APPENDIX D - Flow of a sample transaction}{\lang1024 \tab }{\field{\*\fldinst {\lang1024  GOTOBUTTON _Toc351447599  }{\field{\*\fldinst {\lang1024  PAGEREF _Toc351447599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tx-720\hyphpar0\adjustright \f2\fs14\cgrid }}\pard\plain \nowidctlpar\tx-720\hyphpar0\adjustright \f2\fs14\cgrid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marglsxn720\margrsxn720\margtsxn1008\margbsxn720\pgnrestart\linex0\headery1440\footery1440\sectdefaultcl {\footer \pard\plain \sb140\sl-100\slmult0\nowidctlpar\adjustright \f2\fs14\cgrid {\fs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1440\shptop240\shpright10800\shpbottom460\shpfhdr1\shpbxpage\shpbypara\shpwr3\shpwrk0\shpfblwtxt0\shpz0\shplid1025{\sp{\sn shapeType}{\sv 1}}{\sp{\sn fFlipH}{\sv 0}}{\sp{\sn fFlipV}{\sv 0}}{\sp{\sn lTxid}{\sv 65536}}{\sp{\sn dxTextLeft}{\sv 0}}{\sp{\sn dyTextTop}{\sv 0}}{\sp{\sn dxTextRight}{\sv 0}}{\sp{\sn dyTextBottom}{\sv 0}}{\sp{\sn fFilled}{\sv 0}}{\sp{\sn lineWidth}{\sv 0}}{\sp{\sn fLine}{\sv 0}}{\sp{\sn fShadow}{\sv 0}}{\shptxt \pard\plain \nowidctlpar\tqc\tx4680\tqr\tx9360\adjustright \f2\fs14\cgrid {\fs24 \tab }{\field{\*\fldinst {\f18\fs22 page \\* arabic}}{\fldrslt {\f18\fs22\lang1024 14}}}{\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page\dobypara\dodhgt8192\dptxbx{\dptxbxtext\pard\plain \nowidctlpar\tqc\tx4680\tqr\tx9360\adjustright \f2\fs14\cgrid {\fs24 \tab }{\field{\*\fldinst {\f18\fs22 page \\* arabic}}{\fldrslt {\f18\fs22\lang1024 14}}}{\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1440\dpy240\dpxsize9360\dpysize220\dpfillfgcr255\dpfillfgcg255\dpfillfgcb255\dpfillbgcr255\dpfillbgcg255\dpfillbgcb255\dpfillpat0\dplineh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tx-720\hyphpar0\adjustright \f2\fs14\cgrid {\field{\*\fldinst {\b\f18\fs26 PRIVATE }{\b\f18\fs20 {\*\datafield \bin16 phoenix}}}{\fldrslt }}{\b\f18\fs26 COPYRIGHT}{\pard\plain \nowidctlpar\tx-720\hyphpar0\adjustright \b\v\f18\fs26\cgrid {\tc {\b\f18\fs26 \tcl1{\*\bkmkstart _Toc351447581}COPYRIGHT{\*\bkmkend _Toc351447581}}}}{\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POS Dial Module and accompanying documentation is copyright (C) 1992-1996 by DataSafe Publications, Inc., hereafter referred to as DataSafe. All rights to POS Dial Module are reserved by DataSafe. You must keep the program in strict confidence and treat it like any other copyrighted material. You may not copy the written materials accompanying the softwar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b\f18\fs26 PRIVATE }{\b\f18\fs20 {\*\datafield \bin16 phoenix}}}{\fldrslt }}{\b\f18\fs26 LICENSE}{\pard\plain \nowidctlpar\tx-720\hyphpar0\adjustright \b\v\f18\fs26\cgrid {\tc {\b\f18\fs26 \tcl1{\*\bkmkstart _Toc351447582}LICENSE{\*\bkmkend _Toc351447582}}}}{\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ay use POS Dial Module on a single bulletin board system. You may copy the program into any machine-readable form of backup in support of your use of the program on the single bulletin boar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ay NOT transfer the license and program to any other p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b\f18\fs26 PRIVATE }{\b\f18\fs20 {\*\datafield \bin16 phoenix}}}{\fldrslt }}{\b\f18\fs26 LIMITED WARRANTY}{\pard\plain \nowidctlpar\tx-720\hyphpar0\adjustright \b\v\f18\fs26\cgrid {\tc {\b\f18\fs26 \tcl1{\*\bkmkstart _Toc351447583}LIMITED WARRANTY{\*\bkmkend _Toc351447583}}}}{\b\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8\fs22 DataSafe warrants that the computer media on which POS Dial Module is furnished shall be free from defects in materials and workmanship for a period of thirty (30) days from the date of purchase by any end\_user. DataSafe shall replace POS Dial Module if the original package including all documentation and magnetic media is returned to DataSafe within thirty (30) days of the discovery of such defect. The sole remedy for any breach of the foregoing warranty shall be a replacement of the defective portion of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ASAFE DOES NOT WARRANT, REPRESENT, OR GUARANTEE THAT ALL PROBLEMS WILL BE CORRECTED OR THAT ANY UPDATES WILL BE COMPATIBLE WITH PREVIOUS VERSIONS OF POS DIAL MODULE. EXCEPT AS EXPRESSED ABOVE, DATASAFE DISCLAIMS ALL WARRANTIES, EXPRESSED AND IMPLIED, TO THE PRODUCT, INCLUDING ALL IMPLIED WARRANTIES OF MERCHANTABILITY AND FITNESS FOR A PARTICULAR PURPOSE, AND DATASAFE DISCLAIMS ALL OBLIGATIONS AND LIABILITY ON DATASAFE'S PART FOR DAMAGES, INCLUDING BUT NOT LIMITED TO SPECIAL, INDIRECT OR CONSEQUENTIAL DAMAGES IN CONNECTION WITH USE OF THE PRODUCT, WHETHER OR NOT DATASAFE HAS BEEN ADVISED OF THE POSSIBILITY THERE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8\fs26 LIMITATION OF REMEDIES}{\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ntire and exclusive liability and remedy for breach of this Limited Warranty shall be limited to replacement of defective diskette(s) or documentation and shall not include or extend to any claim for or right to recover any other damages, including but not limited to, loss of profit, data, or use of the software, or special, incidental, or consequential damages or other similar claims, even if DataSafe has been specifically advised of the possibility of such damages. In no event shall DataSafe's liability for any damages to you or any other person ever exceed the lower of suggested list price or actual price paid for the license to use the software, regardless of any form of the cl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ield{\*\fldinst {\b\f18\fs26 PRIVATE }{\b\f18\fs20 {\*\datafield \bin16 phoenix}}}{\fldrslt }}{\b\f18\fs26 INDEMNIFICATION}{\pard\plain \nowidctlpar\tx-720\hyphpar0\adjustright \b\v\f18\fs26\cgrid {\tc {\b\f18\fs26 \tcl1{\*\bkmkstart _Toc351447584}INDEMNIFICATION{\*\bkmkend _Toc351447584}}}}{\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URCHASER AGREES THAT THEY ARE FAMILIAR WITH, UNDERSTAND, AND COMPLY WITH ALL LAWS AND REGULATIONS RELATING TO THE USE AND ACCEPTANCE OF CREDIT CARDS. THE PURCHASER FURTHER AGREES TO INDEMNIFY AND HOLD HARMLESS DATASAFE FOR ANY DAMAGES OR LIABILITIES THAT MAY ARISE FROM THE USE OR MISUSE OF THE SOFTWARE PROGRAM INCLUDING ANY DAMAGES AND ATTORNEY'S FE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ield{\*\fldinst {\b\f18\fs26 PRIVATE }{\b\f18\fs20 {\*\datafield \bin16 phoenix}}}{\fldrslt }}{\b\f18\fs26 TECHNICAL SUPPORT}{\pard\plain \nowidctlpar\tx-720\hyphpar0\adjustright \b\v\f18\fs26\cgrid {\tc {\b\f18\fs26 \tcl1{\*\bkmkstart _Toc351447585}TECHNICAL SUPPORT{\*\bkmkend _Toc351447585}}}}{\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DataSafe will provide technical support for POS Dial Module via telephone, fax, or electronic mail. We can be reached at the following address and phone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aSafe Publication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45 E. Main St. Suite 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sa, AZ 852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2-461-1911\tab 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2-890-0834\tab F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2-655-0865\tab 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602-668-7164\tab Tech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net: sysop@dsaf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jorNet: Sysop@DP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lnet: dsaf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WW: http://www.dsaf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b\f18\fs26 PRIVATE }{\b\f18\fs20 {\*\datafield \bin16 phoenix}}}{\fldrslt }}{\b\f18\fs26 REQUIREMENTS}{\pard\plain \nowidctlpar\tx-720\hyphpar0\adjustright \b\v\f18\fs26\cgrid {\tc {\b\f18\fs26 \tcl1{\*\bkmkstart _Toc351447586}REQUIREMENTS{\*\bkmkend _Toc351447586}}}}{\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 Dial Module requires that you are running The Major BBS or Worldgroup by Galacticomm. POS Dial Module is shipped as a run-time DLL that must operate in conjunction with The Major BBS or Worldgroup. POS Dial Module has been tested and operated with The Major BBS v6.25 and Worldgroup v1.00/1.01/2.00. In addition, POS Dial Module must be operated with either VisaMan/EZ Charge, Marketplace, or Omni-Mall. POS Dial Module is only used by other modules for credit card verification and has no use withou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 Dial Module requires an outgoing modem line. It is HIGHLY RECOMMENDED that you have a dedicated 1200 or 2400 baud modem for POS D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assumed that you have a good understanding of DOS and your computer. In addition, the specific requirements set forth by Galacticomm to operate The Major BBS and/or Worldgroup software also ap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ield{\*\fldinst {\b\f18\fs26 PRIVATE }{\b\f18\fs20 {\*\datafield \bin16 phoenix}}}{\fldrslt }}{\b\f18\fs26 INSTALLATION}{\pard\plain \nowidctlpar\tx-720\hyphpar0\adjustright \b\v\f18\fs26\cgrid {\tc {\b\f18\fs26 \tcl1{\*\bkmkstart _Toc351447587}INSTALLATION{\*\bkmkend _Toc351447587}}}}{\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b\f18\fs26 PRIVATE }{\b\f18\fs20 {\*\datafield \bin16 phoenix}}}{\fldrslt }}{\b\f18\fs26 Installation using POS Dial without IC Verify}{\pard\plain \nowidctlpar\tx-720\hyphpar0\adjustright \b\v\f18\fs26\cgrid {\tc {\b\f18\fs26 \tcl2{\*\bkmkstart _Toc351447588}Installation using POS Dial without IC Verify{\*\bkmkend _Toc351447588}}}}{\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1.\tab Backup the POS Dial Module distribution diskette using the DOS copy command. Use the backup diskette for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1a.\tab If the distribution diskette is the wrong size simply copy the files from the distribution diskette to the correct sized diskette and proceed with the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1b.\tab If you downloaded a ZIP file from our support BBS, simply unzip it to a floppy and proceed with the following installation instructions. To unzip to floppy use the following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KUNZIP DPIPSDSK.ZIP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2.\tab Put the POS Dial Module diskette in the appropriate floppy drive (assumed to be A: for these installation instructions) and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tab A:\\INST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tab Follow the on-screen directions to install the run-time files from the distribution diskette into your BBS subdirectory. This BBS subdirectory is normally BBSV6 (Major BBS) or WGSERV (World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3.\tab Choose option 3 (Security &amp; Accounting) from the Introductory Menu. Hit the &lt;F8&gt; key and begin a search for DPIPOS.MSG. Once the level 3 security options appear, modify them for operation with your system. See the section in this manual regarding MSG options for further details. After configuring the level 3 security options, save your changes and exit back to the Introductory Menu. The most important level 3 MSG option is the POS Dial activation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4.\tab Choose option 4 (Configuration Options) from the Introductory Menu. Hit the &lt;F8&gt; key and begin a search for DPIPOS.MSG. Once the level 4 configuration options appear, modify them for operation with your system. See the section in this manual regarding MSG options for further details. After configuring the level 4 configuration options, save your changes and exit back to the Introductory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5.\tab Choose option 5 (Go!) from The Major BBS / Worldgroup Introductory Menu and bring up your 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6.\tab Log on locally &lt;F7&gt; as the Sysop user and select either VisaMan/EZ Charge, Marketplace, or Omni-Mall and configure them for operation with POS Dial Module. See the VisaMan/EZ Charge, Marketplace, or Omni-Mall documentation for configuration instructions. We suggest getting POS Dial to work with one of these modules FIRST before configuring it to work with the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7.\tab Test VisaMan/EZ Charge, Marketplace, or Omni-Mall to make sure POS Dial Module is working correctly wit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b\f18\fs26 PRIVATE }{\b\f18\fs20 {\*\datafield \bin16 phoenix}}}{\fldrslt }}{\b\f18\fs26 Installation using POS Dial with IC Verify}{\pard\plain \nowidctlpar\tx-720\hyphpar0\adjustright \b\v\f18\fs26\cgrid {\tc {\b\f18\fs26 \tcl2{\*\bkmkstart _Toc351447589}Installation using POS Dial with IC Verify{\*\bkmkend _Toc351447589}}}}{\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 Verify is a stand alone DOS software package that can be used to process credit cards with over 60 major card processing networks. IC Verify is certified by thousands of banks nationwide. IC Verify would be used in conjunction with the POS Dial Module if POS Dial by itself does not support the credit card processor dir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 Dial can communicate with IC Verify (IC Verify has to run on a seperate computer) via a shared subdirectory on a LAN or a serial port (connected to the IC Verify computer with a null modem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1.\tab Install IC Verify on a seperate computer according to the IC Verify installation instructions. It is HIGHLY RECOMMENDED that EMS (Expanded) memory be available for IC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2.\tab Set IC Verify up in "pop-up" memory resident mode. Include it in your AUTOEXEC.BAT file so it will load and be available whenever the IC Verify computer boots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2a.\tab Continue with the following installation instructions based on whether the POS Dial Module will be communicating to the IC Verify computer via a shared subdirectory over a LAN or via a serial port connection using a null modem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b\f18\fs22 PRIVATE }{\b\f18\fs20 {\*\datafield \bin16 phoenix}}}{\fldrslt }}{\b\f18\fs22 Installing IC Verify for use on a LAN}{\pard\plain \nowidctlpar\tx-720\hyphpar0\adjustright \b\v\f18\fs22\cgrid {\tc {\b\f18\fs22 \tcl2{\*\bkmkstart _Toc351447590}Installing IC Verify for use on a LAN{\*\bkmkend _Toc351447590}}}}{\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 Dial will communicate with an IC Verify computer via a shared subdirectory on a LAN. Both the IC Verify computer and your BBS computer must have access to the same subdirectory to pass transactions back and forth. This shared directory is configured in the Level 4 configurations of POS Dial, VisaMan/EZ Charge, Marketplace, &amp; Omni-Mall. This subdirectory configuration option must be the same for all 3 modules. When you start IC Verify you specify this same shared subdirectory with the /M para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3.\tab When starting IC Verify for use over a LAN, start it with the following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tab C:\\&gt;}{\b\f18\fs22 CD\\ICVERIFY}{\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ICVERIFY&gt;}{\b\f18\fs22 ICMULTI}{\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ICVERIFY&gt;}{\b\f18\fs22 ICVERIFY /O /M &lt;subdirectory&gt;}{\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tab Replace &lt;subdirectory&gt; with the drive/path to the shared subdirectory. }{\b\f18\fs22 EXAMPLE: G:\\WGSERV\\DPIPOS}{\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4.\tab Backup the POS Dial Module distribution diskette using the DOS copy command. Use the backup diskette for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5a.\tab If the distribution diskette is the wrong size simply copy the files from the distribution diskette to the correct sized diskette and proceed with the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5b.\tab If you downloaded a ZIP file from our support BBS, simply unzip it to a floppy and proceed with the following installation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6.\tab Put the POS Dial Module diskette in the appropriate floppy drive (assumed to be A: for these installation instructions) and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tab A:\\INST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tab Follow the on-screen directions to install the run-time files from the distribution diskette into your BBS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7.\tab Choose option 3 (Security &amp; Accounting) from the Introductory Menu. Hit the &lt;F8&gt; key and begin a search for DPIPOS.MSG. Once the level 3 security options appear, modify them for operation with your system. See the section in this manual regarding MSG options for further details. After configuring the level 3 security options, save your changes and exit back to the Introductory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8.\tab Choose option 4 (Configuration Options) from the Introductory Menu. Hit the &lt;F8&gt; key and begin a search for DPIPOS.MSG. Once the level 4 configuration options appear, modify them for operation with your system. See the section in this manual regarding MSG options for further details. After configuring the level 4 configuration options, save your changes and exit back to the Introductory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9.\tab Choose option 5 (Go!) from The Major BBS / Worldgroup Introductory Menu and bring up your 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10.\tab Log on locally &lt;F7&gt; as the Sysop user and select either VisaMan/EZ Charge or Omni-Mall and configure them for operation with POS Dial Module. See the appendix at the end of this manual for configuring VisaMan/EZ Charge, Marketplace, or Omni-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11.\tab Test VisaMan/EZ Charge, Marketplace, and Omni-Mall to make sure POS Dial Module is working correctly wit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ield{\*\fldinst {\b\f18\fs22 PRIVATE }{\b\f18\fs20 {\*\datafield \bin16 phoenix}}}{\fldrslt }}{\b\f18\fs22 Installing IC Verify for use with a null-modem}{\pard\plain \nowidctlpar\tx-720\hyphpar0\adjustright \b\v\f18\fs22\cgrid {\tc {\b\f18\fs22 \tcl2{\*\bkmkstart _Toc351447591}Installing IC Verify for use on a null-modem{\*\bkmkend _Toc351447591}}}}{\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 Dial will communicate with the IC Verify computer via a serial connection using a null modem adapter. The null modem adapter must be wired between the two computers with the same configuration that's described in the Major BBS/Worldgroup sysop manual. The Major BBS v6.25 manual lists this on page 33, if you can't find it there check the index for "null-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3.\tab Copy the program DPIICLNK.EXE in the subdirectory that you will be using to send/receive transactions from. See instruction 5 for the command line that specifies this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4.\tab Copy the text file called DPIICLNK.SET in the same subdirectory as DPIICLNK.EXE . This text file should have the following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b\f18\fs22 \tab SerialPort=COM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ortAddress=0x2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ortIrq=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imeoutSeconds=3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ransactionDirectory=&lt;drive:\\subdirector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tab These lines have the following meanings and should be configured for your particular 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b\f18\fs22 \tab SerialPort}{\f18\fs22 \tab The COM port used to communicate with the BBS. If using a non-standard COM port, set this to COM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b\f18\fs22 \tab PortAddress}{\f18\fs22 \tab The hex address of the port. COM1=0x3f8, COM2=0x2f8, COM3=0x3e8, COM4=0x2e8, COM5=non-standard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b\f18\fs22 \tab PortIrq}{\f18\fs22 \tab \tab The hardware IRQ assigned to the COM port. COM1=4, COM2=3, COM3=4, COM4=3, COM5=defined IR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b\f18\fs22 \tab TimeoutSeconds}{\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f18\fs22 \tab \tab \tab Number of seconds to wait before timing out when communicating with the BBS/POS D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b\f18\fs22 \tab TransactionDirectory}{\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f18\fs22 \tab \tab \tab The subdirectory on the BBS used by the POS Dial Module and VisaMan/EZ Charge/Marketplace/Omni-Mall for processing transactions. This should be the same for all three modules and this configuration setting on the IC Verify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b\f18\fs22 \tab END}{\f18\fs22 \tab \tab Marks the end of the set u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5.\tab When starting IC Verify for use over a serial connection, start it with the following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tab C:\\&gt;}{\b\f18\fs22 CD\\ICVERIFY}{\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ICVERIFY&gt;}{\b\f18\fs22 ICVERIFY /O /M &lt;subdirectory&gt;}{\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ICVERIFY&gt;}{\b\f18\fs22 CD DPIPOS}{\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ICVERIFY\\DPIPOS&gt;}{\b\f18\fs22 DPIICLNK}{\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tab Replace &lt;subdirectory&gt; with the drive/path to a subdirectory for processing trans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8\fs22 \tab EXAMPLE: \\ICVERIFY\\DPIPOS}{\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6.\tab Backup the POS Dial Module distribution diskette using the DOS copy command. Use the backup diskette for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7a.\tab If the distribution diskette is the wrong size simply copy the files from the distribution diskette to the correct sized diskette and proceed with the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7b.\tab If you downloaded a ZIP file from our support BBS, simply unzip it to a floppy and proceed with the following installation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8.\tab Put the POS Dial Module diskette in the appropriate floppy drive (assumed to be A: for these installation instructions) and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tab A:\\INST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tab Follow the on-screen directions to install the run-time files from the distribution diskette into your BBS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9.\tab Choose option 3 (Security &amp; Accounting) from the Introductory Menu. Hit the &lt;F8&gt; key and begin a search for DPIPOS.MSG. Once the level 3 security options appear, modify them for operation with your system. See the section in this manual regarding MSG options for further details. After configuring the level 3 security options, save your changes and exit back to the Introductory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10.\tab Choose option 4 (Configuration Options) from the Introductory Menu. Hit the &lt;F8&gt; key and begin a search for DPIPOS.MSG. Once the level 4 configuration options appear, modify them for operation with your system. See the section in this manual regarding MSG options for further details. After configuring the level 4 configuration options, save your changes and exit back to the Introductory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11.\tab Choose option 5 (Go!) from The Major BBS / Worldgroup Introductory Menu and bring up your 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12.\tab Log on locally &lt;F7&gt; as the Sysop user and select either VisaMan/EZ Charge or Omni-Mall and configure them for operation with POS Dial Module. See the appendix at the end of this manual for configuring VisaMan/EZ Charge, Marketplace, or Omni-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13.\tab Test VisaMan/EZ Charge, Marketplace, and Omni-Mall to make sure POS Dial Module is working correctly wit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b\f18\fs26 PRIVATE }{\b\f18\fs20 {\*\datafield \bin16 phoenix}}}{\fldrslt }}{\b\f18\fs26 Distribution Files}{\pard\plain \nowidctlpar\tx-720\hyphpar0\adjustright \b\v\f18\fs26\cgrid {\tc {\b\f18\fs26 \tcl2{\*\bkmkstart _Toc351447592}Distribution Files{\*\bkmkend _Toc351447592}}}}{\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stallation process will place the following files in the \\WGSERV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f18\fs22 DPIPOS.DLL\tab \tab Run-time Dynamic Link Lib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IPOS.MSG\tab \tab POS Dial Module Configuratio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IPOS.MDF\tab \tab POS Dial Module Definitio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IPOS.DAT\tab \tab Network Support Dat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IBAT.VIR\tab \tab VIRgin Batch Dat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IPBCRD.VIR\tab VIRgin Bad Card Dat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er installation a subdirectory called \\WGSERV\\DPIPOS will be c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b\f18\fs26 PRIVATE }{\b\f18\fs20 {\*\datafield \bin16 phoenix}}}{\fldrslt }}{\b\f18\fs26 MSG CONFIGURATION OPTIONS}{\pard\plain \nowidctlpar\tx-720\hyphpar0\adjustright \b\v\f18\fs26\cgrid {\tc {\b\f18\fs26 \tcl1{\*\bkmkstart _Toc351447593}MSG CONFIGURATION OPTIONS{\*\bkmkend _Toc351447593}}}}{\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ldgroup has three levels of configuration available from the Worldgroup Introductory Menu (the menu that displays when you type BBS from the DOS prompt). POS Dial Module does not have any Level 1 (Hardware Setup) configuration options, only Level 3 (Security &amp; Accounting) and Level 4 (Configuration Options)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b\f18\fs22 PRIVATE }{\b\f18\fs20 {\*\datafield \bin16 phoenix}}}{\fldrslt }}{\b\f18\fs22 LEVEL 3 - Security and Accounting}{\pard\plain \nowidctlpar\tx-720\hyphpar0\adjustright \b\v\f18\fs22\cgrid {\tc {\b\f18\fs22 \tcl2{\*\bkmkstart _Toc351447594}LEVEL 3 - Security and Accounting{\*\bkmkend _Toc351447594}}}}{\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nly Level 3 configuration option is your POS Dial Module activation code. This code can be found on the distribution diskette label. To enter the level 3 configuration choose option 3 (Security &amp; Accounting) from the Introductory Menu of Worldgroup. Once the CNF editor comes up, hit the F8 key and search for DPIPOS.MSG to get to the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8\fs22 WHCHMOD2}{\f18\fs22 \tab Which POS product are you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ose POS if you are using POS Dial Module only. MOST systems will set this option to POS. Set it to ICV if you are using POS Dial AND IC Verify. IC Verify is an additional software package that provides credit card processing with processing networks not directly supported by POS D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ACTCODE}{\f18\fs22 \tab POS Dial Activation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POS Dial Module activation code. This code is required for activation of the POS Dial Module credit card purchase module. This activation code is not used if you are using IC Verify software in conjunction with POS D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ACTCODE2}{\f18\fs22 \tab ICLINK Activation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POS Dial/IC Verify activation code. This code is required for activation of the POS Dial Module if you are using it in conjunction with IC Verify. This activation code is not used if you are using POS Dial Module by itself w/o IC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b\f18\fs22 PRIVATE }{\b\f18\fs20 {\*\datafield \bin16 phoenix}}}{\fldrslt }}{\b\f18\fs22 LEVEL 4 - Configuration Options}{\pard\plain \nowidctlpar\tx-720\hyphpar0\adjustright \b\v\f18\fs22\cgrid {\tc {\b\f18\fs22 \tcl2{\*\bkmkstart _Toc351447595}LEVEL 4 - Configuration Options{\*\bkmkend _Toc351447595}}}}{\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evel 4 configuration options allow you to configure POS Dial Module for operation with your particular BBS. To enter the level 4 configuration choose option 4 (Configuration Options) from the Introductory Menu of Worldgroup. Once the CNF editor comes up, hit the F8 key and search for DPIPOS.MSG to get to these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SCANDIR}{\f18\fs22 \tab Directory for POS Dial/Stub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is is the directory POS Dial will place and receive all transactions. This directory MUST be the same as the directory referenced in VisaMan/EZ Charge, Marketplace and Omni-Mall in the level 4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WHICHMOD}{\f18\fs22 \tab Which POS product are you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If you are using the POS Dial }{\b\i\f18\fs22 without}{\f18\fs22  IC Verify, choose P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are using POS Dial with IC Verify connected by serial port using a null modem cable then choose IC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are using POS Dial with IC Verify connected via a shared subdirectory over a LAN then choose ICS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DIALPFX}{\f18\fs22 \tab Modem dialing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is is the ATDT command used by the modems when they begin dialing. We suggest two different commands based on your modem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etwork modems use the Bell modulation protocol at 300 or 1200 baud, so your modem will need to adjust for this. This option generates MOST of our technical support calls. The BEST setup for running transactions is to use a dedicated 1200 or 2400 modem that does NOT have error correction or data compression (no V.42bis or MN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examples may NOT work with your particular modem. If not, you will need to set the dialing prefix up yourself. The prefix should turn OFF error correction and turn OFF data compression. You will need to find these modem commands in your modem'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mple modem dialing prefi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80\li2880\nowidctlpar\tx-720\tx0\tx720\tx1440\tx2160\hyphpar0\adjustright {\f18\fs22 Hayes Compatible 1200/2400:\tab \tab ATM1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yes Accura/Optima:\tab \tab \tab AT&amp;Q0M1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comm:\tab \tab \tab \tab \tab AT\\N0L3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pra:\tab \tab \tab \tab \tab \tab AT\\N0L3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R Sportster/Courier:\tab \tab \tab AT&amp;M0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8\fs22 BAUDRAT1}{\f18\fs22 \tab Baudrate for non-SprintNet conn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ALWAYS 1200 unless you are using the MDI network. If you are using MDI, try 1200 first and then try 300. All FDR/FDP network modems work at 1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8\fs22 DIALPFX2}{\f18\fs22 \tab Modem dialing prefix for Sprint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rquote ve been given a SprintNet data network local access number then the following prefix should work with ANY modem: ATM1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8\fs22 BAUDRAT2}{\f18\fs22 \tab Baudrate for SprintNet conn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ALWAYS 2400 and should only be changed if you can\rquote t connect to the SprintNet data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MAXTIME}{\f18\fs22 \tab Maximum allowable time to wait for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is is the amount of time the program will wait for an open line to dial out on. Suggested setting is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BUSYTRYS}{\f18\fs22 \tab Number of tries to attempt on each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is variable represents the number of tries the POS dial module will attempt on the primary and secondary line before it returns an error condition. Suggested setting i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CHNUML}{\f18\fs22 \tab Begining channel number for dial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Beginning channel number to use for dialout to network provider. POS Dial will select the first open channel it finds starting with this channel number. POS Dial can scan forwards or backwards through the channels, so you can set this option to the last modem channel you wish to use for dialing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f18\fs22 Example:\tab You have 4 modems that can be used by POS dial set up on channels 19-1C. Set this option to 1C, and the ending channel to 19 to have POS Dial start looking for an open channel at line 1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Note:\tab The channels scanned must be modem channels all containing the same type of 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Note:\tab This option requires the hexadecimal channel number, not the channel group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CHNUMH}{\f18\fs22 \tab Ending channel number for dial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Ending channel number to use for dialout to network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Note:\tab The channels scanned must be modem channels all containing the same type of 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tx-720\tx0\hyphpar0\adjustright {\f18\fs22 Note:\tab This option requires the hexadecimal channel number, not the channel group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BATCHTM}{\f18\fs22 \tab Batch closing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is is the time when all batches should be settled.  The time is in the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f18\fs22 HH:MM}{\f18\fs22  (24 hour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this time matches the system time, batch closing transactions will be generated. This has NO effect when using the MDI network (TeleFlora). Be sure to include the colon (":") character in the time. Your system MUST be up and running at this time to close your b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RESPTIME}{\f18\fs22 \tab Max 5 second intervals to wait for res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is is the amount of time POS Dial will wait for a response from the computer running IC Verify. This option ONLY applies if you are using IC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ICVCHAN}{\f18\fs22 \tab Channel number for dial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is is the serial port channel used to connect to the IC Verify computer. This option ONLY applies if you are using IC Verify over a null modem serial port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WAITTIME}{\f18\fs22 \tab Timeout (seconds) for serial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is is the number of seconds the POS Dial module will wait for a response from the IC Verify computer before timing out. This option ONLY applies if you are using IC Verify over a null modem serial port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LONGTIME}{\f18\fs22 \tab Timeout (seconds) for POS transactio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is is the number of seconds the POS Dial module will wait for an approval or decline from the IC Verify computer before timing out. This option ONLY applies if you are using IC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b\f18\fs26 PRIVATE }{\b\f18\fs20 {\*\datafield \bin16 phoenix}}}{\fldrslt }}{\b\f18\fs26 APPENDIX A - Configuring for use with FDR - ETC Type 2}{\pard\plain \nowidctlpar\tx-720\hyphpar0\adjustright \b\v\f18\fs26\cgrid {\tc {\b\f18\fs26 \tcl1{\*\bkmkstart _Toc351447596}APPENDIX A - Configuring for use with FDR - ETC Type 2{\*\bkmkend _Toc351447596}}}}{\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First Data Resources (FDR) is the processing network used by both Electronic Card Systems and Card Service International. The following information applies to the online set up of VisaMan/EZ Charge, Marketplace, and Omni-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credit card merchant provider will also need to set your account up for }{\b\f18\fs22 ETC Type 2}{\f18\fs22  trans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b\f18\fs22 Network Type:\tab FDR}{\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e network type for ETC Type 2 transactions is FDR. If your transaction type is ETC Type 7, please see appendix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b\f18\fs22 Terminal Identifier:\tab RD.}{\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e Terminal Identifier should be "RD.", regardless of what anyone with your credit card merchant provider tells you. Be sure to include the period, and the characters "RD." should be in UPPER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b\f18\fs22 Merchant Account:\tab 1234567890123456}{\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Your Merchant Account number should be entered WITHOUT any spaces or das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b\f18\fs22 Primary Phone:\tab 9,1800-555-0000}{\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e first phone number that POS Dial will try connecting with. If this is a SprintNet number, precede the phone number with the character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b\f18\fs22 Secondary Phone:\tab 9,1800-555-0000}{\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e second phone number that POS Dial will try connecting with if it can't complete the transaction by calling the primary number. If you did not get a secondary number, put the primary number in here as well. If this is a SprintNet number, precede the phone number with the character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80\li2880\nowidctlpar\tx-720\tx0\tx720\tx1440\tx2160\hyphpar0\adjustright {\b\f18\fs22 Sprintnet User Address:\tab 81636}{\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e address of the credit card processing host when using SprintNet. This option can be left blank if the primary or secondary phone numbers are not calling a SprintNet number. SprintNet is not the Sprint long distance network, but their packet switching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Device ID:\tab #0001}{\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is is the device number of the credit card processing unit. This field MUST be filled in, be sure to include the "#"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e Device ID is used to track multiple credit card processing devices within the same company. For example, a chain of dry cleaners may have 5 stores, each with a credit card swipe terminal. Each of those devices would have a Device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do not already have other credit card processing devices, set this to #0001. If you have VisaMan/EZ Charge, Marketplace or Omni-Mall, you should set it differently for each. If you already have a credit card swipe terminal set it to #00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b\f18\fs26 PRIVATE }{\b\f18\fs20 {\*\datafield \bin16 phoenix}}}{\fldrslt }}{\b\f18\fs26 APPENDIX B - Configuring for use with FDR - ETC Type 7}{\pard\plain \nowidctlpar\tx-720\hyphpar0\adjustright \b\v\f18\fs26\cgrid {\tc {\b\f18\fs26 \tcl1{\*\bkmkstart _Toc351447597}APPENDIX B - Configuring for use with FDR - ETC Type 7{\*\bkmkend _Toc351447597}}}}{\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st Data Resources (FDR) is the processing network used by both Electronic Card Systems and Card Service International. The following information applies to the online set up of VisaMan/EZ Charge, Marketplace, and Omni-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credit card merchant provider will also need to set your account up for }{\b\f18\fs22 ETC Type 7}{\f18\fs22  transactions. ETC Type 7 transactions support Address Ver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b\f18\fs22 Network Type:\tab FDP}{\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e network type for ETC Type 7 transactions is FDP. If your transaction type is ETC Type 2, please see appendix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b\f18\fs22 Terminal Identifier:\tab PZ95}{\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e Terminal Identifier should be "PZ95", regardless of what anyone with your credit card merchant provider tells you. The characters "PZ" should be in UPPER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b\f18\fs22 Merchant Account:\tab 1234567890123456}{\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Your Merchant Account number should be entered WITHOUT any spaces or das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b\f18\fs22 Primary Phone:\tab 9,1800-555-0000}{\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e first phone number that POS Dial will try connecting with. If this is a SprintNet number, precede the phone number with the character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tx-720\tx0\tx720\tx1440\hyphpar0\adjustright {\b\f18\fs22 Secondary Phone:\tab 9,1800-555-0000}{\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e second phone number that POS Dial will try connecting with if it can't complete the transaction by calling the primary number. If you did not get a secondary number, put the primary number in here as well. If this is a SprintNet number, precede the phone number with the character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80\li2880\nowidctlpar\tx-720\tx0\tx720\tx1440\tx2160\hyphpar0\adjustright {\b\f18\fs22 Sprintnet User Address:\tab 81636}{\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The address of the credit card processing host when using SprintNet. This option can be left blank if the primary or secondary phone numbers are not calling a SprintNet number. SprintNet is not the Sprint long distance network, but their packet switching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tx-720\tx0\tx720\hyphpar0\adjustright {\b\f18\fs22 Device ID:\tab 0001}{\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the device number of the credit card processing unit. This field MUST be filled in, do not include the "#" character that's mentioned for ETC Type 2 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vice ID is used to track multiple credit card processing devices within the same company. For example, a chain of dry cleaners may have 5 stores, each with a credit card swipe terminal. Each of those devices would have a Device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do not already have other credit card processing devices, set this to 0001. If you have VisaMan/EZ Charge, Marketplace or Omni-Mall, you should set it differently for each. If you already have a credit card swipe terminal set it to 00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b\f18\fs22 Transaction Identifier:}{\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ield will normally be left blank unless you are instructed to enter something by DataSafe or by your credit card processing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b\f18\fs26 PRIVATE }{\b\f18\fs20 {\*\datafield \bin16 phoenix}}}{\fldrslt }}{\b\f18\fs26 APPENDIX C - Configuring VisaMan/EZ Charge, Marketplace or Omni-Mall with IC Verify}{\pard\plain \nowidctlpar\tx-720\hyphpar0\adjustright \b\v\f18\fs26\cgrid {\tc {\b\f18\fs26 \tcl1{\*\bkmkstart _Toc351447598}APPENDIX C - Configuring VisaMan/Omni-Mall for use with IC Verify{\*\bkmkend _Toc351447598}}}}{\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nline configuration of VisaMan/EZ Charge, Marketplace and Omni-Mall are the same. The network type is ICV. The only configuration option available is a 20 character identifier. This identifier is made up by you and can contain any characters. This identifier will be used by the IC Verify software when reports are generated to signify which module generated the trans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suggested that each department in Omni-Mall have a different identifier. It is not a requirement th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also suggested that VisaMan/EZ Charge have a different identifier than any department in Omni-Mall (if you're running both VisaMan/EZ Charge &amp; Omni-Mall). Again, this is not a requi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ddition, the level 4 configuration options for POS Dial, Omni-Mall, Marketplace, and VisaMan/EZ Charge will have an option designating a subdirectory for transactions. This subdirectory should be set the same for all three mo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b\f18\fs26 PRIVATE }{\b\f18\fs20 {\*\datafield \bin16 phoenix}}}{\fldrslt }}{\b\f18\fs26 APPENDIX D - Flow of a sample transaction}{\pard\plain \nowidctlpar\tx-720\hyphpar0\adjustright \b\v\f18\fs26\cgrid {\tc {\b\f18\fs26 \tcl1{\*\bkmkstart _Toc351447599}APPENDIX D - Flow of a sample transaction{\*\bkmkend _Toc351447599}}}}{\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a transaction is made in either VisaMan/EZ Charge, Marketplace, or Omni-Mall, it is placed in the subdirectory defined in the level 4 configuration option (SCANDIR) of each module. The POS Dial Module is constantly scanning this same subdirectory (you did set this subdirectory the same in each module, didn't you?) and grabs the transaction when it app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 Dial will then dial out (when running without IC Verify) or pass the transaction to the IC Verify computer. The approval or decline is then received by the POS Dial Module either from a modem or from the IC Verify computer. The approval/decline transaction is then placed back into the same subdirectory that the purchase was originally placed in and the module that generated the transaction picks i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tx-720\hyphpar0\adjustright {\f18\fs22 \page }{\f18\fs44 POS DIAL FA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8\fs22 (Frequently Asked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8\fs22 Do you have the latest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8\fs22 Call our BBS and make sure you have the latest versions. They are all online available for download. If you don\rquote t have access to download use the AUTOMATIC UPGRADE option from the support BBS\rquote s main menu to give yourself the appropriate access keys. The support BBS can be reached by calling 602-655-0865 or by telnet to dsafe.com (207.211.231.7). or via Http://www.dsafe.com/ftp.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8\fs22 My modem isn\rquote t dialing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1.\tab}}\pard \fi-360\li360\nowidctlpar\tx-720{\*\pn \pnlvlbody\ilvl0\ls1\pnrnot0\pndec\pnstart1\pnindent360\pnhang{\pntxta .}}\hyphpar0\ls1\adjustright {\f18\fs22 Check the beginning and ending channels in the level 4 configuration of DPIPOS.MSG. These options specify channel numbers, not channel gro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2.\tab}}\pard \fi-360\li360\nowidctlpar\tx-720{\*\pn \pnlvlbody\ilvl0\ls2\pnrnot0\pndec\pnstart1\pnindent360\pnhang{\pntxta .}}\hyphpar0\ls2\adjustright {\f18\fs22 Confirm that the modem used for dialing out is initialized and awaiting incoming calls. Check this on the User\rquote s Screen from the Main Console. If not, configure the outgoing modem line(s) in the level 1 hardware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3.\tab}}\pard \fi-360\li360\nowidctlpar\tx-720{\*\pn \pnlvlbody\ilvl0\ls3\pnrnot0\pndec\pnstart1\pnindent360\pnhang{\pntxta .}}\hyphpar0\ls3\adjustright {\f18\fs22 Check to make sure the modem is plugged into an outgoing phone line. Test this by plugging a telephone into the phone line and make an outgoing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4.\tab}}\pard \fi-360\li360\nowidctlpar\tx-720{\*\pn \pnlvlbody\ilvl0\ls4\pnrnot0\pndec\pnstart1\pnindent360\pnhang{\pntxta .}}\hyphpar0\ls4\adjustright {\f18\fs22 Make sure the level 4 option SCANDIR is set to the same subdirectory in POS Dial, Marketplace, Omni-Mall, and VisaMan/EZ Charge. All 4 modules need to know which subdirectory to place trans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5.\tab}}\pard \fi-360\li360\nowidctlpar\tx-720{\*\pn \pnlvlbody\ilvl0\ls5\pnrnot0\pndec\pnstart1\pnindent360\pnhang{\pntxta .}}\hyphpar0\ls5\adjustright {\f18\fs22 Is the modem connected to an Equinox intelligent serial kit? POS Dial won\rquote t work with intelligent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6.\tab}}\pard \fi-360\li360\nowidctlpar\tx-720{\*\pn \pnlvlbody\ilvl0\ls6\pnrnot0\pndec\pnstart1\pnindent360\pnhang{\pntxta .}}\hyphpar0\ls6\adjustright {\f18\fs22 Does this modem connect to the BBS computer AND an APCI game server (not to be confused with Game Connection from Sirius)? POS Dial won\rquote t dial out on lines that also interface with an APCI gam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7.\tab}}\pard \fi-360\li360\nowidctlpar\tx-720{\*\pn \pnlvlbody\ilvl0\ls7\pnrnot0\pndec\pnstart1\pnindent360\pnhang{\pntxta .}}\hyphpar0\ls7\adjustright {\f18\fs22 Confirm that the modem isn\rquote t broken. Hook it up to a different computer and use it to dial and connect to your 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8.\tab}}\pard \fi-360\li360\nowidctlpar\tx-720{\*\pn \pnlvlbody\ilvl0\ls8\pnrnot0\pndec\pnstart1\pnindent360\pnhang{\pntxta .}}\hyphpar0\ls8\adjustright {\f18\fs22 Try a different modem. Sometimes the credit card network modems just won\rquote t connect with that one modem you\rquote re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8\fs22 My modem dials but doesn\rquote t connect to the credit card processing mod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1.\tab}}\pard \fi-360\li360\nowidctlpar\tx-720{\*\pn \pnlvlbody\ilvl0\ls9\pnrnot0\pndec\pnstart1\pnindent360\pnhang{\pntxta .}}\hyphpar0\ls9\adjustright {\f18\fs22 Check the phone number POS Dial is dialing. Call it yourself from a telephone to make sure a modem picks up on the other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2.\tab}}\pard \fi-360\li360\nowidctlpar\tx-720{\*\pn \pnlvlbody\ilvl0\ls10\pnrnot0\pndec\pnstart1\pnindent360\pnhang{\pntxta .}}\hyphpar0\ls10\adjustright {\f18\fs22 Is the baud rate setting correct in Level 4? Option BAUDRAT1 is normally 1200 and option BAUDRAT2 is normally 2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3.\tab}}\pard \fi-360\li360\nowidctlpar\tx-720{\*\pn \pnlvlbody\ilvl0\ls11\pnrnot0\pndec\pnstart1\pnindent360\pnhang{\pntxta .}}\hyphpar0\ls11\adjustright {\f18\fs22 Does POS Dial need to dial a 9 to access an outside line? If yes, put a \ldblquote 9,\rdblquote  in front of the telephone number: 9,1-800-555-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4.\tab}}\pard \fi-360\li360\nowidctlpar\tx-720{\*\pn \pnlvlbody\ilvl0\ls12\pnrnot0\pndec\pnstart1\pnindent360\pnhang{\pntxta .}}\hyphpar0\ls12\adjustright {\f18\fs22 Try a different modem. Sometimes the credit card network modems just won\rquote t connect with that one modem you\rquote re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5.\tab}}\pard \fi-360\li360\nowidctlpar\tx-720{\*\pn \pnlvlbody\ilvl0\ls13\pnrnot0\pndec\pnstart1\pnindent360\pnhang{\pntxta .}}\hyphpar0\ls13\adjustright {\f18\fs22 Is your dialing prefix correct in Level 4 option DIALPFX. Try one of the following prefixes depending on your modem type. If you don\rquote t see your modem listed, try the Hayes Compatible option first, Supra second, USR Sportster third, Hayes Accura fourth. Call us if it still won\rquote t con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80\li2880\nowidctlpar\tx-720\tx0\tx720\tx1440\tx2160\hyphpar0\adjustright {\f18\fs22 \tab Hayes Compatible 1200/2400:\tab ATM1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ayes Accura/Optima:\tab \tab AT&amp;Q0M1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icrocomm:\tab \tab \tab \tab AT\\N0L3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upra:\tab \tab \tab \tab \tab AT\\N0L3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SR Sportster/Courier:\tab \tab AT&amp;M0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b\f18\fs22 My modem connects but doesn\rquote t process the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1.\tab}}\pard \fi-360\li360\nowidctlpar\tx-720{\*\pn \pnlvlbody\ilvl0\ls14\pnrnot0\pndec\pnstart1\pnindent360\pnhang{\pntxta .}}\hyphpar0\ls14\adjustright {\f18\fs22 Check the phone number POS Dial is dialing. Call it yourself from a telephone to make sure a modem picks up on the other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2.\tab}}\pard \fi-360\li360\nowidctlpar\tx-720{\*\pn \pnlvlbody\ilvl0\ls15\pnrnot0\pndec\pnstart1\pnindent360\pnhang{\pntxta .}}\hyphpar0\ls15\adjustright {\f18\fs22 Is the number a SprintNet number? If so, you need to put the letter \ldblquote S\rdblquote  in front of the phone number. SprintNet numbers are local numbers so it would be in your area code. If the number is 950-1324 then it is NOT a SprintNet number and some other problem ex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3.\tab}}\pard \fi-360\li360\nowidctlpar\tx-720{\*\pn \pnlvlbody\ilvl0\ls16\pnrnot0\pndec\pnstart1\pnindent360\pnhang{\pntxta .}}\hyphpar0\ls16\adjustright {\f18\fs22 Is the baud rate setting correct in Level 4? Option BAUDRAT1 is normally 1200 and option BAUDRAT2 is normally 2400. Slow BAUDRAT1 to 300 and BAUDRAT2 to 1200 and give it another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4.\tab}}\pard \fi-360\li360\nowidctlpar\tx-720{\*\pn \pnlvlbody\ilvl0\ls17\pnrnot0\pndec\pnstart1\pnindent360\pnhang{\pntxta .}}\hyphpar0\ls17\adjustright {\f18\fs22 Try a different modem. Sometimes the credit card network modems just won\rquote t connect with that one modem you\rquote re trying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5.\tab}}\pard \fi-360\li360\nowidctlpar\tx-720{\*\pn \pnlvlbody\ilvl0\ls18\pnrnot0\pndec\pnstart1\pnindent360\pnhang{\pntxta .}}\hyphpar0\ls18\adjustright {\f18\fs22 Is your dialing prefix correct in Level 4 option DIALPFX. Try one of the following prefixes depending on your modem type. If you don\rquote t see your modem listed, try the Hayes Compatible option first, Supra second, USR Sportster third, Hayes Accura fourth. Call us if it still won\rquote t con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80\li2880\nowidctlpar\tx-720\tx0\tx720\tx1440\tx2160\hyphpar0\adjustright {\f18\fs22 \tab Hayes Compatible 1200/2400:\tab ATM1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ayes Accura/Optima:\tab \tab AT&amp;Q0M1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icrocomm:\tab \tab \tab \tab AT\\N0L3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upra:\tab \tab \tab \tab \tab AT\\N0L3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SR Sportster/Courier:\tab \tab AT&amp;M0X4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8\fs22 The transactions are being processed, but ALWAYS decl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1.\tab}}\pard \fi-360\li360\nowidctlpar\tx-720{\*\pn \pnlvlbody\ilvl0\ls19\pnrnot0\pndec\pnstart1\pnindent360\pnhang{\pntxta .}}\hyphpar0\ls19\adjustright {\f18\fs22 Check the approval code on the transaction. It if is INVALID MERCHANT NUMBER (or a similar abbreviation) then you need to switch the network type from FDR to FD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2.\tab}}\pard \fi-360\li360\nowidctlpar\tx-720{\*\pn \pnlvlbody\ilvl0\ls20\pnrnot0\pndec\pnstart1\pnindent360\pnhang{\pntxta .}}\hyphpar0\ls20\adjustright {\f18\fs22 If the transaction is an American Express or Discover transaction, make sure that your credit card merchant account has been set up to accept these cards. Merchant accounts always work with MaserCard and Visa, but there may be additional paperwork to accept Amex and Disc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8\fs22 My batch isn\rquote t clo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1.\tab}}\pard \fi-360\li360\nowidctlpar\tx-720{\*\pn \pnlvlbody\ilvl0\ls21\pnrnot0\pndec\pnstart1\pnindent360\pnhang{\pntxta .}}\hyphpar0\ls21\adjustright {\f18\fs22 If you are using the FDR, FDP, or TSD network type, try to manually close the batch from the VisaMan/EZ Charge "Manual Transaction" menu. Choose CLOSE as the transaction type, you don\rquote t need to fill out any other data on the Manual Transaction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2.\tab}}\pard \fi-360\li360\nowidctlpar\tx-720{\*\pn \pnlvlbody\ilvl0\ls22\pnrnot0\pndec\pnstart1\pnindent360\pnhang{\pntxta .}}\hyphpar0\ls22\adjustright {\f18\fs22 We will need to manually repair your data files. Please zip up and upload the two files DPIPBAT1.DAT and DPIBAT2.DAT to our support BBS. Attach them in e-mail to Eric Sexson or Sysop. We will fix them and e-mail the two files back to you. When you receive the fixed files simply place them in your BBS\rquote s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8\fs22\cgrid \hich\af18\dbch\af0\loch\f18 3.\tab}}\pard \fi-360\li360\nowidctlpar\tx-720{\*\pn \pnlvlbody\ilvl0\ls23\pnrnot0\pndec\pnstart1\pnindent360\pnhang{\pntxta .}}\hyphpar0\ls23\adjustright {\f18\fs22 Be sure and disable the POS Dial module while we are fixing your files. Any transactions you receive after uploading the data files to us will be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720\hyphpar0\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