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54"/>
        <w:gridCol w:w="1811"/>
        <w:gridCol w:w="191"/>
        <w:gridCol w:w="1592"/>
        <w:gridCol w:w="4074"/>
        <w:gridCol w:w="4"/>
      </w:tblGrid>
      <w:tr>
        <w:trPr>
          <w:trHeight w:val="200" w:hRule="atLeast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</w:rPr>
              <w:t>COMPANY INFORMATION</w:t>
            </w:r>
          </w:p>
        </w:tc>
      </w:tr>
      <w:tr>
        <w:trPr>
          <w:trHeight w:val="500" w:hRule="atLeast"/>
        </w:trPr>
        <w:tc>
          <w:tcPr>
            <w:tcW w:w="548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2"/>
              </w:rPr>
              <w:t xml:space="preserve">COMPANY NAM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5857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WHAT NAME DO YOU WANT TO APPEAR ON THE CONSUMERS BANK STATEMENT</w:t>
            </w:r>
          </w:p>
        </w:tc>
      </w:tr>
      <w:tr>
        <w:trPr>
          <w:trHeight w:val="500" w:hRule="exact"/>
        </w:trPr>
        <w:tc>
          <w:tcPr>
            <w:tcW w:w="548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LOCATION  ADDRESS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  <w:tr>
        <w:trPr>
          <w:trHeight w:val="500" w:hRule="exact"/>
        </w:trPr>
        <w:tc>
          <w:tcPr>
            <w:tcW w:w="1818" w:type="dxa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CITY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18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58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  <w:tr>
        <w:trPr>
          <w:trHeight w:val="500" w:hRule="exact"/>
        </w:trPr>
        <w:tc>
          <w:tcPr>
            <w:tcW w:w="367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OFFICE TELEPHONE #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35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OFFICE FAX #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4074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2"/>
              </w:rPr>
              <w:t xml:space="preserve">BEEPER/MOBILE #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  <w:tr>
        <w:trPr>
          <w:trHeight w:val="500" w:hRule="exact"/>
        </w:trPr>
        <w:tc>
          <w:tcPr>
            <w:tcW w:w="5674" w:type="dxa"/>
            <w:gridSpan w:val="4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TYPE OF OWNERSHIP:  </w:t>
            </w:r>
            <w:r>
              <w:rPr>
                <w:rFonts w:cs="Arial" w:ascii="Arial" w:hAnsi="Arial"/>
                <w:b w:val="false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eastAsia="Arial" w:cs="Arial" w:ascii="Arial" w:hAnsi="Arial"/>
                <w:b w:val="false"/>
                <w:sz w:val="1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rFonts w:cs="Arial" w:ascii="Arial" w:hAnsi="Arial"/>
              </w:rPr>
              <w:fldChar w:fldCharType="separate"/>
            </w:r>
            <w:bookmarkStart w:id="0" w:name="__Fieldmark__0_2862995698"/>
            <w:bookmarkStart w:id="1" w:name="__Fieldmark__0_2862995698"/>
            <w:bookmarkEnd w:id="1"/>
            <w:r>
              <w:rPr>
                <w:rFonts w:cs="Arial" w:ascii="Arial" w:hAnsi="Arial"/>
                <w:b w:val="false"/>
                <w:sz w:val="16"/>
              </w:rPr>
            </w:r>
            <w:r>
              <w:rPr>
                <w:sz w:val="16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</w:rPr>
              <w:t xml:space="preserve">  SOLE PROPRIET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rFonts w:cs="Arial" w:ascii="Arial" w:hAnsi="Arial"/>
              </w:rPr>
              <w:fldChar w:fldCharType="separate"/>
            </w:r>
            <w:bookmarkStart w:id="2" w:name="__Fieldmark__1_2862995698"/>
            <w:bookmarkStart w:id="3" w:name="__Fieldmark__1_2862995698"/>
            <w:bookmarkEnd w:id="3"/>
            <w:r>
              <w:rPr>
                <w:rFonts w:cs="Arial" w:ascii="Arial" w:hAnsi="Arial"/>
                <w:b w:val="false"/>
                <w:sz w:val="16"/>
              </w:rPr>
            </w:r>
            <w:r>
              <w:rPr>
                <w:sz w:val="16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</w:rPr>
              <w:t xml:space="preserve">  PARTNERSHIP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rFonts w:cs="Arial" w:ascii="Arial" w:hAnsi="Arial"/>
              </w:rPr>
              <w:fldChar w:fldCharType="separate"/>
            </w:r>
            <w:bookmarkStart w:id="4" w:name="__Fieldmark__2_2862995698"/>
            <w:bookmarkStart w:id="5" w:name="__Fieldmark__2_2862995698"/>
            <w:bookmarkEnd w:id="5"/>
            <w:r>
              <w:rPr>
                <w:rFonts w:cs="Arial" w:ascii="Arial" w:hAnsi="Arial"/>
                <w:b w:val="false"/>
                <w:sz w:val="16"/>
              </w:rPr>
            </w:r>
            <w:r>
              <w:rPr>
                <w:sz w:val="16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</w:rPr>
              <w:t xml:space="preserve"> CORPORATION</w:t>
            </w:r>
          </w:p>
        </w:tc>
        <w:tc>
          <w:tcPr>
            <w:tcW w:w="5670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EIN (EMPLOYER IDENTIFICATION NUMBER)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2754" w:leader="none"/>
          <w:tab w:val="left" w:pos="5508" w:leader="none"/>
          <w:tab w:val="left" w:pos="8262" w:leader="none"/>
          <w:tab w:val="left" w:pos="10998" w:leader="none"/>
        </w:tabs>
        <w:jc w:val="center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</w:rPr>
        <w:t>OFFICER INFORMATION</w:t>
      </w:r>
    </w:p>
    <w:tbl>
      <w:tblPr>
        <w:tblW w:w="113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7"/>
        <w:gridCol w:w="2727"/>
        <w:gridCol w:w="3159"/>
      </w:tblGrid>
      <w:tr>
        <w:trPr>
          <w:trHeight w:val="500" w:hRule="exact"/>
        </w:trPr>
        <w:tc>
          <w:tcPr>
            <w:tcW w:w="27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OWNER/OFFICER NAME ( #1 )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2727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27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SOCIAL SECURITY #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59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HOME TELEPHONE #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22"/>
              </w:rPr>
              <w:t>(       )</w:t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HOME ADDRESS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27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CITY</w:t>
            </w:r>
            <w:r>
              <w:rPr>
                <w:rFonts w:cs="Arial" w:ascii="Arial" w:hAnsi="Arial"/>
                <w:sz w:val="12"/>
              </w:rPr>
              <w:t xml:space="preserve">                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STATE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7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ZIP CODE</w:t>
            </w:r>
          </w:p>
        </w:tc>
        <w:tc>
          <w:tcPr>
            <w:tcW w:w="3159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YEARS THERE                                   OW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6" w:name="__Fieldmark__3_2862995698"/>
            <w:bookmarkStart w:id="7" w:name="__Fieldmark__3_2862995698"/>
            <w:bookmarkEnd w:id="7"/>
            <w:r/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eastAsia="Arial" w:cs="Arial" w:ascii="Arial" w:hAnsi="Arial"/>
                <w:b w:val="false"/>
                <w:sz w:val="12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 w:val="false"/>
                <w:sz w:val="12"/>
              </w:rPr>
              <w:t>RENT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8" w:name="__Fieldmark__4_2862995698"/>
            <w:bookmarkStart w:id="9" w:name="__Fieldmark__4_2862995698"/>
            <w:bookmarkEnd w:id="9"/>
            <w:r/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OWNER/OFFICER NAME (#2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27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TITLE</w:t>
            </w:r>
          </w:p>
        </w:tc>
        <w:tc>
          <w:tcPr>
            <w:tcW w:w="27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SOCIAL SECURITY #</w:t>
            </w:r>
          </w:p>
        </w:tc>
        <w:tc>
          <w:tcPr>
            <w:tcW w:w="3159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OME TELEPHONE #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22"/>
              </w:rPr>
              <w:t>(       )</w:t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OME ADDRES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2727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CITY                                        STAT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2727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ZIP CODE</w:t>
            </w:r>
          </w:p>
        </w:tc>
        <w:tc>
          <w:tcPr>
            <w:tcW w:w="315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2"/>
              </w:rPr>
              <w:t>YEARS THERE                                   OW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10" w:name="__Fieldmark__5_2862995698"/>
            <w:bookmarkStart w:id="11" w:name="__Fieldmark__5_2862995698"/>
            <w:bookmarkEnd w:id="11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eastAsia="Arial" w:cs="Arial" w:ascii="Arial" w:hAnsi="Arial"/>
                <w:b w:val="false"/>
                <w:sz w:val="12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 w:val="false"/>
                <w:sz w:val="12"/>
              </w:rPr>
              <w:t>RENT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12" w:name="__Fieldmark__6_2862995698"/>
            <w:bookmarkStart w:id="13" w:name="__Fieldmark__6_2862995698"/>
            <w:bookmarkEnd w:id="13"/>
            <w:r/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</w:tbl>
    <w:p>
      <w:pPr>
        <w:pStyle w:val="Normal"/>
        <w:jc w:val="center"/>
        <w:rPr/>
      </w:pPr>
      <w:r>
        <w:rPr/>
        <w:t>SALES INFORMATION</w:t>
      </w:r>
    </w:p>
    <w:tbl>
      <w:tblPr>
        <w:tblW w:w="113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727"/>
        <w:gridCol w:w="5"/>
        <w:gridCol w:w="2231"/>
        <w:gridCol w:w="1622"/>
        <w:gridCol w:w="562"/>
        <w:gridCol w:w="3"/>
        <w:gridCol w:w="246"/>
        <w:gridCol w:w="1218"/>
        <w:gridCol w:w="1843"/>
        <w:gridCol w:w="3"/>
      </w:tblGrid>
      <w:tr>
        <w:trPr>
          <w:trHeight w:val="500" w:hRule="exact"/>
        </w:trPr>
        <w:tc>
          <w:tcPr>
            <w:tcW w:w="36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HOW LONG HAS THIS COMPANY BEEN IN BUSINESS? </w:t>
            </w:r>
          </w:p>
        </w:tc>
        <w:tc>
          <w:tcPr>
            <w:tcW w:w="4420" w:type="dxa"/>
            <w:gridSpan w:val="4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WHAT PRODUCTS AND/OR SERVICES DO YOU PROVIDE?</w:t>
            </w:r>
          </w:p>
        </w:tc>
        <w:tc>
          <w:tcPr>
            <w:tcW w:w="1467" w:type="dxa"/>
            <w:gridSpan w:val="3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ANNUAL SALES VOLUME?  </w:t>
            </w:r>
          </w:p>
        </w:tc>
        <w:tc>
          <w:tcPr>
            <w:tcW w:w="1843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AVERAGE TICKET AMOUNT?</w:t>
            </w:r>
          </w:p>
        </w:tc>
      </w:tr>
      <w:tr>
        <w:trPr>
          <w:trHeight w:val="500" w:hRule="exact"/>
        </w:trPr>
        <w:tc>
          <w:tcPr>
            <w:tcW w:w="3605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ESTIMATE THE AMOUNT OF BUSINESS YOU EXPECT TO PROCESS MONTHLY?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4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ESTIMATE THE AVERAGE TICKET AMOUNT YOU WILL PROCESS </w:t>
            </w:r>
          </w:p>
        </w:tc>
        <w:tc>
          <w:tcPr>
            <w:tcW w:w="33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OW DO YOU CURRENTLY SHIP YOUR PRODUCTS /SERVICES?</w:t>
            </w:r>
          </w:p>
        </w:tc>
      </w:tr>
      <w:tr>
        <w:trPr>
          <w:trHeight w:val="500" w:hRule="exact"/>
        </w:trPr>
        <w:tc>
          <w:tcPr>
            <w:tcW w:w="7458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OW DO YOU SELL THESE PRODUCTS AND/OR SERVICES? PLEASE GIVE PERCENTAGE FOR EACH  METHOD LISTED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14" w:name="__Fieldmark__7_2862995698"/>
            <w:bookmarkStart w:id="15" w:name="__Fieldmark__7_2862995698"/>
            <w:bookmarkEnd w:id="15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>RETAIL STORE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</w:t>
            </w:r>
            <w:r>
              <w:rPr>
                <w:rFonts w:cs="Arial" w:ascii="Arial" w:hAnsi="Arial"/>
                <w:b w:val="false"/>
                <w:sz w:val="12"/>
              </w:rPr>
              <w:t>%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16" w:name="__Fieldmark__8_2862995698"/>
            <w:bookmarkStart w:id="17" w:name="__Fieldmark__8_2862995698"/>
            <w:bookmarkEnd w:id="17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  MAIL ORDER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18" w:name="__Fieldmark__9_2862995698"/>
            <w:bookmarkStart w:id="19" w:name="__Fieldmark__9_2862995698"/>
            <w:bookmarkEnd w:id="19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CREDIT CARDS 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20" w:name="__Fieldmark__10_2862995698"/>
            <w:bookmarkStart w:id="21" w:name="__Fieldmark__10_2862995698"/>
            <w:bookmarkEnd w:id="21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PHONE ORDER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22" w:name="__Fieldmark__11_2862995698"/>
            <w:bookmarkStart w:id="23" w:name="__Fieldmark__11_2862995698"/>
            <w:bookmarkEnd w:id="23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>OTHER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</w:t>
            </w:r>
            <w:r>
              <w:rPr>
                <w:rFonts w:cs="Arial" w:ascii="Arial" w:hAnsi="Arial"/>
                <w:b w:val="false"/>
                <w:sz w:val="12"/>
              </w:rPr>
              <w:t>%</w:t>
            </w:r>
          </w:p>
        </w:tc>
        <w:tc>
          <w:tcPr>
            <w:tcW w:w="38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IF YOU ACCEPT CREDIT CARDS,  WHAT IS YOUR RATE?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sz w:val="12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24" w:name="__Fieldmark__12_2862995698"/>
            <w:bookmarkStart w:id="25" w:name="__Fieldmark__12_2862995698"/>
            <w:bookmarkEnd w:id="25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VISA/MC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26" w:name="__Fieldmark__13_2862995698"/>
            <w:bookmarkStart w:id="27" w:name="__Fieldmark__13_2862995698"/>
            <w:bookmarkEnd w:id="27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AMEX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28" w:name="__Fieldmark__14_2862995698"/>
            <w:bookmarkStart w:id="29" w:name="__Fieldmark__14_2862995698"/>
            <w:bookmarkEnd w:id="29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DISCOVER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12"/>
              </w:rPr>
              <w:t>%</w:t>
            </w:r>
          </w:p>
        </w:tc>
      </w:tr>
      <w:tr>
        <w:trPr>
          <w:trHeight w:val="500" w:hRule="exact"/>
        </w:trPr>
        <w:tc>
          <w:tcPr>
            <w:tcW w:w="287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ARE YOU CURRENTLY USING A CHECK DRAFTING  OR ACH SERVICE?</w:t>
            </w:r>
          </w:p>
        </w:tc>
        <w:tc>
          <w:tcPr>
            <w:tcW w:w="2963" w:type="dxa"/>
            <w:gridSpan w:val="3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IF YES, WHAT IS THEIR NAME?</w:t>
            </w:r>
          </w:p>
        </w:tc>
        <w:tc>
          <w:tcPr>
            <w:tcW w:w="2433" w:type="dxa"/>
            <w:gridSpan w:val="4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WHAT RATE  DO YOU PAY TO THEM?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OW MANY ITEMS DAILY DO YOU SEND THEM?</w:t>
            </w:r>
          </w:p>
        </w:tc>
      </w:tr>
    </w:tbl>
    <w:p>
      <w:pPr>
        <w:pStyle w:val="Normal"/>
        <w:jc w:val="center"/>
        <w:rPr/>
      </w:pPr>
      <w:r>
        <w:rPr/>
        <w:t>PRICING FOR  ACH TRANSACTIONS</w:t>
      </w:r>
    </w:p>
    <w:tbl>
      <w:tblPr>
        <w:tblW w:w="112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493"/>
        <w:gridCol w:w="2385"/>
        <w:gridCol w:w="6"/>
        <w:gridCol w:w="796"/>
        <w:gridCol w:w="1990"/>
        <w:gridCol w:w="6"/>
        <w:gridCol w:w="2784"/>
        <w:gridCol w:w="1"/>
      </w:tblGrid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SPECIAL SERVICE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ACH Transactions</w:t>
            </w:r>
          </w:p>
        </w:tc>
        <w:tc>
          <w:tcPr>
            <w:tcW w:w="3187" w:type="dxa"/>
            <w:gridSpan w:val="3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PER TRANSACTION “VOICE VERIFICATION:”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$2.00 per item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4780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RETURN ITEM CHARGE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$10.00 per item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PER TRANSACTION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1.25%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TRANSPORTATION CHARGE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U.S. Mail .50 cents per batch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REGIONAL SALES REP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DataSafe Publications, Inc. -40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MINIMUM ITEM FEE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$1.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OVERNIGHT TRANS. CHARGES (Optional)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$13.00 per shipment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APPROVED BY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William E. Parodi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SET UP FEE FOR ACH: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$25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AND ENTRY INPUT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$2.00 per hand entry item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  <w:tr>
        <w:trPr/>
        <w:tc>
          <w:tcPr>
            <w:tcW w:w="11297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I CERTIFY THAT THE FACTS CONTAINED IN THIS BUSINESS INFORMATION FORM  ARE TRUE AND COMPLETE TO THE BEST OF MY KNOWLEDGE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I UNDERSTAND AND AGREE TO ALL TERMS AND CONDITIONS OF THE AUTOMATED TRANSACTION SERVICES, INC AGREEMENT FORM THAT IS ATTACHED TO THIS DOCUMENT.</w:t>
            </w:r>
          </w:p>
        </w:tc>
      </w:tr>
      <w:tr>
        <w:trPr>
          <w:trHeight w:val="480" w:hRule="exact"/>
        </w:trPr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CLIENT SIGNATURE</w:t>
            </w:r>
          </w:p>
        </w:tc>
        <w:tc>
          <w:tcPr>
            <w:tcW w:w="2878" w:type="dxa"/>
            <w:gridSpan w:val="2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DATE</w:t>
            </w:r>
          </w:p>
        </w:tc>
        <w:tc>
          <w:tcPr>
            <w:tcW w:w="2792" w:type="dxa"/>
            <w:gridSpan w:val="3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AUTHORIZED ATS SIGNATURE</w:t>
            </w:r>
          </w:p>
        </w:tc>
        <w:tc>
          <w:tcPr>
            <w:tcW w:w="2791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</w:trPr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PRINT NAME</w:t>
            </w:r>
          </w:p>
        </w:tc>
        <w:tc>
          <w:tcPr>
            <w:tcW w:w="2884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TITLE</w:t>
            </w:r>
          </w:p>
        </w:tc>
        <w:tc>
          <w:tcPr>
            <w:tcW w:w="2792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PRINT NAM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William E. Parodi</w:t>
            </w:r>
          </w:p>
        </w:tc>
        <w:tc>
          <w:tcPr>
            <w:tcW w:w="2785" w:type="dxa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President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Authorized Signatory on checking account______________________________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STAPLE A VOIDED CHECK HERE (This will be the account which transactions will be made)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432" w:right="432" w:gutter="0" w:header="432" w:top="4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Automated Transaction Services, Inc.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462280</wp:posOffset>
              </wp:positionH>
              <wp:positionV relativeFrom="page">
                <wp:posOffset>457835</wp:posOffset>
              </wp:positionV>
              <wp:extent cx="14605" cy="763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63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0.1pt;mso-wrap-distance-left:9pt;mso-wrap-distance-right:9pt;mso-wrap-distance-top:0pt;mso-wrap-distance-bottom:0pt;margin-top:36.05pt;mso-position-vertical-relative:page;margin-left:36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OPERATIONS  CENTER</w:t>
    </w:r>
  </w:p>
  <w:p>
    <w:pPr>
      <w:pStyle w:val="Header"/>
      <w:jc w:val="center"/>
      <w:rPr/>
    </w:pPr>
    <w:r>
      <w:rPr/>
      <w:t>3595 TILDEN AVENUE    LOS ANGELES, CA  90034-6108</w:t>
    </w:r>
  </w:p>
  <w:p>
    <w:pPr>
      <w:pStyle w:val="Header"/>
      <w:jc w:val="center"/>
      <w:rPr/>
    </w:pPr>
    <w:r>
      <w:rPr/>
      <w:t>Telephone 310-839-0132  Fax 310-204-5111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>
      <w:rFonts w:ascii="Times New Roman" w:hAnsi="Times New Roman" w:cs="Times New Roman"/>
      <w:sz w:val="20"/>
    </w:rPr>
  </w:style>
  <w:style w:type="paragraph" w:styleId="Style21">
    <w:name w:val="Style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1T23:35:00Z</dcterms:created>
  <dc:creator>William E. Parodi</dc:creator>
  <dc:description/>
  <dc:language>en-US</dc:language>
  <cp:lastModifiedBy>David W. Kerl</cp:lastModifiedBy>
  <cp:lastPrinted>1996-03-20T13:04:00Z</cp:lastPrinted>
  <dcterms:modified xsi:type="dcterms:W3CDTF">1997-09-18T17:27:00Z</dcterms:modified>
  <cp:revision>3</cp:revision>
  <dc:subject/>
  <dc:title>                   SALES AGENT AGREEMENT</dc:title>
</cp:coreProperties>
</file>