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verending Stories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Wildsoft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No part of this document may be reproduced,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system, or transmitted in any form or by any means, 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, recorded, or otherwise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oft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ake copies of this product, in whole, or in part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backups to protect your investment. You may not resell,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this package available by any means to anyone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Wildsoft Development Group or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software is sold "as is"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Wildsoft Development Group makes no warranty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to you or any other person or entity. W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or other simila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ncerns, or questions about this docum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oftware,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ner R. Wild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85 Mesquit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Tx 78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210-688-9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210-688-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ge@g-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@txdirec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messages in the ISVWDG Forum on the Galactico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, Worldgroup and The Major BBS are trademarks of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herein are owned by thie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Installing this program as a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vided is a one time install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30 days, you must remove it from your BBS, 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You may not reinstall this demo after expi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permission of Wildsoft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ill only allow creation of 2 stories and up to 10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ory.  Once these limits have been reached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before it will allow any further addition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we believe that you will be able to make a deci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this product send $50 in U.S. funds only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pologize, but we cannot take any credit card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ventureComm Internationa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(888)-463-0156  (We take orders 24 hours a day, if no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 Free        office leave a message and we will call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someone is always a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     (Any sysop or other ISV member that wants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(504)-441-8187  an account can.  We will set you up an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STOMER CLASS which will allow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es we make as well as the ones we res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ISV's, and allow you to chat with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other sysops and ISV's when they are a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info and also demos of the modules being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Comm International goto the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addons.com/isv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read wdgns.rln for version notes and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Module Descripti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your users to write stories as a group. It allows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allow access by user's keys to read, create, and add to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you wish, you can even allow any user to create new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maximum allowable amount of stories to be created,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 and profanity level for each story.  When a s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or interest is lost in it, you can extract the story's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text file without bringing down the BBS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ext file to a file library to allow users to download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ading this file then you have been successful in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, from the main bbs directory type "A:install" or "B: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ich disk or drive path you unzipped the "WDGBSTAL.ZI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NF options and thi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3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ACODE - Enter the Activation Code given to you by Wild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RKEY  - This is the Key needed by users to enter modul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, and select stories.  This is the DEFAULT 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module when creating a new story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thin the Publisher (Sysop) command area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rs with SYSOP, Master or those hold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NSPKEY can edit this with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NSKEY - This is the key your users should have if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create new stories.  It's recommende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ff members have this key and you require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you email with new story tit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PPKEY - This is the key users must have if you want to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stories that are approved at the tim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approve stories will allow sysop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and possibly determine what the possib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ories will be.  It will allow sysop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ies this way. It's recommended only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ff members have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PKEY  -  Key required to use Publisher Commands. This k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 only to trusted staff members.  The plerson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 will have access to all Sysop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4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to the story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ved them from the BBS's main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ive letter in format: &lt;DRIVE&gt;:\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ectory is off of main BBS directory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THE FINAL "\" CHARACTER TO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- Path to the story DAT files. The module,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y is created, will copy the file WDGNSSF.V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th and rename it to wdgnss##.dat, where 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ory number.  The WDGNSSF.VIR MUST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 main directory (for MBBS6.25, default was BBSV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G1.0/2.0 default was wgse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Drive letter in format: &lt;DRIVE&gt;:\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irectory is off of main BBS directory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ADD THE FINAL "\" CHARACTER TO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IF YOU CHANGE THIS PATH WITHOUT RES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pying the VIR files to overwrite the D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MAKE SURE TO MOVE THE STORY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! OTHERWISE SYSTEM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STORY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ADD - This will show the Neverending Stories ad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ogon if set to yes.  Only users that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e module will see this messag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get messages if stories have had pag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CLEAN - If set to yes, will show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S Cleanup started" and "NS Cleanup Complete"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leanup statistics in the Audit trail durin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rmally not needed but can be used if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ing during cleanup to see which module i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 or verify that it isn'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TORY - The module will handle up to 99 stories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quite a lot of Hard-Drive space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ways increase this amount if new S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eded,  but I recommend that before rai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you clean the story list first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-wanted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option to YES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 language in som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OK -  Set this option to YES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 language in som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LVL - This option is the profanity level that a new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No profanit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Mild profanit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Moderate profanit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Cover your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sers with SYSOP, Master or those hold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NSPKEY can edit this with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this to work, the PFCEIL should be set to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et higher than this, the editors will take over prof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. So if you have you profanity level for the BBS to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ROFOK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options from the Sysop/Publisher menu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..Next Story - Go to next story in sequence, if you ar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tory number, selecting this will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..Previous Story - Go to previous story in sequence, if you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story number, selecting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s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..Delete a Story - This will completely delete a story at clean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his you will be given the option of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he story's page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..Export This Story to Text File - This selection will allow you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the pages of the current 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ce them sequentially in a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of your choic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a tex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..Modify Access Key - Modify the access key for this story. 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key, make sure it is a KEY and NOT a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..Change Profanity Level - Change profanity level for this story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is to work you MUST have the BB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FCEIL set so as to allow profanit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etting of 0.  Otherwise the editor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BBS's level of profan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ly this will be ok but if you allow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oungsters on your system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for the younger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..Set age limits - Here you can set the age limit.  If you want no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Min to 6 and the Max to 99.  If anybody finds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have the Min value lower, let me know.  I personally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re will be many youngsters less than 6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s but you never know.  Same for the Max range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/U.Approve/Un-approve this Story - Use these options for approving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ated story or removing acces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your users.  Un-approving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es NOT delete the story at clean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just showing up on the list of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rmal users and on your lis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 as a story needing approval. To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ETE the story and optionally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ges, use the 'D' option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..Remove unwanted pages - This option allows sysops to delete unwant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story. I found that after runn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ing initial testing that you have at least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will use the module for other purposes th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nded.  This functionality allows you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s written by those types of user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..Exit to Main - Returns you to the module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