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Bathroom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dsoft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(C) 1994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bout Wildsoft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soft Development group is a new third part developer for the Major BB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alacticom.  Our goal is to develop entertainment modules that is hopefully bu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ee.  I do this by testing it on my own BBS for whatever time is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omplish this. I know that there's no possible way to develop any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100% bug free but I'm going to try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knowledg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wish to thank Beorne "Vampire" Mace for the help in initial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lso wish to thank the users of my BBS, Golden Palace BBS in San Anton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x. for they're help in beta testing this module and for their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user interface during the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y wife Colleen and daughter Sarah for putting up with me while I took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way from them to write it and giving me encouragement when I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ust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w on to the program itself.  The module is a variation of The Graffiti W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on a lot of BBS's around the country, single line and multi-line both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difference is the multiple rooms.  When I came up with the concept,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ught, "Since people write messages on walls, don't they also write them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talls found in bathrooms?".  This is where the name "Bathroom Stall"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ted and the concept took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designing I took into account that the option should be ther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ssages to all users, female and male alike but in seperate room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has the option of allowing all bathrooms open to all sexes or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ing men to go into men's room and ladies to go in ladie's room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set to allow all genders in all rooms however, a female caugh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's room when a male enters is promptly kicked out and a message i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online that this took place.  The reverse also happens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put in to allow for some fun to accure with the module and hopefu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ooked at in this way.  The unisex room was put in originaly to allow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xes to write messages if the rooms were only allowed to b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gender.  The settings as far as this is concerned will be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and will depend on the feedback from his users.  Some users don't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thers take the normality of society to the BBS worl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al 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should have recieved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DGBSTAL.MDF - This module's defini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DGBSTAL.DLL - The runtime module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DGBSTAL.MSG - The CNF option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DGBSTAL.VIR - The virgin data file for Bathroom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DGBSSYS.DOC - This file, the sysop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DGBSTAL.RLN - This module's release notes. 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d for update and bug fix informatio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r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ADME.1ST   - This is special instructions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of version 2.1. You should have read this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o install, copy wdgbstal.mdf, wdgbstal.dll, wdgbstal.msg, and all .v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les to your 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NOTE: The .VIR files must be in the same directory as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in order for the cleanup routine and "Clean sta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"Scrub Stalls" options availiable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root directory of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"cd \bbsv6 (or wherever you run your BBS fr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"A:wdgbstal.m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"A:wdgbstal.d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"A:wdgbstal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 "A:wdgbstal.v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: could be b: depending on where you are copying the files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ersions before 2.0, the file "wdgbstal.txt", which held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's information was created when the BBS first starts up. This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leted when version 2.0 of bathroom stall i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wo ways to reset the module.  You can either copy all the wdgbs*.vi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dgbs*.dat at the dos prompt or use the "s" command at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of the module itself while online.  To reset online the modul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as it actually deletes the ".DAT" files and copies the ".VIR" fil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won't allow you to clean up if thier occupied, kinda like the real wor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stall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, from the main bbs directory type "A:install" or "B: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which disk or drive path you unzipped the "WDGBSTAL.ZIP"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 there is to the installation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F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3 CNF (F3) Security and Ac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ACTCOD: This is the activation code for this module.  Enter it as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iven to you by Wildsoft or an authorized distribu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KEY:    This is the key that your users are required to have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NORM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KEY:   This is the key required to use the "clean stalls"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clears the message file by erasing it and crea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JA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vel 4 CNF (F4)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SGNUM:  This is the number of newest messages you wish the module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er room when it does it's nightly cleanup.  This will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 file from getting to lar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ower limit is 1, upper limit is 5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MSTL:  The total number of Stalls you want in men's room up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FSTL:  The total number of Stalls you want in Women's room up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USTL:  The total number of Stalls you want in Unisex room up to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UTH:    This gives you the option of allowing the messages to be annonymo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r not.  When set to "NO", normal users will not see who wr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essage. This does not effect the display seen by a us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he "SYSOP" flag.  Sysops will always see the author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o that if any violations of board rules (mainly about profan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s been violated they will know who to repri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OPEN:  This option set to "YES" wllows males to enter ladie's ro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dies to enter men's room.  This option has no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unisex room which is always open to both sexs. This optio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o YES automatically enables the PERVER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Scrub Stalls - This command entered as shown will completely er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Bathroom Stall data files and copy the VIR making a new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. If you get the message "Stalls not empty"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at effect it means that somebody is using the mo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ry it again after the user exits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Clean Stalls - This command invokes the message deleting feature tha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he sysop to "Delete" unwanted messages.  When you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 it is tagged for deletion and will no longer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users reading messages. The message will be fu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om the data file during cleanup. When the command is en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you will get a menu allowing you to choose which ro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s you choose to work with. Then you will get a 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isting of the availiable messages in that room.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essage by number that you wish to delete or edit by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to the left of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of this module erases all messages during nightly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correct activation code i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should take care of the installation and setup of this module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dule itself should be quite easy. All you do is follow the menu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lections.  When entering a message, the module will give you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hoosing which color you want it written in and will also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want to save it after it's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also run Cheersoft's colorizer that has high ansii capability and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.  All you do is enter the message the same way as you would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: "\1How are you?" would display the message "How are you?" in r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trouble you can reach me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:  210-688-9325   Let the phone ring at least 6 times so the ans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achine will pick up if I'm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:    210-688-9331   Create a new account and leave E-Mail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You will then be upgraded to full support acces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my BBS and can then leave me E-Mail describ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problems or sugg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Address:  mage@g-p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send $40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erner R. Wild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5185 Mesquite Tra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n Antonio, Tx. 782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yments MUST be in U. S. dolla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s payable to: Werner R. Wild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nclude the order form with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name an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BS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r correct mai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oice Phone number so I can call you with th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de when i receive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